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6 года № 35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8 и 2019 годов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31 октября 2017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35 «О бюджете Каменно – Балковского сельского поселения Орловского района на 2017 год и плановый период 2018 и 2019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9 643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0 65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 013,5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) в статье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части 1 на 2017 год цифры «239,8» заменить цифрами «332,2», согласно приложению 16 </w:t>
      </w:r>
      <w:r>
        <w:rPr>
          <w:bCs/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е 1 «Объем поступлений доходов бюджета Каменно-Балковского сельского поселения Орловского района на 2017 год» внести следующие изменения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7,0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2 02 4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8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3,3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) в приложение 8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7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УЛЬТУРА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5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48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56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9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656,8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5) приложение 10 к Решению «Ведомственная структура расходов бюджета Каменно-Балковского сельского поселения Орловского района на 2017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10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) приложение 12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7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2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31 октября 2017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7-03-31T11:11:00Z</cp:lastPrinted>
  <dcterms:modified xsi:type="dcterms:W3CDTF">2017-11-09T15:22:00Z</dcterms:modified>
  <cp:revision>99</cp:revision>
  <dc:subject/>
  <dc:title> </dc:title>
</cp:coreProperties>
</file>