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«О бюджете Каменно-Балковского сельского поселения Орловского района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0 год и на плановый период 2021 и 2022 годов»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center" w:pos="5252" w:leader="none"/>
          <w:tab w:val="left" w:pos="6680" w:leader="none"/>
        </w:tabs>
        <w:ind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>Введение</w:t>
        <w:tab/>
      </w:r>
    </w:p>
    <w:p>
      <w:pPr>
        <w:pStyle w:val="TextBody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ект решения «О бюджете Каменно-Балковского сельского поселения Орловского района на 2020 год и на плановый период 2021 и 2022 годов» подготовлен на основе  основных направлений бюджетной и налоговой политики  Каменно-Балковского сельского поселения  и, основных мероприятий муниципальных программ Каменно-Балковского сельского поселения .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По прежнему планирование бюджета остается трехлетним</w:t>
      </w:r>
      <w:r>
        <w:rPr>
          <w:sz w:val="32"/>
          <w:szCs w:val="32"/>
        </w:rPr>
        <w:t xml:space="preserve"> что позволяет предусмотреть планы на 2020-2022 годы 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ой целью бюджетной политики  Каменно-Балковского сельского поселения является наращивание темпов роста собственных   доходов и </w:t>
      </w:r>
      <w:r>
        <w:rPr>
          <w:spacing w:val="-6"/>
          <w:sz w:val="32"/>
          <w:szCs w:val="32"/>
        </w:rPr>
        <w:t xml:space="preserve">обеспечение </w:t>
      </w:r>
      <w:r>
        <w:rPr>
          <w:sz w:val="32"/>
          <w:szCs w:val="32"/>
        </w:rPr>
        <w:t xml:space="preserve">устойчивости бюджета Каменно-Балковского сельского поселения.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ой из важнейших задач остается соблюдение взвешенной долговой политики, направленной на ограничение размера муниципального долга и дефицита бюджета Каменно-Бал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 w:val="32"/>
          <w:szCs w:val="32"/>
        </w:rPr>
      </w:pPr>
      <w:r>
        <w:rPr>
          <w:sz w:val="32"/>
          <w:szCs w:val="32"/>
        </w:rPr>
        <w:t>Проект Бюджета подготовлен в соответствии с требованиями к структуре и содержанию решения о бюджете, установленными Бюджетным кодексом Российской Федерации 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2"/>
          <w:szCs w:val="32"/>
        </w:rPr>
        <w:t xml:space="preserve">Параметры проекта бюджета Каменно-Балковского сельского поселения разработаны с учетом  федеральных, областных и муниципальных нормативных правовых актов, устанавливающих расходные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2"/>
          <w:szCs w:val="32"/>
        </w:rPr>
      </w:pPr>
      <w:r>
        <w:rPr>
          <w:sz w:val="32"/>
          <w:szCs w:val="32"/>
        </w:rPr>
        <w:t xml:space="preserve">Паказатели проекта бюджета сформированы посредством реализации программного подхода к расходам на основе 12 муниципальных программ  Каменно-Балковского сельского поселения, а также с учетом проектов изменений в указанные муниципальные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2"/>
          <w:szCs w:val="32"/>
        </w:rPr>
        <w:t xml:space="preserve">В целях обеспечения открытости бюджета на сайте Администрации  Каменно-Балковского сельского поселения в разделе бюджет для граждан будут размещены все данные о планируемом бюджете. 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смотрим основные параметры бюджета на 2020 год и на плановый период 2021 и 2022годов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общего объема доходов проекта бюджета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фицит предусмотрен в Решении о бюджете на 2020 год 0,0 тыс. руб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 бюджета  Каменно-Балковского сельского поселения на 2020 год предлагаются в общей сумме 11653,4 тыс. рублей. На 2021 год в объеме 8312,0 тыс. рублей, на 2022 – 8481,4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ственные доходы Каменно-Балковского сельского поселения в 2020 году прогнозируются в объеме 6449,4 тыс. рублей.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и расчете  объема доходов учтены изменения бюджетного и налогового законодательства Российской Фед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бъем поступлений по налогу на доходы физических лиц на 2020год планируется в сумме 289,7 тыс. рублей и на плановый период 2021 и 2022 годов в сумме 312,2 тыс. рублей и 324,2 тыс. рублей соответствен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снову расчета поступления налога взяты прогнозируемые  объемы налоговых баз, налоговые ставки и нормативы отчислений в бюджет сельских поселений который составляет 6% от суммы поступившего налог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ка поступления на 2020 год по единому сельскохозяйственному налогу  произведена по данным межрайонной  налоговой по форме 5-ЕСХН  за три последних года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на 2020 году в сумме в сумме 3553,5  тыс. На плановый период 2021 и 2022 годов предусмотрены плановые показатели в объеме 3695,7 тыс. рублей и 3843,5 тыс. рублей соответств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 на имущество физических лиц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ценка поступления по налогу на имущество физических лиц на 2020 год  произведена исходя из суммарной кадастровой стоимости строений, помещений и сооружений, находящихся в собственности физических лиц за отчетный период, и составляет 167,9 тыс.руб. Налог на имущество физических лиц  на 2021-2022 годы в бюджет поселения прогнозируется в сумме 180,8 тыс. рублей и 187,2 тыс.руб. увеличение суммы налога расчитана исходя из кадастровой стоимости строений и сооруж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6" w:firstLine="709"/>
        <w:jc w:val="both"/>
        <w:rPr/>
      </w:pPr>
      <w:r>
        <w:rPr>
          <w:bCs/>
          <w:sz w:val="32"/>
          <w:szCs w:val="32"/>
        </w:rPr>
        <w:t>Оценка поступления земельного налога на 2020 год и плановый период 2021 и 2022 годов произведена исходя из: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кадастровой стоимости земельных участков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ставки земельного налога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уменьшения налоговой базы за счет предоставления льготы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Планируется поступление по земельному налогу на 2020 год в сумме 2267,0 тыс. рублей, 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ноз суммы налога в 2021 году составит 2357,7 тыс. рублей и в 2022 году – 2452,0 тыс. рублей.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бщий объем поступлений государственной пошлины в бюджет Каменно-Балковского сельского поселения в 2020 году составит 18,7 тыс. рублей.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гноз суммы налога в 2021 году составит 19,4 тыс. рублей и в 2022 году – 20,2 тыс. рублей. Поступление налога планирутся как средняя сумма за три последних год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налоговые дох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ставе доходов от использования имущества, находящегося в   собственности  поселения, на 2020 год учтены следующие доходные источники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аренда земли 17,8 тыс. рубле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в 2021 году составит 18,5 тыс. рублей и в 2022 году – 19,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енда имущества 48,6 тыс. рублей, в 2021 году составит 50,5тыс. рублей и в 2022 году – 52,6 тыс. рублей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оходы от эксплуатации имущества 64,6 тыс. рубле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в 2021 году составит 64,6 тыс. рублей и в 2022 году – 64,6 тыс. рублей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штрафы, санкции, возмещение ущерба – 21,6 тыс. рублей</w:t>
      </w:r>
      <w:r>
        <w:rPr>
          <w:b/>
          <w:sz w:val="32"/>
          <w:szCs w:val="32"/>
        </w:rPr>
        <w:t>.</w:t>
      </w:r>
    </w:p>
    <w:p>
      <w:pPr>
        <w:pStyle w:val="Normal"/>
        <w:ind w:right="-142" w:firstLine="720"/>
        <w:jc w:val="both"/>
        <w:rPr/>
      </w:pPr>
      <w:r>
        <w:rPr>
          <w:sz w:val="32"/>
          <w:szCs w:val="32"/>
        </w:rPr>
        <w:t xml:space="preserve">в 2021 году составит 22,5 тыс. рублей и в 2022 году – 23,4 тыс. рублей. </w:t>
      </w:r>
    </w:p>
    <w:p>
      <w:pPr>
        <w:pStyle w:val="Style21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 w:val="32"/>
          <w:szCs w:val="32"/>
          <w:highlight w:val="yellow"/>
        </w:rPr>
      </w:pPr>
      <w:r>
        <w:rPr>
          <w:b/>
          <w:bCs/>
          <w:i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езвозмездные поступления предлагается в объеме, на 2020 год – 5204,0 тыс. рублей, на 2021 год – 1 590,1 тыс. рублей, на 2022 год – 1494,5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- субвенции на выполнение переданных полномочий предусмотрены на 2020 год в объеме 203,5 т. рублей, на 2021 год -207.3 тыс. рублей, на 2022 год – 220,0 тыс. рублей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дотация на выравнивание уровня бюджетной обеспеченности предусмотрена в объеме, предусмотренном проектом областного закона «Об областном бюджете на 2020 год и на плановый период 2021 и 2022 годов», и составляет на 2020 год – 4700,3 тыс. рублей, из них в целях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сумме 1075,1  тыс. рублей, на 2021 год – 1082,6 тыс. рублей, на 2022 год – 974,3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ые межбюджетные трансферты предусмотрены на 2020 год из бюджета Орловского района </w:t>
      </w:r>
      <w:r>
        <w:rPr>
          <w:color w:val="000000"/>
          <w:sz w:val="32"/>
          <w:szCs w:val="32"/>
        </w:rPr>
        <w:t>на осуществление части полномочий по решению вопросов местного значения в соответствии с заключенными соглашениями,</w:t>
      </w:r>
      <w:r>
        <w:rPr>
          <w:sz w:val="32"/>
          <w:szCs w:val="32"/>
        </w:rPr>
        <w:t xml:space="preserve"> средтва дорожного фонда, на 2020 2021 и 2022 год по 300,0 тыс. рублей на содержание дорог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по разделу «Общегосударственные вопросы» в 2020 году предусмотрены бюджетные ассигнования в сумме  7230,3 тыс. рублей, в 2021 году – 5995,8 тыс. рублей и в 2022 году – 6403,2 тыс. рублей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финансовое обеспечение деятельности органов местного самоуправления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запланированы расходы  ремонту памятников,частичный ремонт здания администрации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уплату годового членского взноса в Совет муниципальных образований 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z w:val="32"/>
          <w:szCs w:val="32"/>
        </w:rPr>
        <w:t xml:space="preserve">формирование резервного фонда Администрации Каменно-Балковского сельского поселения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диспансеризации муниципальных служащих Каменно-Балковского сельского поселения  ;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плату налога на имущество, земельного налога и иных налогов и сборов органов местного самоуправления Каменно-Балковского сельского поселения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лату государственная пособий за выслугу лет лицам, замещавшим государственные должности Ростовской области 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ЦИОНАЛЬНАЯ ОБОРОНА»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20-2022 годы по разделу «Национальная оборона» предусмотрены бюджетные ассигнования </w:t>
      </w:r>
      <w:r>
        <w:rPr>
          <w:sz w:val="32"/>
          <w:szCs w:val="32"/>
        </w:rPr>
        <w:t>на осуществление первичного воинского учета на территориях, где отсутствуют военные комиссариаты за счет субвенций на выполнение переданных сельскому поселению государственных полномочий Ростовской области в объеме 203,5 207,3 и 220,0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В бюджете по разделу «Национальная безопасность и правоохранительная деятельность»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асходы в сумме 20,0 тыс. рублей ежегодно будут направлены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обработку кладбищ от клещ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Расходы на пожарную безопасность на 2020 год в сумме 20,0 тыс. рублей и по 20,0 тыс. рублей 2021 и 2022 годы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дорожное хозяйство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0, 2021 и 2022 годы по 300,0 тыс. рублей по разделу «дорожное хозяйство» на содержание доро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2"/>
          <w:szCs w:val="32"/>
          <w:lang w:eastAsia="en-US"/>
        </w:rPr>
        <w:t xml:space="preserve">В бюджете Каменно-Балковского сельского поселения на 2020 год по разделу «Жилищно-коммунальное хозяйство» предусмотрены  расход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уличное освещение в сумме 1024,3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обслуживание уличного освещения  228,9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содержание  мест захоронения в сумме 5,0</w:t>
      </w:r>
      <w:r>
        <w:rPr>
          <w:spacing w:val="-1"/>
          <w:sz w:val="32"/>
          <w:szCs w:val="32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ю общественных работ и временное трудоустройство несовершеннолетних граждан – 30,0тыс. рублей в 2020 году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0 год   по разделу «Образование» предусмотрены денежные средства в сумме 15,0 тыс. рублей на переподготовку и повышение квалификации муниципальных служащих.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0 год по разделу «Культура, кинематография» предусмотрены денежные средства в сумме 2322,9 тыс. рублей. Плановые назначения 2021 и 2022 годов по разделу «Культура, кинематография» составляют 1172,3 тыс. рублей и 890,0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>«ФИЗИЧЕСКАЯ КУЛЬТУРА И СПОРТ</w:t>
      </w:r>
      <w:r>
        <w:rPr>
          <w:b/>
          <w:bCs/>
          <w:sz w:val="32"/>
          <w:szCs w:val="32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20 год   по разделу «Физическая культура и спорт» предусмотрены денежные средства в сумме– 15,0 тыс. рублей </w:t>
      </w:r>
      <w:r>
        <w:rPr>
          <w:sz w:val="32"/>
          <w:szCs w:val="32"/>
        </w:rPr>
        <w:t>на подвоз спортсменов на районные соревнования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kern w:val="2"/>
        </w:rPr>
        <w:t>Источники финансирования дефицита бюджета Каменно-Балковского сельского поселения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</w:t>
      </w:r>
      <w:r>
        <w:rPr>
          <w:color w:val="000000"/>
          <w:sz w:val="32"/>
          <w:szCs w:val="32"/>
        </w:rPr>
        <w:t xml:space="preserve">юджет Каменно-Балковского сельского поселения на 2020 год прогназируется бездефицитным, дефицит составит 0,0 </w:t>
      </w:r>
      <w:r>
        <w:rPr>
          <w:sz w:val="32"/>
          <w:szCs w:val="32"/>
        </w:rPr>
        <w:t>тыс. рублей.</w:t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фицит бюджета в плановом периоде 2021 и 2022 годов составит 550,0 и 550,0 тыс. рублей соответственно. Источниками финансирования дефицита бюджета в 2021 и 2022 годах будут являться </w:t>
      </w:r>
      <w:r>
        <w:rPr>
          <w:color w:val="000000"/>
          <w:sz w:val="32"/>
          <w:szCs w:val="32"/>
        </w:rPr>
        <w:t>остатки собственных средств бюджета Каменно-Балковского сельского поселения, сложившиеся на 01.01.2021 года и 01.01.2022 года соответственно.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32"/>
          <w:szCs w:val="32"/>
        </w:rPr>
        <w:t>Каменно-Балковского сельского поселения</w:t>
      </w:r>
      <w:r>
        <w:rPr>
          <w:b/>
          <w:sz w:val="32"/>
          <w:szCs w:val="32"/>
        </w:rPr>
        <w:tab/>
        <w:tab/>
        <w:tab/>
      </w:r>
      <w:r>
        <w:rPr>
          <w:sz w:val="32"/>
          <w:szCs w:val="32"/>
        </w:rPr>
        <w:t>Л.В.Бабкин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7">
    <w:name w:val=" Знак Знак7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8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12">
    <w:name w:val=" Знак Знак12"/>
    <w:qFormat/>
    <w:rPr>
      <w:sz w:val="28"/>
    </w:rPr>
  </w:style>
  <w:style w:type="character" w:styleId="111">
    <w:name w:val=" Знак Знак11"/>
    <w:qFormat/>
    <w:rPr>
      <w:sz w:val="28"/>
    </w:rPr>
  </w:style>
  <w:style w:type="character" w:styleId="112">
    <w:name w:val="Основной текст1 Знак1"/>
    <w:qFormat/>
    <w:rPr>
      <w:sz w:val="28"/>
    </w:rPr>
  </w:style>
  <w:style w:type="character" w:styleId="5">
    <w:name w:val=" Знак Знак5"/>
    <w:qFormat/>
    <w:rPr>
      <w:rFonts w:eastAsia="Calibri"/>
      <w:sz w:val="16"/>
      <w:szCs w:val="16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Style13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9">
    <w:name w:val=" Знак Знак9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sz w:val="22"/>
      <w:szCs w:val="22"/>
    </w:rPr>
  </w:style>
  <w:style w:type="character" w:styleId="13">
    <w:name w:val=" Знак Знак13"/>
    <w:qFormat/>
    <w:rPr>
      <w:rFonts w:ascii="Arial" w:hAnsi="Arial" w:cs="Arial"/>
      <w:b/>
      <w:i/>
      <w:sz w:val="22"/>
    </w:rPr>
  </w:style>
  <w:style w:type="character" w:styleId="21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basedOn w:val="Style9"/>
    <w:qFormat/>
    <w:rPr/>
  </w:style>
  <w:style w:type="character" w:styleId="Zag11">
    <w:name w:val="Zag_11"/>
    <w:qFormat/>
    <w:rPr/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 Знак Знак2"/>
    <w:qFormat/>
    <w:rPr>
      <w:sz w:val="28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7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23:14:00Z</dcterms:created>
  <dc:creator>Гапон</dc:creator>
  <dc:description/>
  <cp:keywords/>
  <dc:language>en-US</dc:language>
  <cp:lastModifiedBy>Пользователь</cp:lastModifiedBy>
  <cp:lastPrinted>2019-12-27T14:17:00Z</cp:lastPrinted>
  <dcterms:modified xsi:type="dcterms:W3CDTF">2019-12-27T10:18:00Z</dcterms:modified>
  <cp:revision>34</cp:revision>
  <dc:subject/>
  <dc:title>Пояснительная записка</dc:title>
</cp:coreProperties>
</file>