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менно – Балк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1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22 и 2023 годов»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8» декабря 2020 г № 16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- органов местного самоуправления Каменно-Балко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</w:t>
            </w:r>
            <w:r>
              <w:rPr>
                <w:sz w:val="28"/>
              </w:rPr>
              <w:t>в порядке возмещения расходов, понесенных в связи с эксплуатацией  имущества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9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02 90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90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 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, получателем средств бюджетов сельских поселений.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18 60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21-01-12T11:09:00Z</dcterms:modified>
  <cp:revision>74</cp:revision>
  <dc:subject/>
  <dc:title>                  Приложение 3</dc:title>
</cp:coreProperties>
</file>