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21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2 и 2023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8 декабря 2020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1 год и на плановый период 2022 и 2023 годов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21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7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1 года к декабрю 2020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210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менно- 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2100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2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spacing w:before="0" w:after="60"/>
        <w:ind w:firstLine="73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Каменно-Балковского сельского поселения Орловского района на плановый период 2022 и 2023 годов </w:t>
      </w:r>
      <w:r>
        <w:rPr>
          <w:sz w:val="28"/>
          <w:szCs w:val="28"/>
        </w:rPr>
        <w:t>определенные с учетом уровня инфляции, не превышающего 3,7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2 год в сумме 10797,3 тыс. рублей и на 2023 год в сумме 25994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2 год в сумме -10797,3 тыс. рублей, в том числе условно утвержденные расходы в сумме 253,9 тыс. рублей и на 2023 год в сумме  тыс. рублей, в том числе условно утвержденные расходы в сумме  517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обходимость планирования условно утвержденных расходов на 2022-2023 годы в настоящее время обусловлена нормой Бюджетного кодекса РФ: на 2022 год – не менее 2,5% от общего объема расходов без учета расходов, предусмотренных за счет целевых межбюджетных трансфертов, на 2023 - не менее 5%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1 год в сумме 0,0 тыс. рублей 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1 год и 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0 год и на плановый период 2021 и 2022 год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Каменно- Балковского сельского поселения Орловского района – органов местного самоуправления Каменно- Балковского сельского поселения Орловского района согласно приложению 4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Каменно- Балковского сельского поселения Орловского района согласно приложению 5 к настоящему Решению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both"/>
        <w:rPr/>
      </w:pPr>
      <w:r>
        <w:rPr/>
        <w:t>Статья 4. Бюджетные ассигнования бюджета Каменно-Балковского сельского поселения на 2021 год 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. Бюджетные ассигнования на исполнение публичных нормативных обязательств Каменно-Балковского сельского поселения предусмотрены на 2021 год в сумме 0,00 тыс. рублей, на 2022 год 0,00 тыс.рублей, на 2023 год 0,00 тыс.рубле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Орловского района на 2021 год и на плановый период 2022 и 2023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а Орловского района на 2021 год и на плановый период 2022 и 2023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1 года на 3,7 процента, с 1 октября 2022 года нам 4,0 процента, с 1 октября 2023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1 год в сумме 240,2 тыс. рублей, на 2022 год в сумме 242,6 тыс. рублей и на 2023 год в сумме 251,6 тыс. рублей с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1 год в сумме 400,0 тыс. рублей, на 2022 год в сумме 400,0 тыс. рублей, на 2023 год в сумме 400,0 тыс. рублей согласно приложению 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распределение иных межбюджетных трансфертов, передаваемых </w:t>
      </w:r>
      <w:r>
        <w:rPr>
          <w:iCs/>
          <w:sz w:val="28"/>
          <w:szCs w:val="28"/>
        </w:rPr>
        <w:t xml:space="preserve"> бюджету 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  на 2021 год и на плановый период 2022 и 2023 годов</w:t>
      </w:r>
      <w:r>
        <w:rPr/>
        <w:t xml:space="preserve">  </w:t>
      </w:r>
      <w:r>
        <w:rPr>
          <w:sz w:val="28"/>
          <w:szCs w:val="28"/>
        </w:rPr>
        <w:t xml:space="preserve">в сумме 2021 го – 0.00 рублей , на 2022 год в сумме 0.00 рублей. На 2023 год в сумме 14985,7 тыс. рублей ,, согласно приложения 11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ab/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 год в сумме  4202,9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2933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 2851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в сумме 420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2933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2851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1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0 году изменений в показатели сводной бюджетной росписи бюджета Орловского района являются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Балков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. перераспределение бюджетных ассигнований между разделами, подразделами, целевыми статьями и видами расходов классификации расходов бюджета Каменно-Балковского сельского поселения  Орловского района в пределах общего объема бюджетных ассигнований, предусмотренных главному распорядителю средств бюджета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4. перераспределение бюджетных ассигнований между разделами, подразделами, целевыми статьями и видами расходов классификации расходов бюджета  Каменно-Балковского сельского поселения  Орловского района в пределах общего объема бюджетных ассигнований, предусмотренных главному распорядителю средств бюджета Каменно-Балков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 </w:t>
      </w:r>
    </w:p>
    <w:p>
      <w:pPr>
        <w:pStyle w:val="Normal"/>
        <w:spacing w:before="0" w:after="60"/>
        <w:ind w:firstLine="737"/>
        <w:jc w:val="both"/>
        <w:rPr/>
      </w:pPr>
      <w:r>
        <w:rPr>
          <w:sz w:val="28"/>
          <w:szCs w:val="28"/>
        </w:rPr>
        <w:t xml:space="preserve">5.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 xml:space="preserve">Орловского района в связи с не востребованностью средств бюджета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, в том числе экономией, сложившейся при осуществлении закупок товаров, работ, услуг для обеспечения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6. в части неиспользованных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перераспределенных (раз резервированных) в порядке, установленном Администрацией</w:t>
      </w:r>
      <w:r>
        <w:rPr>
          <w:iCs/>
          <w:sz w:val="28"/>
          <w:szCs w:val="28"/>
        </w:rPr>
        <w:t xml:space="preserve"> Каменно-Балковского сельского поселения</w:t>
      </w:r>
      <w:r>
        <w:rPr>
          <w:sz w:val="28"/>
          <w:szCs w:val="28"/>
        </w:rPr>
        <w:t xml:space="preserve"> Орловского района, распоряжения Администрации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, предусматривающие:</w:t>
      </w:r>
    </w:p>
    <w:p>
      <w:pPr>
        <w:pStyle w:val="Normal"/>
        <w:autoSpaceDE w:val="false"/>
        <w:spacing w:before="0" w:after="60"/>
        <w:ind w:firstLine="737"/>
        <w:jc w:val="both"/>
        <w:rPr/>
      </w:pPr>
      <w:r>
        <w:rPr>
          <w:sz w:val="28"/>
          <w:szCs w:val="28"/>
        </w:rPr>
        <w:t>уменьшение объема ранее перераспределенных (раз резервированных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на суммы неиспользованных средств;</w:t>
      </w:r>
    </w:p>
    <w:p>
      <w:pPr>
        <w:pStyle w:val="Normal"/>
        <w:autoSpaceDE w:val="false"/>
        <w:spacing w:before="0" w:after="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iCs/>
          <w:sz w:val="28"/>
          <w:szCs w:val="28"/>
        </w:rPr>
        <w:t xml:space="preserve">Каменно-Балковского сельского поселения </w:t>
      </w:r>
      <w:r>
        <w:rPr>
          <w:sz w:val="28"/>
          <w:szCs w:val="28"/>
        </w:rPr>
        <w:t>Орловского района о перераспределении (раз резервировании)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8 декабря 2020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1AE236B3AC1C228669A35FF29CA5F1AE649CDF40F2E2318F6C2051B444D4B940055BBF7FB2D2D0759B8239c4m7L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20-12-28T14:28:00Z</cp:lastPrinted>
  <dcterms:modified xsi:type="dcterms:W3CDTF">2021-01-20T10:51:00Z</dcterms:modified>
  <cp:revision>172</cp:revision>
  <dc:subject/>
  <dc:title> </dc:title>
</cp:coreProperties>
</file>