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21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2022 и 2023 годов"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24"/>
              </w:rPr>
              <w:t xml:space="preserve">«28» декабря 2020 года № 168 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12-29T12:14:00Z</dcterms:modified>
  <cp:revision>16</cp:revision>
  <dc:subject/>
  <dc:title>Приложение 2</dc:title>
</cp:coreProperties>
</file>