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год и на плановый период 2023 и 2023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ект решения «О бюджете Каменно-Балковского сельского поселения Орловского района на 2021 год и на плановый период 2023 и 2023 годов» подготовлен на основе  основных направлений бюджетной и налоговой политики  Каменно-Балковского сельского поселения  и, основных мероприятий муниципальных программ Каменно-Балковского сельского поселения .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По прежнему планирование бюджета остается трехлетним</w:t>
      </w:r>
      <w:r>
        <w:rPr>
          <w:sz w:val="32"/>
          <w:szCs w:val="32"/>
        </w:rPr>
        <w:t xml:space="preserve"> что позволяет предусмотреть планы на 2021-2023 годы 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й целью бюджетной политики  Каменно-Балковского сельского поселения является наращивание темпов роста собственных   доходов и </w:t>
      </w:r>
      <w:r>
        <w:rPr>
          <w:spacing w:val="-6"/>
          <w:sz w:val="32"/>
          <w:szCs w:val="32"/>
        </w:rPr>
        <w:t xml:space="preserve">обеспечение </w:t>
      </w:r>
      <w:r>
        <w:rPr>
          <w:sz w:val="32"/>
          <w:szCs w:val="32"/>
        </w:rPr>
        <w:t xml:space="preserve">устойчивости бюджета Каменно-Балковского сельского поселения.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й из важнейших задач остается соблюдение взвешенной долговой политики, направленной на ограничение размера муниципального долга и дефицита бюджета Каменно-Ба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 w:val="32"/>
          <w:szCs w:val="32"/>
        </w:rPr>
      </w:pPr>
      <w:r>
        <w:rPr>
          <w:sz w:val="32"/>
          <w:szCs w:val="32"/>
        </w:rPr>
        <w:t>Проект Бюджета подготовлен в соответствии с требованиями к структуре и содержанию решения о бюджете, установленными Бюджетным кодексом Российской Федерации 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2"/>
          <w:szCs w:val="32"/>
        </w:rPr>
        <w:t xml:space="preserve">Параметры проекта бюджета Каменно-Балковского сельского поселения разработаны с учетом  федеральных, областных и муниципальных нормативных правовых актов, устанавливающих расход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Паказатели проекта бюджета сформированы посредством реализации программного подхода к расходам на основе 12 муниципальных программ  Каменно-Балк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2"/>
          <w:szCs w:val="32"/>
        </w:rPr>
        <w:t xml:space="preserve">В целях обеспечения открытости бюджета на сайте Администрации  Каменно-Балковского сельского поселения в разделе бюджет для граждан будут размещены все данные о планируемом бюджете. 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основные параметры бюджета на 2021 год и на плановый период 2023 и 2023 г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общего объема доходов проекта бюджета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предусмотрен в Решении о бюджете на 2021 год 0,0 тыс.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 бюджета  Каменно-Балковского сельского поселения на 2021 год предлагаются в общей сумме 12100,5,0 тыс. рублей. На 2023 год в объеме 10797,3 тыс. рублей, на 2023 – 11008,9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ственные доходы Каменно-Балковского сельского поселения в 2021 году прогнозируются в объеме  6946,8 тыс. рублей.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 расчете  объема доходов учтены изменения бюджетного и налогового законодательства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ъем поступлений по налогу на доходы физических лиц на 2021 год планируется в сумме 341,7 тыс. рублей и на плановый период 2023 и 2023 годов в сумме 351,8 тыс. рублей и 374,3 тыс. рублей соответств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расчета поступления налога взяты прогнозируемые  объемы налоговых баз, налоговые ставки и нормативы отчислений в бюджет сельских поселений который составляет 6% от суммы поступившего налог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ка поступления на 2021 год по единому сельскохозяйственному налогу  произведена по данным межрайонной  налоговой по форме 5-ЕСХН  за три последних года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на 2021 году в сумме в сумме 3904,6 тыс. На плановый период 2023 и 2023 годов предусмотрены плановые показатели в объеме 4060,8 тыс. рублей и 4223,2 тыс. рублей соответств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ка поступления по налогу на имущество физических лиц на 2021 год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и составляет 250,2тыс.руб. Налог на имущество физических лиц  на 2023-2023 годы в бюджет поселения прогнозируется в сумме 263,2 тыс. рублей и 263,2 тыс.руб. увеличение суммы налога расчитана исходя из кадастровой стоимости строений и сооруж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bCs/>
          <w:sz w:val="32"/>
          <w:szCs w:val="32"/>
        </w:rPr>
        <w:t>Оценка поступления земельного налога на</w:t>
      </w:r>
      <w:r>
        <w:rPr>
          <w:sz w:val="32"/>
          <w:szCs w:val="32"/>
        </w:rPr>
        <w:t>2021 год и на плановый период 2023 и 2023 годов</w:t>
      </w:r>
      <w:r>
        <w:rPr>
          <w:bCs/>
          <w:sz w:val="32"/>
          <w:szCs w:val="32"/>
        </w:rPr>
        <w:t xml:space="preserve"> произведена исходя из: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кадастровой стоимости земельных участков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ставки земельного налога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уменьшения налоговой базы за счет предоставления льготы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ланируется поступление по земельному налогу на 2021 год в сумме 2271,6 тыс. рублей, 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ноз суммы налога в 2023 году составит 2362,5 тыс. рублей и в 2023 году – 2457,0 тыс. рублей.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щий объем поступлений государственной пошлины в бюджет Каменно-Балковского сельского поселения в 2021 году составит 10,4тыс. рублей.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ноз суммы налога в 2023 году составит 10,8 тыс. рублей и в 2023 году – 11,2 тыс. рублей. Поступление налога планирутся как средняя сумма за три последних год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е доходов от использования имущества, находящегося в   собственности  поселения, на 2021 год учтены следующие доходные источники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аренда земли 18,4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2 году составит 19,1 тыс. рублей и в 2023 году – 19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енда имущества 48,6 тыс. рублей, в 2022 году составит 40,8 тыс. рублей и в 2023 году – 40,8 тыс. рублей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оходы от эксплуатации имущества 93,5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2 году составит 96,2 тыс. рублей и в 2023 году – 99,3 тыс. рублей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штрафы, санкции, возмещение ущерба – 15,6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right="-142" w:firstLine="720"/>
        <w:jc w:val="both"/>
        <w:rPr/>
      </w:pPr>
      <w:r>
        <w:rPr>
          <w:sz w:val="32"/>
          <w:szCs w:val="32"/>
        </w:rPr>
        <w:t xml:space="preserve">в 2022 году составит 16,2 тыс. рублей и в 2023 году – 23,4 тыс. рублей. </w:t>
      </w:r>
    </w:p>
    <w:p>
      <w:pPr>
        <w:pStyle w:val="Style2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32"/>
          <w:szCs w:val="32"/>
          <w:highlight w:val="yellow"/>
        </w:rPr>
      </w:pPr>
      <w:r>
        <w:rPr>
          <w:b/>
          <w:bCs/>
          <w:i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езвозмездные поступления предлагается в объеме, на 2021 год – 5153,7 тыс. рублей, на 2022 год – 3575,9 тыс. рублей, на 2023 год – 18488,8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субвенции на выполнение переданных полномочий предусмотрены на 2021 год в объеме 240,6 т. рублей, на 2021 год -242,6тыс. рублей, на 2023 год – 251,6 тыс. рублей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21 год и на плановый период 2023 и 2023 годов», и составляет на 2021 год – 4202,9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ые межбюджетные трансферты предусмотрены на 2021 год из бюджета Орловского района </w:t>
      </w:r>
      <w:r>
        <w:rPr>
          <w:color w:val="000000"/>
          <w:sz w:val="32"/>
          <w:szCs w:val="32"/>
        </w:rPr>
        <w:t>на осуществление части полномочий по решению вопросов местного значения в соответствии с заключенными соглашениями,</w:t>
      </w:r>
      <w:r>
        <w:rPr>
          <w:sz w:val="32"/>
          <w:szCs w:val="32"/>
        </w:rPr>
        <w:t xml:space="preserve"> средтва дорожного фонда, на 2021 2022 и 2023 год по 400,0 тыс. рублей на содержание доро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по разделу «Общегосударственные вопросы» в 2021 году предусмотрены бюджетные ассигнования в сумме  6817,7 тыс. рублей, в 2022 году – 6006,4 тыс. рублей и в 2023 году – 6230,2 тыс. рублей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финансовое обеспечение деятельности органов местного самоуправления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апланированы расходы  содержание памятников,частичный ремонт здания администрации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уплату годового членского взноса в Совет муниципальных образований 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 xml:space="preserve">формирование резервного фонда Администрации Каменно-Балковского сельского поселения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диспансеризации муниципальных служащих Каменно-Балковского сельского поселения  ;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лату налога на имущество, земельного налога и иных налогов и сборов органов местного самоуправления Каменно-Балковского сельского поселения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лату государственная пособий за выслугу лет лицам, замещавшим государственные должности Ростовской области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1-2023 годы по разделу «Национальная оборона» предусмотрены бюджетные ассигнования </w:t>
      </w:r>
      <w:r>
        <w:rPr>
          <w:sz w:val="32"/>
          <w:szCs w:val="32"/>
        </w:rPr>
        <w:t>на осуществление первичного воинского учета на территориях, где отсутствуют военные комиссариаты за счет субвенций на выполнение переданных сельскому поселению государственных полномочий Ростовской области в объеме  240,2, 242,6 тыс. рублей  251,6 т. руб.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бюджете по разделу «Национальная безопасность и правоохранительная деятельность»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асходы в сумме 24,0 тыс. рублей ежегодно будут направлены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обработку кладбищ от клещ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Расходы на пожарную безопасность на 2021 год в сумме 15,0 тыс. рублей и по 0,0 тыс. рублей 2022 и 2023 годы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орожное хозяйство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1, 2022 и 2023 годы по 400,0 тыс. рублей по разделу «дорожное хозяйство» на содержание доро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2"/>
          <w:szCs w:val="32"/>
          <w:lang w:eastAsia="en-US"/>
        </w:rPr>
        <w:t xml:space="preserve">В бюджете Каменно-Балковского сельского поселения на 2021 год по разделу «Жилищно-коммунальное хозяйство» предусмотрены  расход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уличное освещение в сумме 738,2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обслуживание уличного освещения  278.0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содержание  мест захоронения в сумме 25,0</w:t>
      </w:r>
      <w:r>
        <w:rPr>
          <w:spacing w:val="-1"/>
          <w:sz w:val="32"/>
          <w:szCs w:val="32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ю общественных работ и временное трудоустройство несовершеннолетних граждан – 25,0тыс. рублей в 2021 году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1 год   по разделу «Образование» предусмотрены денежные средства в сумме 15,0 тыс. рублей на переподготовку и повышение квалификации муниципальных служащих.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1 год по разделу «Культура, кинематография» предусмотрены денежные средства в сумме 2536,4 тыс. рублей. Плановые назначения 2022 и 2023 годов по разделу «Культура, кинематография» составляют 2316,7 тыс. рублей и 2330,6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>«ФИЗИЧЕСКАЯ КУЛЬТУРА И СПОРТ</w:t>
      </w:r>
      <w:r>
        <w:rPr>
          <w:b/>
          <w:bCs/>
          <w:sz w:val="32"/>
          <w:szCs w:val="32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1 год   по разделу «Физическая культура и спорт» предусмотрены денежные средства в сумме– 0,0 тыс. рублей </w:t>
      </w:r>
      <w:r>
        <w:rPr>
          <w:sz w:val="32"/>
          <w:szCs w:val="32"/>
        </w:rPr>
        <w:t>на подвоз спортсменов на районные соревн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kern w:val="2"/>
        </w:rPr>
        <w:t>Источники финансирования дефицита бюджета Каменно-Балковского сельского поселения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юджет Каменно-Балковского сельского поселения на 2021 год прогназируется бездефицитным, дефицит составит 0,0 </w:t>
      </w:r>
      <w:r>
        <w:rPr>
          <w:sz w:val="32"/>
          <w:szCs w:val="32"/>
        </w:rPr>
        <w:t>тыс. рублей.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бюджета в плановом периоде 2022 и 2023 годов составит 0,0 и 0,0 тыс. рублей соответственно. Источниками финансирования дефицита бюджета в 2021 и 2023 годах будут являться </w:t>
      </w:r>
      <w:r>
        <w:rPr>
          <w:color w:val="000000"/>
          <w:sz w:val="32"/>
          <w:szCs w:val="32"/>
        </w:rPr>
        <w:t>остатки собственных средств бюджета Каменно-Балковского сельского поселения, сложившиеся на 01.01.2022 года и 01.01.2023 года соответственно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32"/>
          <w:szCs w:val="32"/>
        </w:rPr>
        <w:t>Каменно-Балковского сельского поселения</w:t>
      </w:r>
      <w:r>
        <w:rPr>
          <w:b/>
          <w:sz w:val="32"/>
          <w:szCs w:val="32"/>
        </w:rPr>
        <w:tab/>
        <w:tab/>
        <w:tab/>
      </w:r>
      <w:r>
        <w:rPr>
          <w:sz w:val="32"/>
          <w:szCs w:val="32"/>
        </w:rPr>
        <w:t>Л.В.Бабк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14:00Z</dcterms:created>
  <dc:creator>Гапон</dc:creator>
  <dc:description/>
  <cp:keywords/>
  <dc:language>en-US</dc:language>
  <cp:lastModifiedBy>Пользователь</cp:lastModifiedBy>
  <cp:lastPrinted>2019-12-03T10:48:00Z</cp:lastPrinted>
  <dcterms:modified xsi:type="dcterms:W3CDTF">2020-12-28T11:21:00Z</dcterms:modified>
  <cp:revision>36</cp:revision>
  <dc:subject/>
  <dc:title>Пояснительная записка</dc:title>
</cp:coreProperties>
</file>