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7.12.2022 года № 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3 год и плановый период 2024 и 2025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____» декабря    2023 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7.12.2022 года № 53 «О бюджете Каменно- Балковского сельского поселения Орловского района на 2023 год и плановый период 2024 и 2025 годов»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</w:t>
      </w:r>
      <w:r>
        <w:rPr>
          <w:b/>
          <w:i/>
          <w:szCs w:val="28"/>
        </w:rPr>
        <w:t xml:space="preserve"> </w:t>
      </w:r>
      <w:r>
        <w:rPr>
          <w:szCs w:val="28"/>
        </w:rPr>
        <w:t>Доходная часть бюджета Каменно- Балковского сельского поселения  в 2023 году не изменится и составит 13902,3 тыс. рубл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Расходы бюджета Каменно- Балковского сельского поселения не изменятся и составят 16202,1 тыс.рублей.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Cs w:val="28"/>
        </w:rPr>
        <w:tab/>
      </w: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119,8 тыс. руб.  (информационно-консультативные услуги, ремонт автомобиля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119,8 тыс. руб. ( экономия средств  на покосе травы территории поселения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Дефицит и источники его финансирования.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ефицит бюджета Каменно -Балковского сельского поселения  останется без изменений и составит  2299,8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3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4,5,6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 ведомственную структуру расходов бюджета Каменно-Балковского сельского поселения Орловского района 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 на 2023 год и плановый период 2024 и 2025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3-12-19T09:23:00Z</dcterms:modified>
  <cp:revision>67</cp:revision>
  <dc:subject/>
  <dc:title>Пояснительная записка к проекту областного закона</dc:title>
</cp:coreProperties>
</file>