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 проекту Решения Собрания депутатов Каменно- Балковск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Решение Собрания депутатов Каменно-Балковского сельского поселения Орлов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т 27.12.2022 года № 5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О бюджете Каменно- Балковск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Cs w:val="28"/>
        </w:rPr>
        <w:t>Орловского района на 2023 год и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нято   «____» ноября    2023  года Решением №  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На рассмотрение  Собрания депутатов Каменно- Балковского сельского поселения  предлагается проект Решения «О внесении изменений в Решение Собрания депутатов Каменно- Балковского сельского поселения Орловского района от 27.12.2022 года № 53 «О бюджете Каменно- Балковского сельского поселения Орловского района на 2023 год и плановый период 2024 и 2025 годов» .</w:t>
      </w:r>
    </w:p>
    <w:p>
      <w:pPr>
        <w:pStyle w:val="Normal"/>
        <w:ind w:firstLine="709"/>
        <w:jc w:val="both"/>
        <w:rPr/>
      </w:pPr>
      <w:r>
        <w:rPr>
          <w:szCs w:val="28"/>
        </w:rPr>
        <w:t>На 2023 год предлагается изменение следующих параметров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Доходы  13902.3  тыс. рублей  ( +5.2 тыс.руб.);</w:t>
      </w:r>
    </w:p>
    <w:p>
      <w:pPr>
        <w:pStyle w:val="Style16"/>
        <w:shd w:fill="FFFFFF" w:val="clear"/>
        <w:spacing w:before="0" w:after="120"/>
        <w:rPr/>
      </w:pPr>
      <w:r>
        <w:rPr>
          <w:szCs w:val="28"/>
        </w:rPr>
        <w:t>Расходы 16202,1 тыс. рублей  (+ 5,2  тыс. рублей)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ефицит бюджета  - 2299,8  тыс.рублей  ( без изменений)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Доходы бюджета предусмотрены к увеличению в сумме 5,2 тыс.рублей  за счет предоставления субвенций на осуществление первичного воинского учета.</w:t>
      </w:r>
    </w:p>
    <w:p>
      <w:pPr>
        <w:pStyle w:val="Style16"/>
        <w:shd w:fill="FFFFFF" w:val="clear"/>
        <w:spacing w:before="0" w:after="120"/>
        <w:rPr>
          <w:szCs w:val="28"/>
        </w:rPr>
      </w:pPr>
      <w:r>
        <w:rPr>
          <w:szCs w:val="28"/>
        </w:rPr>
        <w:t>Расходы бюджета предусмотрены к увеличению в сумме 5,2  тыс.рублей за счет увеличения расходов на осуществление  первичного воинского учет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</w:t>
      </w: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>-204,0 тыс. руб.  ( перераспределение бюджетных ассигнований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Жилищно-коммунальное хозяйство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30,0 тыс. руб. (  расходы на разработку программы комплексного развития систем коммунальной инфраструктуры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Благоустройство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  <w:t>+130,0 тыс. руб. ( расходы на содержание сетей уличного освещения,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08" w:firstLine="708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08" w:firstLine="708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708" w:firstLine="708"/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  <w:t>Культур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Cs w:val="28"/>
        </w:rPr>
        <w:tab/>
      </w:r>
      <w:r>
        <w:rPr>
          <w:color w:val="000000"/>
          <w:szCs w:val="28"/>
        </w:rPr>
        <w:t>Изменение расходов:</w:t>
      </w:r>
    </w:p>
    <w:p>
      <w:pPr>
        <w:pStyle w:val="Normal"/>
        <w:ind w:firstLine="851"/>
        <w:jc w:val="both"/>
        <w:rPr/>
      </w:pPr>
      <w:r>
        <w:rPr>
          <w:color w:val="000000"/>
          <w:szCs w:val="28"/>
        </w:rPr>
        <w:t xml:space="preserve">+44,0 тыс. руб.  (расходы на создание и обслуживание программы             </w:t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« Пушкинская карта»)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both"/>
        <w:outlineLvl w:val="0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Normal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Изменение расходов: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Дефицит бюджета Каменно -Балковского сельского поселения  останется без изменений и составит  2299,8  тыс. рублей.</w:t>
      </w:r>
    </w:p>
    <w:p>
      <w:pPr>
        <w:pStyle w:val="Normal"/>
        <w:jc w:val="both"/>
        <w:rPr/>
      </w:pPr>
      <w:r>
        <w:rPr>
          <w:szCs w:val="28"/>
        </w:rPr>
        <w:t xml:space="preserve">Дефицит бюджета имеет реальные источники покрытия – остатки бюджетных средств, сложившиеся на едином счете бюджета </w:t>
      </w:r>
      <w:r>
        <w:rPr>
          <w:color w:val="000000"/>
          <w:szCs w:val="28"/>
        </w:rPr>
        <w:t xml:space="preserve">Каменно -Балковского </w:t>
      </w:r>
      <w:r>
        <w:rPr>
          <w:szCs w:val="28"/>
        </w:rPr>
        <w:t>сельского поселения по состоянию на 01.01.2023 года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ение изменений в приложения 1,2,4,5,6,7 утверждающие объем поступления доходов, источники финансирования дефицита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бюджетной классификации, а также ведомственную структуру расходов бюджета Каменно-Балковского сельского поселения Орловского района  и распределение  ассигнований по целевым статьям (муниципальным программам и непрограммным направлениям деятельности), распределение субвенций, обусловлено изменением расходной частей бюджета Каменно- Балковского сельского поселения Орловского района  на 2023 год и плановый период 2024 и 2025 год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946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Заведующий сектором экономики и финансов                                 </w:t>
            </w:r>
          </w:p>
        </w:tc>
        <w:tc>
          <w:tcPr>
            <w:tcW w:w="694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>Е.Я. Астахова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49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6">
    <w:name w:val="Статьи закона"/>
    <w:basedOn w:val="Normal"/>
    <w:qFormat/>
    <w:pPr>
      <w:ind w:firstLine="70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7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13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8:06:00Z</dcterms:created>
  <dc:creator>Гапон</dc:creator>
  <dc:description/>
  <cp:keywords/>
  <dc:language>en-US</dc:language>
  <cp:lastModifiedBy>Пользователь</cp:lastModifiedBy>
  <cp:lastPrinted>2021-05-13T10:28:00Z</cp:lastPrinted>
  <dcterms:modified xsi:type="dcterms:W3CDTF">2023-11-26T12:12:00Z</dcterms:modified>
  <cp:revision>58</cp:revision>
  <dc:subject/>
  <dc:title>Пояснительная записка к проекту областного закона</dc:title>
</cp:coreProperties>
</file>