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публичных слуш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 06 » декабр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23 г.                                                               х.  Каменная Балк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ициатор(ы) публичных слушани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</w:rPr>
        <w:t>Собрание депутатов  Каменно-Балковского сельского поселения пятого созыва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чные слушания назначен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  Постановлением председателя собрания депутатов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от 15 ноября  2023 № 5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опросы публичных слушаний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О проекте решения Собрания депутатов Каменно-Балковского сельского поселения «О бюджете  Каменно-Балковского сельского поселения  на 2024 и на плановый период 2025 и 2026 год Каменно-Балковского сельского поселения»</w:t>
      </w:r>
    </w:p>
    <w:p>
      <w:pPr>
        <w:pStyle w:val="Normal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hanging="0"/>
        <w:rPr/>
      </w:pPr>
      <w:r>
        <w:rPr>
          <w:b/>
          <w:sz w:val="28"/>
          <w:szCs w:val="28"/>
        </w:rPr>
        <w:t xml:space="preserve">Сведение об обнародовании информации о публичных слушаниях: </w:t>
      </w:r>
      <w:r>
        <w:rPr>
          <w:i/>
          <w:sz w:val="28"/>
          <w:szCs w:val="28"/>
        </w:rPr>
        <w:t xml:space="preserve"> О проект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ешения Собрания депутатов Каменно-Балковского сельского поселения «О бюджете  Каменно-Балковского сельского поселения  на 2024 и на плановый период 2025 и 2026 год Каменно-Балковского сельского поселения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бнародовано на сайте администрации Каменно-Балковского сельского поселе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олномоченный орган по проведению публичных слушан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организационный комитет, утвержденный   Постановлением председателя собрания депутатов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от 15  ноября  2023 № 5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84"/>
        <w:gridCol w:w="567"/>
        <w:gridCol w:w="2410"/>
        <w:gridCol w:w="2835"/>
        <w:gridCol w:w="1149"/>
      </w:tblGrid>
      <w:tr>
        <w:trPr>
          <w:trHeight w:val="649" w:hRule="atLeast"/>
          <w:cantSplit w:val="true"/>
        </w:trPr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правового акта или вопросы, вынесенные на обсуждени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и рекомендации экспертов и участ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ложения, рекомендации внесены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держаны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екта или формулировка вопро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 предложения, рекоменд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а, название организации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екте решения «О бюджете Каменно-       Балковского сельского поселения  на 2024 и на плановый период 2025 и 2026 год Каменно-Балковского сельского поселения»</w:t>
            </w:r>
          </w:p>
          <w:p>
            <w:pPr>
              <w:pStyle w:val="Normal"/>
              <w:suppressAutoHyphens w:val="true"/>
              <w:spacing w:before="0" w:after="26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добрить и внести проект решения на заседание Собрания депутатов  Каменно-Балковс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.Я. Астахо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сектором экономики и финансов,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едложения поддержаны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добрить и внести проект решения на заседание Собрания депутатов  Каменно-Балковс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зило Людмила Владимировна, ведущий специалист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едложения поддержаны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добрить и внести проект решения на заседание Собрания депутатов  Каменно-Балковс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озова  Н.Н. директор  МБУК  Каменно-Балковского сельского поселения «Каменно-Балковский сельский дом культуры»,</w:t>
            </w:r>
          </w:p>
          <w:p>
            <w:pPr>
              <w:pStyle w:val="ConsNonformat"/>
              <w:widowControl/>
              <w:tabs>
                <w:tab w:val="clear" w:pos="708"/>
                <w:tab w:val="left" w:pos="1026" w:leader="none"/>
                <w:tab w:val="left" w:pos="1386" w:leader="none"/>
                <w:tab w:val="left" w:pos="1566" w:leader="none"/>
                <w:tab w:val="left" w:pos="1746" w:leader="none"/>
              </w:tabs>
              <w:ind w:right="4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едложения поддержаны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добрить и внести проект решения на заседание Собрания депутатов Каменно-Балковс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Лякшева  Т.Н.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от  Каменно-Балковского избирательного округ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экспер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7635</wp:posOffset>
            </wp:positionH>
            <wp:positionV relativeFrom="paragraph">
              <wp:posOffset>674370</wp:posOffset>
            </wp:positionV>
            <wp:extent cx="1628775" cy="16668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Предложения уполномоченного органа:                                                                          </w:t>
      </w:r>
      <w:r>
        <w:rPr>
          <w:b/>
          <w:i/>
          <w:sz w:val="28"/>
          <w:szCs w:val="28"/>
        </w:rPr>
        <w:t xml:space="preserve">Проект 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решения  «О бюджете  Каменно-Балковского сельского поселения  на 2024 и на плановый период 2025 и 2026 год Каменно-Балковского сельского поселения»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добрить и внести на рассмотрение Собрания депутатов  Каменно-Балковского сельского поселения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уполномоченного органа                                 Н.А. Зимина</w:t>
      </w:r>
    </w:p>
    <w:p>
      <w:pPr>
        <w:pStyle w:val="ConsNonformat"/>
        <w:widowControl/>
        <w:ind w:left="6379" w:right="0" w:hanging="637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оргкомитета)                                      __________________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Style15">
    <w:name w:val="Текст"/>
    <w:basedOn w:val="Normal"/>
    <w:qFormat/>
    <w:pPr>
      <w:ind w:hanging="0"/>
    </w:pPr>
    <w:rPr>
      <w:rFonts w:ascii="Courier New" w:hAnsi="Courier New" w:cs="Courier New"/>
      <w:sz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11:49:00Z</dcterms:created>
  <dc:creator>1</dc:creator>
  <dc:description/>
  <cp:keywords/>
  <dc:language>en-US</dc:language>
  <cp:lastModifiedBy>Пользователь</cp:lastModifiedBy>
  <cp:lastPrinted>2020-07-07T14:59:00Z</cp:lastPrinted>
  <dcterms:modified xsi:type="dcterms:W3CDTF">2023-12-06T10:39:00Z</dcterms:modified>
  <cp:revision>11</cp:revision>
  <dc:subject/>
  <dc:title>ЗАКЛЮЧЕНИЕ</dc:title>
</cp:coreProperties>
</file>