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4253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аменно-Балковского сельского поселения </w:t>
      </w:r>
      <w:r>
        <w:rPr>
          <w:color w:val="000000"/>
          <w:sz w:val="28"/>
          <w:szCs w:val="28"/>
        </w:rPr>
        <w:t>от 07.11.2023 № 17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9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я объема и условия предостав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бюджета Каменно-Балковского сельского поселения Орловского района субсидий на иные цели муниципальным бюджетным учреждениям Каменно-Балковского сельского поселения Орловского района, </w:t>
      </w:r>
      <w:r>
        <w:rPr>
          <w:rFonts w:eastAsia="Calibri"/>
          <w:bCs/>
          <w:sz w:val="28"/>
          <w:szCs w:val="28"/>
          <w:lang w:eastAsia="en-US"/>
        </w:rPr>
        <w:t>в отношении которых функции и полномочия учредителя осуществляет Администрация Каменно-Балковского сельского посе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 о предоставлении субсид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 Настоящий Порядок устанавливает правила определения объема и условия предоставления из бюджета Каменно-Балковского сельского поселения Орловского района субсидий на иные цели в 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муниципальным бюджетным учреждениям Каменно-Балковского сельского поселения Орловского района, </w:t>
      </w:r>
      <w:r>
        <w:rPr>
          <w:rFonts w:eastAsia="Calibri"/>
          <w:bCs/>
          <w:sz w:val="28"/>
          <w:szCs w:val="28"/>
          <w:lang w:eastAsia="en-US"/>
        </w:rPr>
        <w:t xml:space="preserve">в отношении которых функции и полномочия учредителя осуществляет Администрация Каменно-Балковского сельского поселения </w:t>
      </w:r>
      <w:r>
        <w:rPr>
          <w:rFonts w:eastAsia="Calibri"/>
          <w:sz w:val="28"/>
          <w:szCs w:val="28"/>
          <w:lang w:eastAsia="en-US"/>
        </w:rPr>
        <w:t>(далее соответственно – субсидия, учреждения,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Субсидии предоставляются в пределах лимитов бюджетных обязательств, доведенных Администрации как получателю средств бюджета Каменно-Балковского сельского поселения Орловского района на цели, указанные в приложении №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мер субсидии определяется в соответствии с приложением № 1 к настоящему Порядку.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оложения пункта 1.3 настоящего раздела в части определения порядка расчета размера субсидии не применяются в случае, когда размер субсидии на соответствующие цели определен решением о бюджете Каменно-Балковского сельского поселения Орловского района, постановлениями и распоряжениями Администрации Каменно-Бал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 случае предоставления учреждению субсидии из областного бюджета за счет средств резервного фонда Правительства Ростовской области расходование указанных средств осуществляется в размере и на цели, предусмотренные соответствующим распоряжением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учреждению субсидии из бюджета Каменно-Балковского сельского поселения Орловского района за счет средств резервного фонда Администрации Каменно-Балковского сельского поселения расходование указанных средств осуществляется в размере и на цели, предусмотренные соответствующим распоряжением Администрации Каменно-Бал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словия и порядок предоставления субсид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Для получения субсидий учреждение направляет в Администрацию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с указанием целей, размера субсидии по форме согласно приложению №2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ую записку, содержащую обоснование необходимости предоставления бюджетных средств на цели, установленные приложением № 1 к настоящему Порядку, включая расчет-обоснование суммы субсидии, в том числе предварительную смету на выполнение соответствующих работ (оказание услуг), проведение мероприятий, приобретение имущества (за 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лан мероприятий по достижению результатов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у мероприятий, в случае если целью предоставления субсидии является проведение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налогового органа об отсутствии у учреждения по состоянию на дату не ранее 30 календарных дней, предшествующих дате подачи заявления о предоставлении субсидии,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у об отсутствии у учреждения по состоянию на дату не ранее 30 календарных дней, предшествующих дате подачи заявления о предоставлении субсидии, просроченной задолженности по возврату в областной бюджет, в бюджет Каменно-Балковского сельского поселения Орловского района субсидий, бюджетных инвестиций, предоставленных, в том числе в соответствии с иными правовыми актами, за исключением случаев предоставления субсидии на осуществление мероприятий по 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 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остовской области, Администрации Каменно-Балковского сельского поселения, подписанную руководителем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ждение по состоянию на дату не ранее 30 календарных дней, предшествующих дате подачи заявления о предоставлении субсидии, должно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у учреждения просроченной задолженности по возврату в областной бюджет, бюджет Каменно-Балковского сельского поселения субсидий, бюджетных инвестиций, предоставленных, в том числе в соответствии с иными правовыми актами, за исключением случаев предоставления субсидии на осуществление мероприятий по 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 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Администрация в течение 15 рабочих дней со дня представления документов, указанных в пункте 2.1 настоящего раздела, осуществляет их проверку и принимает решение о предоставлении субсидии </w:t>
      </w:r>
      <w:r>
        <w:rPr>
          <w:spacing w:val="-4"/>
          <w:sz w:val="28"/>
          <w:szCs w:val="28"/>
        </w:rPr>
        <w:t xml:space="preserve">либо об отказе в предоставлении субсидии, </w:t>
      </w:r>
      <w:r>
        <w:rPr>
          <w:sz w:val="28"/>
          <w:szCs w:val="28"/>
        </w:rPr>
        <w:t>о чем уведомляет учреждение в течение 2 рабочих дней со дня принятия соответствующе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формляется по форме согласно приложению №3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учреждением документов требованиям, установленным пунктом 2.1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ных учрежд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чреждения требованиям, установленным пунктом 2.2 настоящего раздела.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</w:t>
      </w:r>
      <w:r>
        <w:rPr>
          <w:rFonts w:eastAsia="Calibri"/>
          <w:sz w:val="28"/>
          <w:szCs w:val="28"/>
          <w:lang w:eastAsia="en-US"/>
        </w:rPr>
        <w:t xml:space="preserve">В случае принятия решения о предоставлении субсидии Администрация в течение 10 дней со дня принятия такого решения заключает с учреждением соглашение о предоставлении субсидии </w:t>
      </w:r>
      <w:r>
        <w:rPr>
          <w:sz w:val="28"/>
          <w:szCs w:val="28"/>
        </w:rPr>
        <w:t>в соответствии с типовой формой согласно приложению № 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Перечисление субсидий осуществляется в сроки (с периодичностью), установленные соглашением, на счет учреждения, открытый в Управлении Федерального казначейства по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Учреждение, которому предоставлена субсидия на цели, указанные в приложении № 1 к настоящему Порядку, представляет в Администр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жеквартально, не позднее 10 рабочих дней, следующих за отчетным кварталом, в котором предоставлена субсидия, отчет о расходах, источником финансового обеспечения которых является субсид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жеквартально, не позднее 10 рабочих дней, следующих за отчетным кварталом, в котором предоставлена субсидия, отчет о достижении значения результата предоставления субсид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рок до 15 января года, следующего за отчетным годом, отчет о реализации плана мероприятий по достижению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Отчеты, указанные в пункте 3.1 настоящего раздела, представляются по формам, установленным соглашением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Администрация вправе устанавливать в соглашении формы дополнительной отчетности и сроки ее предост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Порядок осуществления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я за соблюдением целей и условий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я субсидий и ответственность за их несоблюд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 Контроль за соблюдением целей и условий предоставления учреждению субсидии осуществляется Администрацией и уполномоченными </w:t>
      </w:r>
      <w:r>
        <w:rPr>
          <w:rFonts w:eastAsia="Calibri"/>
          <w:spacing w:val="-2"/>
          <w:sz w:val="28"/>
          <w:szCs w:val="28"/>
          <w:lang w:eastAsia="en-US"/>
        </w:rPr>
        <w:t>органами муниципального финансового контроля в соответствии с бюджетным</w:t>
      </w:r>
      <w:r>
        <w:rPr>
          <w:rFonts w:eastAsia="Calibri"/>
          <w:sz w:val="28"/>
          <w:szCs w:val="28"/>
          <w:lang w:eastAsia="en-US"/>
        </w:rPr>
        <w:t xml:space="preserve">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соблюдения учреждением целей и условий, установленных при предоставлении субсидии, выявленного по результатам проверок, проведенных Администрацией и (или) уполномоченным органом муниципального финансового контроля, Администрация расторгает соглашение в одностороннем порядке, а средства в размере неиспользованной части субсидии подлежат возврату в бюджет Каменно-Балковского сельского поселения Орловского района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Администрации – в течение 30 дней со дня получения учрежд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ления и (или) предписания уполномоченного органа муниципального финансового контроля – в срок, установленный в 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 В случае не достижения результата предоставления субсидии,  Администрация расторгает соглашение в одностороннем порядке, а средства в размере неиспользованной части субсидии подлежат возврату в бюджет Каменно-Балковского сельского поселения Орловского района на основании требования Администрации в течение 30 дней со дня получения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В случае наличия у учреждения потребности в направлении в текущем финансовом году на цели, установленные при предоставлении субсидий, не использованных остатков средств субсидий (далее – остатки субсидий) и (или) средств от возврата ранее произведенных учреждениями выплат, источником финансового обеспечения которых являются субсидии (далее – средства от возврата), учреждение не позднее 1 марта текущего финансового года направляет в Администрацию Информацию о наличии у 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, а также документы (копии документов), подтверждающие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в течение 10 дней со дня получения документов, указанных в абзаце первом настоящего пункта, рассматривает их и принимает решение о наличии (отсутствии) потребности в направлении не использованных остатков субсидии на достижение целей, установленных при предоставлении субсидии, и (или) решение об использовании (об отказе в использовании) в текущем финансовом году средств от возврата для достижения целей, установленных при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 на 1 января текущего финансового года остатки субсидии, в отношении которых Администрацией не принято решение о наличии потребности в направлении их на цели, установленные при предоставлении субсидии, подлежат перечислению в бюджет Каменно-Балковского сельского поселения Орловского района не позднее 15 марта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23-11-08T14:54:00Z</cp:lastPrinted>
  <dcterms:modified xsi:type="dcterms:W3CDTF">2023-11-08T11:54:00Z</dcterms:modified>
  <cp:revision>30</cp:revision>
  <dc:subject/>
  <dc:title> </dc:title>
</cp:coreProperties>
</file>