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определения объема</w:t>
      </w:r>
    </w:p>
    <w:p>
      <w:pPr>
        <w:pStyle w:val="Normal"/>
        <w:tabs>
          <w:tab w:val="clear" w:pos="709"/>
          <w:tab w:val="left" w:pos="7393" w:leader="none"/>
        </w:tabs>
        <w:ind w:left="9072" w:hanging="0"/>
        <w:jc w:val="center"/>
        <w:rPr/>
      </w:pPr>
      <w:r>
        <w:rPr>
          <w:sz w:val="24"/>
          <w:szCs w:val="24"/>
        </w:rPr>
        <w:t>и условиям предоставления из бюджета Каменно-Балковского сельского поселения Орловского района субсидий на иные цели муниципальным бюджетным учреждениям Каменно-Балковского сельского поселения Орловского района, в отношении которых функции и полномочия учредителя осуществляет Администрация Каменно-Балковского сельского поселения</w:t>
      </w:r>
    </w:p>
    <w:p>
      <w:pPr>
        <w:pStyle w:val="Normal"/>
        <w:widowControl w:val="false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сидий на иные цели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едоставляемых из бюджета Каменно-Балковского сельского поселения Орловского район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ым бюджетным учреждениям Каменно-Балковского сельского поселения Орловского района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 отношении которых функции и полномочия учредителя осуществля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менно-Бал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991"/>
        <w:gridCol w:w="1480"/>
        <w:gridCol w:w="6513"/>
      </w:tblGrid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и на иные 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убсидии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 размера субсидии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убсидия муниципальным бюджетным учреждениям на иные цели: на замену оконных и дверных  блоков (в рамках выборочного капитального ремонта)   за счет средств бюджета Каменно-Балковского сельского поселения в рамках реализации муниципальной программы Каменно-Балко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и (или) информации, полученной с применением метода сопоставимых рыночных цен (анализа рынка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зультатом предоставления субсидии является улучшение материально-технической базы учреждения культур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93" w:leader="none"/>
        </w:tabs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624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Пользователь</cp:lastModifiedBy>
  <cp:lastPrinted>2021-01-13T11:28:00Z</cp:lastPrinted>
  <dcterms:modified xsi:type="dcterms:W3CDTF">2023-08-08T11:37:00Z</dcterms:modified>
  <cp:revision>23</cp:revision>
  <dc:subject/>
  <dc:title> </dc:title>
</cp:coreProperties>
</file>