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но-Балковского сельского поселения </w:t>
      </w:r>
    </w:p>
    <w:p>
      <w:pPr>
        <w:pStyle w:val="Normal"/>
        <w:widowControl w:val="false"/>
        <w:autoSpaceDE w:val="false"/>
        <w:spacing w:before="0" w:after="0"/>
        <w:ind w:left="425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1.2023г. № 187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менно-Бал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28" w:before="0" w:after="0"/>
        <w:ind w:left="935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Л.Н. Вакульчик</w:t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3005</wp:posOffset>
                </wp:positionH>
                <wp:positionV relativeFrom="paragraph">
                  <wp:posOffset>102870</wp:posOffset>
                </wp:positionV>
                <wp:extent cx="65976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20.3pt;mso-wrap-distance-left:9.05pt;mso-wrap-distance-right:9.05pt;mso-wrap-distance-top:0pt;mso-wrap-distance-bottom:0pt;margin-top:8.1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vertAlign w:val="superscript"/>
        </w:rPr>
      </w:pPr>
      <w:bookmarkStart w:id="0" w:name="bookmark0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МУНИЦИПАЛЬНОЕ ЗАДАНИЕ № </w:t>
      </w:r>
      <w:bookmarkEnd w:id="0"/>
      <w:r>
        <w:rPr>
          <w:rFonts w:cs="Times New Roman" w:ascii="Times New Roman" w:hAnsi="Times New Roman"/>
          <w:color w:val="000000"/>
          <w:kern w:val="2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на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3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 и плановый период 2024 и 20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shd w:fill="FFFFFF" w:val="clear"/>
        </w:rPr>
        <w:t>25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от « 17 » ноября 2023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2825</wp:posOffset>
                </wp:positionH>
                <wp:positionV relativeFrom="paragraph">
                  <wp:posOffset>55245</wp:posOffset>
                </wp:positionV>
                <wp:extent cx="2245995" cy="1795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79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1424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нач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ата окончания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17.11.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U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4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1.01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41.35pt;mso-wrap-distance-left:9.05pt;mso-wrap-distance-right:9.05pt;mso-wrap-distance-top:0pt;mso-wrap-distance-bottom:0pt;margin-top:4.35pt;mso-position-vertical-relative:text;margin-left:5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1424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нач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ата окончания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17.11..2023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086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1.12.2023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U29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4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1.01.11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208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42" w:hanging="0"/>
                              <w:jc w:val="right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ного учреждения Каменно-Балковского сельского поселения:  (обособленного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учреждени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 xml:space="preserve">культуры Каменно-Бал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Орловского района « Каменно-Балковский  сельский дом культур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ного учреждения  Каменно-Балковского сельского поселения (обособленного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подразделения):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учреждений клубного тип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РАЗДЕЛ 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920</wp:posOffset>
                </wp:positionH>
                <wp:positionV relativeFrom="paragraph">
                  <wp:posOffset>23495</wp:posOffset>
                </wp:positionV>
                <wp:extent cx="2790825" cy="1515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никальный номер     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ind w:firstLine="34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FF0000"/>
                                      <w:sz w:val="24"/>
                                      <w:szCs w:val="24"/>
                                      <w:highlight w:val="yellow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FF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FF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FF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U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9.3pt;mso-wrap-distance-left:9.05pt;mso-wrap-distance-right:9.05pt;mso-wrap-distance-top:0pt;mso-wrap-distance-bottom:0pt;margin-top:1.85pt;mso-position-vertical-relative:text;margin-left:54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534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никальный номер     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ind w:firstLine="34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  <w:sz w:val="24"/>
                                <w:szCs w:val="24"/>
                                <w:highlight w:val="yellow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  <w:sz w:val="24"/>
                                <w:szCs w:val="24"/>
                                <w:lang w:val="en-US" w:eastAsia="ru-RU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  <w:sz w:val="24"/>
                                <w:szCs w:val="24"/>
                                <w:lang w:val="ru-RU" w:eastAsia="ru-RU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  <w:sz w:val="24"/>
                                <w:szCs w:val="24"/>
                                <w:lang w:val="en-US" w:eastAsia="ru-RU"/>
                              </w:rPr>
                              <w:t>U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Организация и проведение мероприят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shd w:fill="FFFFFF" w:val="clear"/>
        </w:rPr>
        <w:t>Физические лица</w:t>
      </w:r>
      <w:r>
        <w:rPr>
          <w:bCs/>
          <w:color w:val="000000"/>
          <w:sz w:val="24"/>
          <w:szCs w:val="24"/>
          <w:u w:val="single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1132"/>
        <w:gridCol w:w="1272"/>
        <w:gridCol w:w="1274"/>
        <w:gridCol w:w="1133"/>
        <w:gridCol w:w="1133"/>
        <w:gridCol w:w="1133"/>
        <w:gridCol w:w="989"/>
        <w:gridCol w:w="992"/>
        <w:gridCol w:w="990"/>
        <w:gridCol w:w="989"/>
        <w:gridCol w:w="850"/>
        <w:gridCol w:w="1132"/>
        <w:gridCol w:w="1273"/>
      </w:tblGrid>
      <w:tr>
        <w:trPr>
          <w:trHeight w:val="459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оказатель качест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муниципальной услуг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3 год (очередной финансовый год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24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виды мероприятий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Место выполнения услу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показателях</w:t>
            </w:r>
          </w:p>
        </w:tc>
      </w:tr>
      <w:tr>
        <w:trPr>
          <w:trHeight w:val="21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4"/>
              </w:rPr>
              <w:t>14</w:t>
            </w:r>
          </w:p>
        </w:tc>
      </w:tr>
      <w:tr>
        <w:trPr>
          <w:trHeight w:val="1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FF0000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</w:rPr>
              <w:t>606424330334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  <w:lang w:val="en-US"/>
              </w:rPr>
              <w:t>U290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Динамика количества мероприяти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муниципаль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ной услуг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1134"/>
        <w:gridCol w:w="990"/>
        <w:gridCol w:w="991"/>
        <w:gridCol w:w="852"/>
        <w:gridCol w:w="1273"/>
        <w:gridCol w:w="992"/>
        <w:gridCol w:w="991"/>
        <w:gridCol w:w="541"/>
        <w:gridCol w:w="1017"/>
        <w:gridCol w:w="708"/>
        <w:gridCol w:w="992"/>
        <w:gridCol w:w="1134"/>
        <w:gridCol w:w="708"/>
        <w:gridCol w:w="710"/>
        <w:gridCol w:w="1275"/>
      </w:tblGrid>
      <w:tr>
        <w:trPr>
          <w:trHeight w:val="43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муниципальной услуги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Среднегодовой размер платы (цена, тариф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-ной финансо-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4 год (1-й год плано-в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25год (2-й год плано-вого периода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</w:tr>
      <w:tr>
        <w:trPr>
          <w:trHeight w:val="21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</w:tr>
      <w:tr>
        <w:trPr>
          <w:trHeight w:val="138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</w:rPr>
              <w:t>606424330334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Cs/>
                <w:color w:val="FF0000"/>
                <w:kern w:val="2"/>
                <w:sz w:val="20"/>
                <w:szCs w:val="20"/>
                <w:lang w:val="en-US"/>
              </w:rPr>
              <w:t>U29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  <w:t>4. Нормативные правовые акты, устанавливающие размер платы (цену, тариф) либо порядок ее установ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3180"/>
        <w:gridCol w:w="1011"/>
        <w:gridCol w:w="1413"/>
        <w:gridCol w:w="7547"/>
      </w:tblGrid>
      <w:tr>
        <w:trPr/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0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Ви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Принявший орга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Да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омер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Наименован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  <w:t>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1. Нормативные правовые акты, регулирующие порядок оказания муниципальной услуги:Федеральный закон от 06.10.2003 № 131-ФЗ «Об общих принципах организации местного самоуправления в Российской Федерации», Закон Российской Федерации от 09.10.1992 №3612-1 «Основы законодательства Российской Федерации о культуре», Федеральный закон от 27.07.2010 № 210-ФЗ «Об организации предоставления государственных и муниципальных услуг», постановление Администрации Каменно-Балковского сельского поселения от 14.06.2023 №_94 «Об утверждении административного регламента по предоставлению МБУК ДСПОР «Гундоровский СДК»  муниципальной услуги «Организация и проведение культурно-массовых мероприятий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0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9"/>
        <w:gridCol w:w="7013"/>
        <w:gridCol w:w="4695"/>
      </w:tblGrid>
      <w:tr>
        <w:trPr>
          <w:trHeight w:val="42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>
          <w:trHeight w:val="1365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официальном сайте для размещения информации о Г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оответствии с приказом Министерства финансов Российской Федерации от 21.07.2011 №86 н «Об утверждении порядка предоставления информации государственным (муниципальным) учреждением, ее размещение на официальном сайте в сети Интернет и ведение указанного сайта»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позднее 5-ти рабочих дней, следующих за днем принятия документа или внесения изменений в документ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информационных стендах (уголках потребителей услуг), размещаемых в учрежден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в учреждения, регламент оказания муниципальной услуги, книга обращен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, обновления, изменения сведений</w:t>
            </w:r>
          </w:p>
        </w:tc>
      </w:tr>
      <w:tr>
        <w:trPr>
          <w:trHeight w:val="5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редствах массовой информации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т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860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афишах, стендах, расположенных на территории Орловского сельского посел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формация о проводимых мероприятий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firstLine="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РАЗДЕ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281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281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00.9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Уникальный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 xml:space="preserve">номер по 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1. Наименование работы ____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2. Категории потребителей работы ____________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115"/>
        <w:gridCol w:w="1161"/>
        <w:gridCol w:w="936"/>
        <w:gridCol w:w="1071"/>
        <w:gridCol w:w="1072"/>
        <w:gridCol w:w="1205"/>
        <w:gridCol w:w="1205"/>
        <w:gridCol w:w="1206"/>
        <w:gridCol w:w="1205"/>
        <w:gridCol w:w="1070"/>
        <w:gridCol w:w="1072"/>
        <w:gridCol w:w="1146"/>
        <w:gridCol w:w="998"/>
      </w:tblGrid>
      <w:tr>
        <w:trPr>
          <w:trHeight w:val="2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по перечню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Значение показателя качества работы</w:t>
            </w:r>
          </w:p>
        </w:tc>
        <w:tc>
          <w:tcPr>
            <w:tcW w:w="2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объема муниципальной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3 год (очередной финансовый год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2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процент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 абсолютных показателях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997"/>
        <w:gridCol w:w="1008"/>
        <w:gridCol w:w="1008"/>
        <w:gridCol w:w="867"/>
        <w:gridCol w:w="972"/>
        <w:gridCol w:w="1009"/>
        <w:gridCol w:w="845"/>
        <w:gridCol w:w="577"/>
        <w:gridCol w:w="853"/>
        <w:gridCol w:w="1008"/>
        <w:gridCol w:w="721"/>
        <w:gridCol w:w="1008"/>
        <w:gridCol w:w="806"/>
        <w:gridCol w:w="721"/>
        <w:gridCol w:w="721"/>
        <w:gridCol w:w="721"/>
        <w:gridCol w:w="578"/>
      </w:tblGrid>
      <w:tr>
        <w:trPr>
          <w:trHeight w:val="56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никаль-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еестро-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аписи</w:t>
            </w:r>
          </w:p>
        </w:tc>
        <w:tc>
          <w:tcPr>
            <w:tcW w:w="3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Показатель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характеризующий содержание работы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оказатель объема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Значение показателя объема работы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размер платы (цена, тариф)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shd w:fill="FFFFFF" w:val="clear"/>
                <w:vertAlign w:val="superscript"/>
              </w:rPr>
              <w:t xml:space="preserve"> 7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Допустимые (возможные) отклонения от установленных показателей объема работы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3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Описа-ние рабо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вый год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год (1-й год плано-вого период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 xml:space="preserve">2025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2-й год пла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ого периода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3 год (очередной финанс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ый год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4 год (1-й год плано-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периода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025 год (2-й год плано-вого периода)</w:t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(наиме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казателя)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наимено-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по ОКЕИ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процента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в абсолютных величинах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Основания для досрочного прекращения выполнениямуниципального задания: л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квидация учреждения, реорганизация учреждения, исключение услуги из ведомственного перечня муниципальных услуг (работ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ые основания, предусмотренные нормативными правовыми актами Российской Федерации, Ростовской области, Орловского района, Каменно-Балковского сельского поселе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</w:rPr>
        <w:t xml:space="preserve">Иная информация, необходимая для выполнения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(контроля за выполнением) муниципального задания: ____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u w:val="single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___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орядок контроля за исполнением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4342"/>
        <w:gridCol w:w="6453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Каменно-Балковского сельского посе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едением книги обращен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5 числа месяца следующего за отчетным кварталом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основных показателей работы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декабря текущего года – предварительный, на 1 января года следующего за отчетным - годовой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но-Балковского сельского поселения 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, но не реже 1 раз в три года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, в т.ч. по жалобе потребителей услуг на своевременность, полноту и качества выполнения муниципального задан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мониторинга размещённой информации о муниципальных учреждениях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в информационно-телекоммуникационной сети Интерн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но-Балков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Требования к отчетности о выполнении муниципального задания:   Отчет о выполнении муниципального задания по форме, утвержденной постановлением Администрации Каменно-Балковского сельского поселения от 07.11.2023 №180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Периодичность представления отчетов о выполнении муниципального задания: годова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Сроки представления отчетов о выполнении муниципального задания: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 итогам года отчет предоставляется до 1 марта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роки</w:t>
        <w:tab/>
        <w:t>представления предварительного</w:t>
        <w:tab/>
        <w:t>отчета</w:t>
        <w:tab/>
        <w:t>о выполнении муниципального задания: до 10 декабря текущего года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требования к отчетности о выполнении муниципального задания: К отчету о выполнении муниципального задания прилагается пояснительная записка о результатах выполнения  показателей объема и качества муниципальной услуг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16"/>
          <w:szCs w:val="16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Иные показатели, связанные с выполнением муниципального задания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>: Допустимые (возможные) отклонения от установленных показателей муниципальной услуги, в пределах которых муниципальное задание считается выполненным (процентов) составляет 10 процен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  <w:vertAlign w:val="superscript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05105</wp:posOffset>
                </wp:positionV>
                <wp:extent cx="6044565" cy="0"/>
                <wp:effectExtent l="0" t="3810" r="0" b="381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6.15pt" to="561pt,16.1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 муниципального задания на бумажном носителе присваивается последовательно в соответствии со сквозной нумерацие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</w:rPr>
        <w:t xml:space="preserve"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при установлении показателей, характеризующих качество муниципальной услуги, в общероссийских базовых (отраслевых)  перечнях  или региональном перечне,  а при их отсутствии  или  в дополнение  к ним  –   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учреждений, главным распорядителем средств бюджета Каменно-Балковского сельского поселения Орл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5 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е, если единицей объема работы является работа в целом, показатель не указыва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7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     муниципального      задания      указанный       показатель  не формируетс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Формируется при установлении муниципального задания на оказание муниципальной 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Заполняется в целом по муниципальному заданию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3"/>
          <w:szCs w:val="23"/>
          <w:shd w:fill="FFFFFF" w:val="clear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2"/>
          <w:sz w:val="23"/>
          <w:szCs w:val="23"/>
        </w:rPr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   при     принятии     органом,     осуществляющим     функции   и полномочия учредителя в отношении муниципальных бюджетных учреждений, главным распорядителем средств  бюджета Каменно-Балковского сельского поселения Орловского района, в ведении которого находятся муниципальные казенные учреждения, решения  об  установлении  общего  допустимого   (возможного)  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 работ)  или  в  абсолютных  величинах 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</w:p>
    <w:sectPr>
      <w:headerReference w:type="default" r:id="rId4"/>
      <w:type w:val="nextPage"/>
      <w:pgSz w:orient="landscape" w:w="16838" w:h="11906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1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2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QuoteChar">
    <w:name w:val="Quote Char"/>
    <w:qFormat/>
    <w:rPr>
      <w:i/>
      <w:color w:val="000000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/>
    <w:rPr>
      <w:i/>
      <w:color w:val="000000"/>
      <w:sz w:val="20"/>
      <w:szCs w:val="2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.gov.ru/" TargetMode="External"/><Relationship Id="rId3" Type="http://schemas.openxmlformats.org/officeDocument/2006/relationships/hyperlink" Target="http://www.bas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9:00Z</dcterms:created>
  <dc:creator>Директор</dc:creator>
  <dc:description/>
  <cp:keywords/>
  <dc:language>en-US</dc:language>
  <cp:lastModifiedBy>Пользователь</cp:lastModifiedBy>
  <cp:lastPrinted>2023-12-04T10:36:00Z</cp:lastPrinted>
  <dcterms:modified xsi:type="dcterms:W3CDTF">2023-12-04T07:40:00Z</dcterms:modified>
  <cp:revision>33</cp:revision>
  <dc:subject/>
  <dc:title/>
</cp:coreProperties>
</file>