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    </w:t>
      </w: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left="2124" w:firstLine="708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к  Решени</w:t>
      </w:r>
      <w:r>
        <w:rPr>
          <w:b/>
          <w:sz w:val="32"/>
          <w:szCs w:val="32"/>
          <w:lang w:val="ru-RU"/>
        </w:rPr>
        <w:t>ю</w:t>
      </w:r>
      <w:r>
        <w:rPr>
          <w:b/>
          <w:sz w:val="32"/>
          <w:szCs w:val="32"/>
        </w:rPr>
        <w:t xml:space="preserve"> Собрания депутатов «О бюджете Каменно-Балковского сельского поселения Орловского района </w:t>
      </w:r>
    </w:p>
    <w:p>
      <w:pPr>
        <w:pStyle w:val="TextBody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на 2024 год и на плановый период 2025 и 2026 годов»</w:t>
      </w:r>
    </w:p>
    <w:p>
      <w:pPr>
        <w:pStyle w:val="TextBody"/>
        <w:tabs>
          <w:tab w:val="clear" w:pos="708"/>
          <w:tab w:val="center" w:pos="5252" w:leader="none"/>
          <w:tab w:val="left" w:pos="6680" w:leader="none"/>
        </w:tabs>
        <w:ind w:firstLine="709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</w:r>
    </w:p>
    <w:p>
      <w:pPr>
        <w:pStyle w:val="TextBody"/>
        <w:tabs>
          <w:tab w:val="clear" w:pos="708"/>
          <w:tab w:val="center" w:pos="5252" w:leader="none"/>
          <w:tab w:val="left" w:pos="6680" w:leader="none"/>
        </w:tabs>
        <w:ind w:firstLine="709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ab/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>Введение</w:t>
        <w:tab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решения  «О бюджете Каменно-Балковского сельского поселения Орловского района  на 2024 год и на плановый период 2025 и 2026 годов» (далее - проект) подготовлен на основе прогноза социально-экономического развития Каменно-Балковского сельского поселения на 2024-2026 годы, утвержденного распоряжением Администрации Каменно-Балковского сельского поселения  от 11 сентября 2023 года № 58, основных направлений бюджетной и налоговой политики Каменно-Балковского сельского поселения  на 2024-2026 годы</w:t>
      </w:r>
      <w:r>
        <w:rPr>
          <w:szCs w:val="28"/>
          <w:lang w:eastAsia="en-US"/>
        </w:rPr>
        <w:t xml:space="preserve">, утвержденных постановлением Администрации от 27.10.2023 № 175, с учетом </w:t>
      </w:r>
      <w:r>
        <w:rPr/>
        <w:t>ключевых стратегических задач, обозначенных у Каменно-Балковского сельского поселения указами Президента Российской Федерации, основными направлениями бюджетной, налоговой и таможенно-тарифной политики РФ на 2024 год и на плановый период 2025 и 2026 годов и основными направлениями бюджетной и  налоговой политики Ростовской области на 2024-2026 год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оритетной целью бюджетной политики является сбалансированность консолидированного бюджета и устойчивость бюджетной систем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Cs w:val="28"/>
        </w:rPr>
        <w:t xml:space="preserve">Основными задачами на 2024-2026 годы являются повышение налоговых и неналоговых поступлений, </w:t>
      </w:r>
      <w:r>
        <w:rPr/>
        <w:t xml:space="preserve">эффективное управление расходами </w:t>
      </w:r>
      <w:r>
        <w:rPr>
          <w:color w:val="000000"/>
          <w:szCs w:val="28"/>
        </w:rPr>
        <w:t>с учетом их оптимизации, проведение взвешенной долговой политики, поддержка мер по обеспечению сбалансированности местных бюдже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сформированы в соответствии с основными направлениями налоговой политики с учетом изменений, внесенных в бюджетное и налоговое законодательств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сходы бюджета </w:t>
      </w:r>
      <w:r>
        <w:rPr/>
        <w:t>Каменно-Балковского сельского поселения</w:t>
      </w:r>
      <w:r>
        <w:rPr>
          <w:szCs w:val="28"/>
        </w:rPr>
        <w:t xml:space="preserve"> в первоочередном порядке будут направлены на  улучшению инфраструктуры и качества жизни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оритетным направлением бюджетных расходов является реализация Указа Президента РФ от 07.05.2018 № 204 «О национальных целях и стратегических задачах развития Российской Федерации на период до 2024 года» и от 21.07.2020 № 474 </w:t>
      </w:r>
      <w:r>
        <w:rPr>
          <w:sz w:val="24"/>
          <w:szCs w:val="24"/>
        </w:rPr>
        <w:t>«</w:t>
      </w:r>
      <w:r>
        <w:rPr>
          <w:szCs w:val="28"/>
        </w:rPr>
        <w:t>О национальных целях развития Российской Федерации на период до 2030 года»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должится реализация майских указов Президента РФ 2012 года в  целях поддержания уровня достигнутых показателей по повышению оплаты труда отдельным категориям работников бюджетной сфе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соответствии с прогнозом социально-экономического развития на 2024-2026 годы, </w:t>
      </w:r>
      <w:r>
        <w:rPr>
          <w:szCs w:val="28"/>
        </w:rPr>
        <w:t xml:space="preserve">показатели бюджета </w:t>
      </w:r>
      <w:r>
        <w:rPr/>
        <w:t>Каменно-Балковского сельского поселения</w:t>
      </w:r>
      <w:r>
        <w:rPr>
          <w:szCs w:val="28"/>
        </w:rPr>
        <w:br/>
        <w:t>сформированы с учетом уточнения расходов, подлежащих индексации, на прогнозный уровень инфляции (индекс роста потребительских цен) в 2024 году – 4.5%, в 2025 году – 4.0%, в 2026 году – 4.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Эффективное управление расходами будет обеспечиваться посредством реализации муниципальных программ</w:t>
      </w:r>
      <w:r>
        <w:rPr/>
        <w:t xml:space="preserve"> Каменно-Балковского сельского поселения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и решениями по реализации национальных (федеральных) проектов проектные принципы управления будут интегрированы в структуру муниципальных програм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ектом бюджета соблюдены условия и ограничения, предусмотренные Бюджетным кодексом Российской Федерации, соглашением </w:t>
      </w:r>
      <w:r>
        <w:rPr>
          <w:color w:val="000000"/>
          <w:szCs w:val="28"/>
        </w:rPr>
        <w:t>о мерах по социально-экономическому развитию и оздоровлению муниципальных финансо</w:t>
      </w:r>
      <w:r>
        <w:rPr/>
        <w:t xml:space="preserve"> Каменно-Балковского сельского поселения</w:t>
      </w:r>
      <w:r>
        <w:rPr>
          <w:color w:val="000000"/>
          <w:szCs w:val="28"/>
        </w:rPr>
        <w:t xml:space="preserve"> 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Cs w:val="28"/>
        </w:rPr>
      </w:pPr>
      <w:r>
        <w:rPr>
          <w:szCs w:val="28"/>
        </w:rPr>
        <w:t xml:space="preserve">Подготовка проекта бюджета на 2024-2026 годы осуществлялась в соответствии с порядком и сроками, утвержденными постановлением Администрации Орловского района от 30.05.2023 № 89 «Об утверждении Порядка и сроков составления </w:t>
      </w:r>
      <w:r>
        <w:rPr>
          <w:spacing w:val="-4"/>
          <w:szCs w:val="28"/>
        </w:rPr>
        <w:t xml:space="preserve">проекта бюджета  </w:t>
      </w:r>
      <w:r>
        <w:rPr/>
        <w:t>Каменно-Балковского сельского поселения</w:t>
      </w:r>
      <w:r>
        <w:rPr>
          <w:szCs w:val="28"/>
        </w:rPr>
        <w:t xml:space="preserve"> на 2024 год и на плановый период 2025 и 2026 годов</w:t>
      </w:r>
      <w:r>
        <w:rPr>
          <w:spacing w:val="-4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в информационно-телекоммуникационной сети «Интернет» </w:t>
      </w:r>
      <w:r>
        <w:rPr/>
        <w:t>на официальном сайте Администрации Каменно-Балковского сельского поселения Орл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Fonts w:cs="Cambria" w:ascii="Cambria" w:hAnsi="Cambria"/>
          <w:b/>
          <w:sz w:val="32"/>
          <w:szCs w:val="32"/>
          <w:lang w:val="en-US"/>
        </w:rPr>
        <w:t>II</w:t>
      </w:r>
      <w:r>
        <w:rPr>
          <w:rFonts w:cs="Cambria" w:ascii="Cambria" w:hAnsi="Cambria"/>
          <w:b/>
          <w:sz w:val="32"/>
          <w:szCs w:val="32"/>
        </w:rPr>
        <w:t xml:space="preserve">.Основные характеристики проекта </w:t>
      </w:r>
    </w:p>
    <w:p>
      <w:pPr>
        <w:pStyle w:val="TextBody"/>
        <w:rPr/>
      </w:pPr>
      <w:r>
        <w:rPr>
          <w:rFonts w:cs="Cambria" w:ascii="Cambria" w:hAnsi="Cambria"/>
          <w:b/>
          <w:sz w:val="32"/>
          <w:szCs w:val="32"/>
        </w:rPr>
        <w:t xml:space="preserve">бюджета </w:t>
      </w:r>
      <w:r>
        <w:rPr>
          <w:b/>
          <w:sz w:val="32"/>
          <w:szCs w:val="32"/>
        </w:rPr>
        <w:t>Каменно-Балковского сельского поселения</w:t>
      </w:r>
      <w:r>
        <w:rPr>
          <w:rFonts w:cs="Cambria" w:ascii="Cambria" w:hAnsi="Cambria"/>
          <w:b/>
          <w:sz w:val="32"/>
          <w:szCs w:val="32"/>
        </w:rPr>
        <w:t xml:space="preserve"> на 2024 год и на плановыйпериод 2025 и 2026 годов</w:t>
      </w:r>
    </w:p>
    <w:p>
      <w:pPr>
        <w:pStyle w:val="TextBody"/>
        <w:ind w:firstLine="709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характеристики проекта «О бюджете Каменно-Балковского сельского поселения на 2024 год и на плановый период 2025 и 2026 годов» </w:t>
      </w:r>
      <w:r>
        <w:rPr>
          <w:szCs w:val="28"/>
        </w:rPr>
        <w:t xml:space="preserve">предлагаются </w:t>
      </w:r>
      <w:r>
        <w:rPr/>
        <w:t xml:space="preserve">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1985"/>
        <w:gridCol w:w="1985"/>
      </w:tblGrid>
      <w:tr>
        <w:trPr>
          <w:tblHeader w:val="true"/>
          <w:trHeight w:val="53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9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0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95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2,6</w:t>
            </w:r>
          </w:p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0,2</w:t>
            </w:r>
          </w:p>
        </w:tc>
      </w:tr>
      <w:tr>
        <w:trPr>
          <w:trHeight w:val="9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8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1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2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Рас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9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0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95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Дефицит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-), профицит (+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% к объему собственных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Источники финансирования дефиц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месте с тем, собственные налоговые и неналоговые доходы бюджета  Каменно-Балковского сельского поселения на 2024 год прогнозируются в объеме 10942,6 тыс. рублей и на плановый период 2025 и 2026 годов 11071,5 тыс. рублей и 11293,0 тыс. рублей соответственно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и планировании </w:t>
      </w:r>
      <w:r>
        <w:rPr/>
        <w:t xml:space="preserve">бюджета </w:t>
      </w:r>
      <w:r>
        <w:rPr>
          <w:lang w:val="ru-RU"/>
        </w:rPr>
        <w:t>Каменно-Балковского сельского поселения</w:t>
      </w:r>
      <w:r>
        <w:rPr/>
        <w:t xml:space="preserve">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/>
        <w:t>Дефицит проектом бюджета Каменно-Балковского сельского поселения на 2024 и на 2025-2026 годы не предусмотрен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оказатели проекта бюджета Каменно-Балковского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Доходы бюджета Каменно-Балковского сельского поселения на 2024 год и на плановый период 2025 и 202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оходы бюджета Каменно-Балковского сельского поселения  на 2024 год предлагаются к проекту решения о бюджете в общей сумме 15991,2 тыс. рублей. На 2025 планируется 14902,9  тыс. рублей, на 2026 год – 14495,4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Доходы бюджета Каменно-Балковского сельского поселения  сформированы в соответствии с прогнозом социально-экономического развития Каменно-Балковского сельского поселения на 2024 год и на плановый период 2025 и 2026 годов, основными направлениями бюджетной и налоговой политики, с учетом проектов изменений в бюджетное и налоговое законодательство Российской Федерац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Орлов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обственные доходы Каменно-Балковского се6льского поселения  в 2024 году и плановом периоде 2025 и 2026 годов прогнозируются в объеме 10942,6 тыс. рублей, 11071,5 тыс. рублей и 11293,0 тыс. рублей соответственно. По сравнению с первоначальным бюджетом 2023 года рост в 2024 году составит 3277,7 тыс. рублей или 29,9 процен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объеме собственных доходов бюджета Орловского района наибольший удельный вес занимают налоговые доходы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В общем объеме налоговых доходов налог на доходы физических лиц занимает более 5,9 процента; единый сельхозналог составляет  40,9 %, налог на имущество 51,2 %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 неналоговых доходах наибольший удельный вес занимают доходы от использования имущества, находящегося в муниципальной собственности, – более 50,2 процент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в бюджет Каменно-Балковского сельского поселения  по основным доходным источникам на 2024-2026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При формировании бюджета учтены прогнозные значения, представленные главными администраторами доходов, основным из которых является МИФНС России №4 по Ростовской области</w:t>
      </w:r>
      <w:r>
        <w:rPr/>
        <w:t>,</w:t>
      </w:r>
      <w:r>
        <w:rPr>
          <w:szCs w:val="28"/>
        </w:rPr>
        <w:t xml:space="preserve"> и органами местного самоуправления в рамках осуществляемых ими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бъем поступлений по налогу на доходы физических лиц на 2024 год планируется в сумме 528,8 тыс. рублей и на плановый период 2025 и 2026 годов в сумме 476,6 тыс. рублей и 509,7 тыс. рублей соответственно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прогнозируемые на 2024-2026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местный бюджет по каждому доходному источнику. 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МИФНС</w:t>
      </w:r>
      <w:r>
        <w:rPr>
          <w:szCs w:val="28"/>
        </w:rPr>
        <w:t xml:space="preserve"> России №4 по Ростовской области</w:t>
      </w:r>
      <w:r>
        <w:rPr/>
        <w:t xml:space="preserve"> с учетом фактически сложившихся налоговых баз по суммам доходов, подлежащих налогообложению, с учетом дальнейшего развития предприятий района, наращивания ими объемов производства и проведением индексации уровня оплаты труда. </w:t>
      </w:r>
    </w:p>
    <w:p>
      <w:pPr>
        <w:pStyle w:val="Normal"/>
        <w:ind w:firstLine="720"/>
        <w:jc w:val="both"/>
        <w:rPr/>
      </w:pPr>
      <w:r>
        <w:rPr/>
        <w:t>В 2024 году рост среднемесячной заработной платы прогнозируется на 5,0%, в 2025 году рост на 5,3%, в 2026 году рост на 4,8%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 w:val="32"/>
          <w:szCs w:val="32"/>
        </w:rPr>
        <w:tab/>
      </w:r>
      <w:r>
        <w:rPr>
          <w:szCs w:val="28"/>
        </w:rPr>
        <w:t>Оценка поступления на 2024 год по единому сельскохозяйственному налогу  произведена по данным межрайонной  налоговой по форме 5-ЕСХН  за три последних года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>
          <w:szCs w:val="28"/>
        </w:rPr>
      </w:pPr>
      <w:r>
        <w:rPr>
          <w:szCs w:val="28"/>
        </w:rPr>
        <w:t>Расчет на 2024 году в сумме в сумме 4422,6  тыс. На плановый период 2025 и 2026 годов предусмотрены плановые показатели в объеме 4599,5 тыс. рублей и 4783,4 тыс. 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ценка поступления по налогу на имущество физических лиц на 2024 год  произведена исходя из суммарной кадастровой стоимости строений, помещений и сооружений, находящихся в собственности физических лиц за отчетный период, и составляет 310,2  тыс.руб. Налог на имущество физических лиц  на 2025-2026 годы в бюджет поселения прогнозируется в сумме 310,2 тыс. рублей и 310,2 тыс.руб. соответственно. Увеличение суммы налога расчитана исходя из кадастровой стоимости строений и сооружени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bCs/>
          <w:szCs w:val="28"/>
        </w:rPr>
        <w:t xml:space="preserve">Оценка поступления земельного налога на </w:t>
      </w:r>
      <w:r>
        <w:rPr>
          <w:szCs w:val="28"/>
        </w:rPr>
        <w:t>2024 год и на плановый период 2025 и 2026 годов</w:t>
      </w:r>
      <w:r>
        <w:rPr>
          <w:bCs/>
          <w:szCs w:val="28"/>
        </w:rPr>
        <w:t xml:space="preserve"> произведена исходя из:</w:t>
      </w:r>
    </w:p>
    <w:p>
      <w:pPr>
        <w:pStyle w:val="Normal"/>
        <w:ind w:right="-6" w:firstLine="709"/>
        <w:jc w:val="both"/>
        <w:rPr>
          <w:bCs/>
          <w:szCs w:val="28"/>
        </w:rPr>
      </w:pPr>
      <w:r>
        <w:rPr>
          <w:bCs/>
          <w:szCs w:val="28"/>
        </w:rPr>
        <w:t xml:space="preserve">-кадастровой стоимости земельных участков  </w:t>
      </w:r>
    </w:p>
    <w:p>
      <w:pPr>
        <w:pStyle w:val="Normal"/>
        <w:ind w:right="-6" w:firstLine="709"/>
        <w:jc w:val="both"/>
        <w:rPr>
          <w:bCs/>
          <w:szCs w:val="28"/>
        </w:rPr>
      </w:pPr>
      <w:r>
        <w:rPr>
          <w:bCs/>
          <w:szCs w:val="28"/>
        </w:rPr>
        <w:t xml:space="preserve">-ставки земельного налога  </w:t>
      </w:r>
    </w:p>
    <w:p>
      <w:pPr>
        <w:pStyle w:val="Normal"/>
        <w:ind w:right="-6" w:firstLine="709"/>
        <w:jc w:val="both"/>
        <w:rPr>
          <w:bCs/>
          <w:szCs w:val="28"/>
        </w:rPr>
      </w:pPr>
      <w:r>
        <w:rPr>
          <w:bCs/>
          <w:szCs w:val="28"/>
        </w:rPr>
        <w:t xml:space="preserve">-уменьшения налоговой базы за счет предоставления льготы.  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Планируется поступление по земельному налогу на 2024 год в сумме 5241,7 тыс. рублей,  </w:t>
      </w:r>
    </w:p>
    <w:p>
      <w:pPr>
        <w:pStyle w:val="Normal"/>
        <w:ind w:right="-142" w:firstLine="720"/>
        <w:jc w:val="both"/>
        <w:rPr/>
      </w:pPr>
      <w:r>
        <w:rPr>
          <w:szCs w:val="28"/>
        </w:rPr>
        <w:t xml:space="preserve">Прогноз суммы налога в 2025 году составит 5241,7 тыс. рублей и в 2026 году – 5241,7 тыс. рублей. </w:t>
      </w:r>
    </w:p>
    <w:p>
      <w:pPr>
        <w:pStyle w:val="Normal"/>
        <w:ind w:right="-14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бщий объем поступлений государственной пошлины в бюджет Каменно-Балковского сельского поселения в 2024 году составит 12,0 тыс. рублей.</w:t>
      </w:r>
    </w:p>
    <w:p>
      <w:pPr>
        <w:pStyle w:val="Normal"/>
        <w:ind w:right="-142" w:firstLine="720"/>
        <w:jc w:val="both"/>
        <w:rPr>
          <w:szCs w:val="28"/>
        </w:rPr>
      </w:pPr>
      <w:r>
        <w:rPr>
          <w:szCs w:val="28"/>
        </w:rPr>
        <w:t>Прогноз суммы налога в 2025 году составит 12,5 тыс. рублей и в 2026 году – 13.0 тыс. рублей. Поступление налога планирутся как средняя сумма за три последних года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доходов от использования имущества, находящегося в   собственности  поселения, на 2024 год учтены следующие доходные источник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а имущества 67,1 тыс. рублей, в 2025 году составит 67,6 тыс. рублей и в 2026 году – 68,2 тыс. рублей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доходы от эксплуатации имущества в 2024 году составит 71,4 тыс. рублей</w:t>
      </w:r>
      <w:r>
        <w:rPr>
          <w:b/>
          <w:szCs w:val="28"/>
        </w:rPr>
        <w:t xml:space="preserve">, </w:t>
      </w:r>
      <w:r>
        <w:rPr>
          <w:szCs w:val="28"/>
        </w:rPr>
        <w:t>в 2025 году составит 74,4 тыс. рублей и в 2026 году – 77,7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штрафы, санкции, возмещение ущерба в 2024  – 3,6 тыс. рублей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в 2025 году составит 3,8 тыс. рублей и в 2026 году –3,9 тыс. рублей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Cs w:val="28"/>
          <w:highlight w:val="yellow"/>
        </w:rPr>
      </w:pPr>
      <w:r>
        <w:rPr>
          <w:b/>
          <w:bCs/>
          <w:i/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езвозмездные поступления предлагается в объеме, на 2024 год – 4796,8 тыс. рублей, на 2025 год – 3831,4 тыс. рублей, на 2026 год – 3202,9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убвенции на выполнение переданных полномочий предусмотрены на 2024 год в объеме 317,5 т. рублей, на 2025год -328,4 тыс. рублей, на 2026 год – 0,2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тация на выравнивание уровня бюджетной обеспеченности предусмотрена в объеме, предусмотренном проектом областного закона «Об областном бюджете на 2024 год и на плановый период 2025 и 2026 годов», и составляет на 2024 год – 3753,8 тыс. рублей, дотация на поддержку мер по обеспечению сбалансированности местных бюджетов составит в 2024 году – 209,1225,5 тыс. рублей, в 2025-2026 годах – 0,0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ные межбюджетные трансферты предусмотрены на 2024 год из бюджета Орловского района </w:t>
      </w:r>
      <w:r>
        <w:rPr>
          <w:color w:val="000000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,</w:t>
      </w:r>
      <w:r>
        <w:rPr>
          <w:szCs w:val="28"/>
        </w:rPr>
        <w:t xml:space="preserve"> средства дорожного фонда 500,0 тыс.руб., на 2025  -2026 года   по 500,0 тыс. рублей  на содержание дорог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en-US"/>
        </w:rPr>
        <w:t>IV</w:t>
      </w:r>
      <w:r>
        <w:rPr>
          <w:rFonts w:cs="Cambria" w:ascii="Cambria" w:hAnsi="Cambria"/>
          <w:b/>
          <w:sz w:val="32"/>
          <w:szCs w:val="32"/>
        </w:rPr>
        <w:t>. Расходы бюджета Каменно-Балковского сельского поселения на 2024 год и на плановый период 2025 и 2026 годов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jc w:val="center"/>
        <w:rPr/>
      </w:pPr>
      <w:r>
        <w:rPr>
          <w:b/>
          <w:szCs w:val="28"/>
        </w:rPr>
        <w:t>бюджета Каменно-Балковского сельского поселения на 2024-2026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Cs w:val="28"/>
        </w:rPr>
        <w:t xml:space="preserve">В свете новых задач, поставленных Указом Президента Российской Федерации </w:t>
      </w:r>
      <w:r>
        <w:rPr>
          <w:color w:val="000000"/>
          <w:szCs w:val="28"/>
        </w:rPr>
        <w:t xml:space="preserve">от 07.05.2018 № 204 </w:t>
      </w:r>
      <w:r>
        <w:rPr>
          <w:szCs w:val="28"/>
        </w:rPr>
        <w:t xml:space="preserve">«О национальных целях и стратегических задачах развития Российской Федерации на период до 2024 года» и от 21.07.2020 № 474 </w:t>
      </w:r>
      <w:r>
        <w:rPr>
          <w:sz w:val="24"/>
          <w:szCs w:val="24"/>
        </w:rPr>
        <w:t>«</w:t>
      </w:r>
      <w:r>
        <w:rPr>
          <w:szCs w:val="28"/>
        </w:rPr>
        <w:t xml:space="preserve">О национальных целях развития Российской Федерации на период до 2030 года», </w:t>
      </w:r>
      <w:r>
        <w:rPr>
          <w:color w:val="000000"/>
          <w:szCs w:val="28"/>
        </w:rPr>
        <w:t>главным и постоянным приоритетом бюджетной политики в сфере расходов являются инвестиции в человеческий капитал – это  повышение уровня жизни граждан, создания комфортных условий для их проживания,  условий и возможностей для самореализации, а также  предоставление качественных и конкурентных муниципальных услуг.</w:t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расходов бюджета</w:t>
      </w:r>
      <w:r>
        <w:rPr>
          <w:color w:val="000000"/>
          <w:szCs w:val="28"/>
        </w:rPr>
        <w:t xml:space="preserve"> Каменно-Балковского сельского поселения</w:t>
      </w:r>
      <w:r>
        <w:rPr>
          <w:szCs w:val="28"/>
        </w:rPr>
        <w:t xml:space="preserve"> на 2024-2026 годы осуществлялось на основе Методики планирования бюджетных ассигнований бюджета </w:t>
      </w:r>
      <w:r>
        <w:rPr>
          <w:color w:val="000000"/>
          <w:szCs w:val="28"/>
        </w:rPr>
        <w:t>Каменно-Балковского сельского поселения</w:t>
      </w:r>
      <w:r>
        <w:rPr>
          <w:szCs w:val="28"/>
        </w:rPr>
        <w:t xml:space="preserve"> и Порядка планирования бюджетных ассигнований бюджета </w:t>
      </w:r>
      <w:r>
        <w:rPr>
          <w:color w:val="000000"/>
          <w:szCs w:val="28"/>
        </w:rPr>
        <w:t>Каменно-Балко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одготовке проекта бюджета главными распорядителями средств бюджета Каменно-Балковского сельского поселения были принципиально и ответственно пересмотрены отраслевые приоритеты в рамках доведенных предельных показателей расходов бюджета Каменно-Балк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казатели расходов бюджета Каменно-Балковского сельского поселения на 2024-2026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ми данными для расчета расходов на 2024 и 2025 годы приняты бюджетные ассигнования, утвержденные Решением Собрания депутатов Каменно-Балковского сельского поселения от 27.12.2022  № 53 «</w:t>
      </w:r>
      <w:r>
        <w:rPr>
          <w:rFonts w:eastAsia="Calibri"/>
          <w:szCs w:val="28"/>
          <w:lang w:eastAsia="en-US"/>
        </w:rPr>
        <w:t>О бюджете Каменно-Балковского сельского поселения на 2023 год и на плановый период 2024 и 2025 годов</w:t>
      </w:r>
      <w:r>
        <w:rPr>
          <w:szCs w:val="28"/>
        </w:rPr>
        <w:t>», для расходов на 2026 год – бюджетные ассигнования 2025 года, установленные этим решением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rFonts w:eastAsia="Calibri"/>
          <w:szCs w:val="28"/>
          <w:highlight w:val="yellow"/>
          <w:lang w:eastAsia="en-US"/>
        </w:rPr>
      </w:pPr>
      <w:r>
        <w:rPr>
          <w:color w:val="000000"/>
          <w:szCs w:val="28"/>
        </w:rPr>
        <w:t>Приняты исчерпывающие меры по недопущению снижения достигнутых ранее показателей уровня оплаты труда категорий работников</w:t>
      </w:r>
      <w:r>
        <w:rPr>
          <w:szCs w:val="28"/>
        </w:rPr>
        <w:t xml:space="preserve"> социальной сферы</w:t>
      </w:r>
      <w:r>
        <w:rPr>
          <w:color w:val="000000"/>
          <w:szCs w:val="28"/>
        </w:rPr>
        <w:t xml:space="preserve">, определенных в указах Президента Российской Федерации 2012 года, а также сохранению уровня, установленного в этих указа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105" w:hanging="0"/>
        <w:jc w:val="both"/>
        <w:rPr/>
      </w:pPr>
      <w:r>
        <w:rPr>
          <w:color w:val="000000"/>
          <w:szCs w:val="28"/>
        </w:rPr>
        <w:tab/>
        <w:t>В целях ежегодного повышения оплаты труда категорий работников муниципальных учреждений Каменно-Балковского сельского поселения, на которые не распространяется действие указов Президента Российской Федерации 2012 года,</w:t>
      </w:r>
      <w:r>
        <w:rPr/>
        <w:t xml:space="preserve"> </w:t>
      </w:r>
      <w:r>
        <w:rPr>
          <w:color w:val="000000"/>
          <w:szCs w:val="28"/>
        </w:rPr>
        <w:t>предусмотрена индексация расходов на прогнозный уровень инфляции на</w:t>
      </w:r>
      <w:r>
        <w:rPr>
          <w:szCs w:val="28"/>
        </w:rPr>
        <w:t xml:space="preserve"> 2024-2026 годы с </w:t>
      </w:r>
      <w:r>
        <w:rPr>
          <w:color w:val="000000"/>
          <w:szCs w:val="28"/>
        </w:rPr>
        <w:t xml:space="preserve">1 октября  2024 года на 4,5 % на 2025, 2026 год соответственно </w:t>
      </w:r>
      <w:r>
        <w:rPr>
          <w:szCs w:val="28"/>
        </w:rPr>
        <w:t>на 4,0 процента ежегодно.</w:t>
      </w:r>
    </w:p>
    <w:p>
      <w:pPr>
        <w:pStyle w:val="TextBody"/>
        <w:spacing w:before="76" w:after="0"/>
        <w:ind w:right="-1" w:firstLine="708"/>
        <w:jc w:val="both"/>
        <w:rPr/>
      </w:pPr>
      <w:r>
        <w:rPr>
          <w:szCs w:val="28"/>
        </w:rPr>
        <w:t xml:space="preserve">Увеличены расходы на заработную плату отдельных низкооплачиваемых категорий работников в связи с её доведением до минимального размера оплаты труда, приравненного к величине прожиточного минимума трудоспособного населения, </w:t>
      </w:r>
      <w:r>
        <w:rPr/>
        <w:t>в соответствии с Посланием Президента Российской Федерации Федеральному Собранию от 21.02.2023 «Послание Президента Федеральному Собранию» минимальный размер оплаты труда − 19 242 рубля;</w:t>
      </w:r>
    </w:p>
    <w:p>
      <w:pPr>
        <w:pStyle w:val="Normal"/>
        <w:widowControl w:val="false"/>
        <w:tabs>
          <w:tab w:val="clear" w:pos="708"/>
          <w:tab w:val="left" w:pos="1631" w:leader="none"/>
        </w:tabs>
        <w:autoSpaceDE w:val="false"/>
        <w:ind w:right="105" w:hanging="0"/>
        <w:jc w:val="both"/>
        <w:rPr>
          <w:color w:val="000000"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Решением Собрания депутатов  от 27.03.2019 № 113 «О бюджетном процессе в Каменно-Балковском сельском поселении » проект  бюджета составлен на основе муниципальных программ Каменно-Бал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ффективное управление расходами будет обеспечиваться посредством реализации муниципальных программ Каменно-Балковского сельского поселения, в которых учтены все приоритеты развития социальной сферы, коммунальной и транспортной инфраструктуры, и другие на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аменно-Балковского сельского поселения.</w:t>
      </w:r>
    </w:p>
    <w:p>
      <w:pPr>
        <w:pStyle w:val="TextBody"/>
        <w:ind w:firstLine="709"/>
        <w:jc w:val="both"/>
        <w:rPr/>
      </w:pPr>
      <w:r>
        <w:rPr/>
        <w:t xml:space="preserve">Бюджет Каменно-Балковского сельского поселения на 2024 год и на плановый период 2025 и 2026 годов сформирован на основе </w:t>
      </w:r>
      <w:r>
        <w:rPr>
          <w:lang w:val="ru-RU"/>
        </w:rPr>
        <w:t>1</w:t>
      </w:r>
      <w:r>
        <w:rPr/>
        <w:t>1 утвержденных Администрацией Каменно-Балковского сельского поселения муниципальных программ до 2030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ное место в бюджете по-прежнему занимают «социальные» муниципальные программы. Также муниципальные программы направлены на развитие коммунальной и транспортной инфраструктуры, благоустройства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На реализацию 9-ти муниципальных программ в  бюджете Каменно-Балковского сельского поселения в 2024 году предусмотрено 15566,4 тыс. рублей, в 2025 году – 14478,1 тыс. рублей и в 2026 году – 13768,1 тыс. рублей, что составляет 97,3, 97,1 и 95,0 процентов соответственно от всех ассигнований на реализацию муниципальных программ Каменно-Балковского сельского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основном это муниципальные программы, направленные на развитие , культуры и спорта, благоустройство населения поселения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ные ассигн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 разделам бюджетной классификации расх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4 год объем расходов предлагается в сумме 15991,2  тыс. рублей, на 2025 год – 14902,9 тыс. рублей, на 2026 год – 14495,4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бюджете Каменно-Балковского сельского поселения по разделу «Общегосударственные вопросы» в 2024 году предусмотрены бюджетные ассигнования в сумме  8843,0 тыс. рублей, в 2025 году – 8006,7 тыс. рублей и в 2026 году – 8415,7 тыс. рублей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финансовое обеспечение деятельности органов местного самоуправления;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запланированы расходы  на оплату коммунальных услуг;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уплату годового членского взноса в Совет муниципальных образований; 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zCs w:val="28"/>
        </w:rPr>
        <w:t xml:space="preserve">формирование резервного фонда Администрации Каменно-Балковского сельского поселе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ие диспансеризации муниципальных служащих Каменно-Балковского сельского поселения 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уплату налога на имущество, земельного налога и иных налогов и сборов органов местного самоуправления Каменно-Балковского сельского поселения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лату государственная пособий за выслугу лет лицам, замещавшим государственные должности Ростовской области 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В бюджете Каменно-Балковского сельского поселения на 2024-2026 годы по разделу «Национальная оборона» предусмотрены бюджетные ассигнования </w:t>
      </w:r>
      <w:r>
        <w:rPr>
          <w:szCs w:val="28"/>
        </w:rPr>
        <w:t>на осуществление первичного воинского учета на территориях, где отсутствуют военные комиссариаты за счет субвенций на выполнение переданных сельскому поселению государственных полномочий Ростовской области в объеме  352,6 тыс.руб., 328,2 тыс. рублей   тыс. руб.соответствен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бюджете по разделу «Национальная безопасность и правоохранительная деятельность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both"/>
        <w:outlineLvl w:val="0"/>
        <w:rPr>
          <w:szCs w:val="28"/>
        </w:rPr>
      </w:pPr>
      <w:r>
        <w:rPr>
          <w:szCs w:val="28"/>
        </w:rPr>
        <w:t>Расходы на пожарную безопасность на 2024 год в сумме 17,0 тыс. рублей и по 10,0 тыс. рублей 2025 и 2026 годы. Закупка информационных таблиц, пожарного инвентаря.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экономика 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  <w:szCs w:val="28"/>
        </w:rPr>
      </w:pPr>
      <w:r>
        <w:rPr>
          <w:rFonts w:eastAsia="Calibri"/>
          <w:szCs w:val="28"/>
          <w:lang w:eastAsia="en-US"/>
        </w:rPr>
        <w:t>В бюджете Каменно-Балковского сельского поселения на 2024 500,0 тыс.руб. , 2025 и 2026 годы по   500,0 тыс. рублей ; из них по разделу «дорожное хозяйство» на содержание дорог  по 500,0 тыс.руб. Другие вопросы национальной экономики планируются кадастровые  работы и работы про межеванию земел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бюджете Каменно-Балковского сельского поселения на 2024 год по разделу «Жилищно-коммунальное хозяйство» предусмотрены  расходы составят  в сумме 2641,6 тыс. руб. из ни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 xml:space="preserve">-на уличное освещение в сумме 1170,0 </w:t>
      </w:r>
      <w:r>
        <w:rPr>
          <w:spacing w:val="-1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 xml:space="preserve">-на обслуживание уличного освещения  290,0 </w:t>
      </w:r>
      <w:r>
        <w:rPr>
          <w:spacing w:val="-1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ю общественных работ и временное трудоустройство несовершеннолетних граждан – 50,0 тыс. рублей в 2024 году. Запланированы  денежные средства на благоустройство территории поселения ( покос травы, ремонт и содержание памятников), запланированы расходы на содержание клабищ на территории Каменно-Балковского сельского поселения.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БРАЗОВАНИЕ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rFonts w:eastAsia="Calibri"/>
          <w:szCs w:val="28"/>
          <w:lang w:eastAsia="en-US"/>
        </w:rPr>
        <w:t xml:space="preserve">В бюджете Каменно-Балковского сельского поселения на 2024 год   по разделу «Образование» предусмотрены денежные средства в сумме 18,0 тыс. рублей на переподготовку и повышение квалификации муниципальных служащих </w:t>
      </w:r>
      <w:r>
        <w:rPr>
          <w:szCs w:val="28"/>
        </w:rPr>
        <w:t>и по 15,0 тыс. рублей 2025 и 2026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бюджете Каменно-Балковского сельского поселения на 2024 год по разделу «Культура, кинематография» предусмотрены денежные средства в сумме 3560 тыс. рублей. Плановые назначения 2025 и 2026 годов по разделу «Культура, кинематография» составляют 3760,0 тыс. рублей и 3755,9 тыс. рублей соответственно. Основные расходы на оплату труда работников культуры, коммунальные услуги, проведение различных культурных мероприятий, обслуживания информационного сай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Cs w:val="28"/>
          <w:highlight w:val="yellow"/>
          <w:lang w:eastAsia="en-US"/>
        </w:rPr>
      </w:pPr>
      <w:r>
        <w:rPr>
          <w:rFonts w:eastAsia="Calibri"/>
          <w:b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szCs w:val="28"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rFonts w:eastAsia="Calibri"/>
          <w:szCs w:val="28"/>
          <w:lang w:eastAsia="en-US"/>
        </w:rPr>
        <w:t xml:space="preserve">В бюджете Каменно-Балковского сельского поселения на 2024 год   по разделу «Физическая культура и спорт» предусмотрены денежные средства в сумме– 35,0 тыс. рублей </w:t>
      </w:r>
      <w:r>
        <w:rPr>
          <w:szCs w:val="28"/>
        </w:rPr>
        <w:t>на подвоз спортсменов на районные соревнования, приобретение спортивного инвентаря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точники финансирования дефицита бюджета Каменно-Балковского сельского поселения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/>
          <w:kern w:val="2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</w:t>
      </w:r>
      <w:r>
        <w:rPr>
          <w:color w:val="000000"/>
          <w:szCs w:val="28"/>
        </w:rPr>
        <w:t xml:space="preserve">юджет Каменно-Балковского сельского поселения на 2024 год прогназируется бездефицитным, дефицит составит 0,0 </w:t>
      </w:r>
      <w:r>
        <w:rPr>
          <w:szCs w:val="28"/>
        </w:rPr>
        <w:t>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Дефицит бюджета в плановом периоде 2025 и 2026 годов составит 0,0 и 0,0 тыс. рублей соответственно. Источниками финансирования дефицита бюджета в 2025 и 2026 годах будут являться </w:t>
      </w:r>
      <w:r>
        <w:rPr>
          <w:color w:val="000000"/>
          <w:szCs w:val="28"/>
        </w:rPr>
        <w:t>остатки собственных средств бюджета Каменно-Балковского сельского поселения, сложившиеся на 01.01.2026 года и 01.01.202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года соответственно.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Cs w:val="28"/>
        </w:rPr>
        <w:t>Каменно-Балковского сельского поселения</w:t>
      </w:r>
      <w:r>
        <w:rPr>
          <w:b/>
          <w:szCs w:val="28"/>
        </w:rPr>
        <w:tab/>
        <w:tab/>
        <w:tab/>
      </w:r>
      <w:r>
        <w:rPr>
          <w:szCs w:val="28"/>
        </w:rPr>
        <w:t>Н.А. Зимин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0:14:00Z</dcterms:created>
  <dc:creator>Гапон</dc:creator>
  <dc:description/>
  <cp:keywords/>
  <dc:language>en-US</dc:language>
  <cp:lastModifiedBy>Пользователь</cp:lastModifiedBy>
  <cp:lastPrinted>2019-12-03T10:48:00Z</cp:lastPrinted>
  <dcterms:modified xsi:type="dcterms:W3CDTF">2023-12-24T08:57:00Z</dcterms:modified>
  <cp:revision>59</cp:revision>
  <dc:subject/>
  <dc:title>Пояснительная записка</dc:title>
</cp:coreProperties>
</file>