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О бюджете  Каменно- Балковского сельского поселения Орловского района на 2024 год и на плановый период 2025 и 2026 годо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25 декабря 2023 года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Каменно-Балковского сельского поселения Орловского района на 2024 год и на плановый период 2025 и 2026 годов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менно-Балковского сельского поселения Орловского района на 2024 год, определенные с учетом уровня инфляции, не превышающего 4 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24 года к декабрю 2023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Каменно-Балков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991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аменно- Балковского сельского поселения Орловского района в сумме 15991,2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менно-  Балковского сельского поселения Орловского района на 1 января 2025 года в сумме 0,0 тыс. рублей, в том числе верхний предел долга по муниципальным гарантиям Каменно- Балков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аменно-Балков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аменно- Балковского сельского поселения Орл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плановый период 2025 и 2026 годов,  определенные с учетом уровня инфляции, не превышающего 4,0 процента ( декабрь 2025 года к декабрю 2024 года) и 4,0 процента  ( декабрь 2026 года к  декабрю 2025 года 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5 год в сумме 14902,9 тыс. рублей и на 2026 год в сумме 14495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5 год в сумме -14902,9 тыс. рублей, в том числе условно утвержденные расходы в сумме 351,9 тыс. рублей и на 2026 год в сумме 14495,9 тыс. рублей, в том числе условно утвержденные расходы в сумме  699,8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2026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, и верхний предел   муниципального внутреннего долга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7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24 год в сумме 0,0 тыс. рублей 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бюджета на 2025 год в сумме 0,0 тыс. рублей и на 2026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Каменно- Балковского сельского поселения Орловского района объем поступлений доходов на 2024 год и </w:t>
      </w:r>
      <w:r>
        <w:rPr>
          <w:iCs/>
          <w:color w:val="000000"/>
          <w:sz w:val="28"/>
          <w:szCs w:val="28"/>
        </w:rPr>
        <w:t xml:space="preserve">на плановый период 2025 и 2026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 xml:space="preserve">сельского поселения Орловского района на 2024 год и на плановый период 2025 и 202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Каменно- Балковского сельского поселения Орловского района на 2024 год и на плановый период 2025 и 2026 годов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</w:t>
      </w:r>
      <w:r>
        <w:rPr>
          <w:rFonts w:cs="Times New Roman" w:ascii="Times New Roman" w:hAnsi="Times New Roman"/>
          <w:sz w:val="28"/>
          <w:szCs w:val="28"/>
        </w:rPr>
        <w:t xml:space="preserve"> Каменно- Бал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 на 2024 год и на плановый период 2025 и 2026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/>
          <w:i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аменно-Балковского сельского поселения Орловского района на 2024 год и на плановый период 2025 и 2026 годов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  <w:szCs w:val="28"/>
        </w:rPr>
        <w:t xml:space="preserve">Каменно- 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24 год в сумме 0,0 тыс. рублей, на 2025 год в сумме 0,0 тыс. рублей и на 2026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Утвердить объем бюджетных ассигнований дорожного фонда Каменно-Балковского сельского поселения на 2024 год в сумме 500,0 тыс. рублей, на 2025 год в сумме 500,0 тыс. рублей и на 2026 год в сумме 50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аменно- Балко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4 год  </w:t>
      </w:r>
      <w:r>
        <w:rPr>
          <w:iCs/>
          <w:color w:val="000000"/>
          <w:sz w:val="28"/>
          <w:szCs w:val="28"/>
        </w:rPr>
        <w:t xml:space="preserve">и на плановый период 2025 и 2026 годов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Каменно- Балковского сельского поселения Орловского района на 2024 год и на плановый период 2025 и 2026 годов согласно приложения 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Каменно-Балков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 xml:space="preserve">обеспечение </w:t>
      </w:r>
      <w:r>
        <w:rPr>
          <w:b/>
          <w:iCs/>
          <w:sz w:val="28"/>
          <w:szCs w:val="28"/>
        </w:rPr>
        <w:t>деятельности органов местного самоуправления</w:t>
      </w:r>
      <w:r>
        <w:rPr>
          <w:b/>
          <w:iCs/>
          <w:color w:val="000000"/>
          <w:sz w:val="28"/>
          <w:szCs w:val="28"/>
        </w:rPr>
        <w:t xml:space="preserve"> Каменно- Балковского сель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outlineLvl w:val="0"/>
        <w:rPr/>
      </w:pPr>
      <w:r>
        <w:rPr>
          <w:iCs/>
          <w:color w:val="000000"/>
          <w:sz w:val="28"/>
          <w:szCs w:val="28"/>
        </w:rPr>
        <w:t xml:space="preserve"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 с 1 октября 2024 года на 4,5 процента, с 1 октября 2025 года нам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2127"/>
        <w:jc w:val="both"/>
        <w:outlineLvl w:val="0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>обеспечение деятельности муниципальных учреждений Каменно-Бал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iCs/>
          <w:color w:val="000000"/>
          <w:sz w:val="28"/>
          <w:szCs w:val="28"/>
        </w:rPr>
        <w:t>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окладов для работников муниципальных учреждений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 1 октября 2024 года на 4,5 процента, с 1 октября 2025 года нам 4,0 процента, с 1 октября 2026 года на 4 проц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Использование бюджетных ассигнований, предусмотренных муниципальным учреждениям </w:t>
      </w:r>
      <w:r>
        <w:rPr>
          <w:sz w:val="28"/>
          <w:szCs w:val="28"/>
        </w:rPr>
        <w:t>Каменно- Балковского</w:t>
      </w:r>
      <w:r>
        <w:rPr>
          <w:color w:val="000000"/>
          <w:sz w:val="28"/>
          <w:szCs w:val="28"/>
        </w:rPr>
        <w:t xml:space="preserve">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</w:t>
      </w:r>
      <w:r>
        <w:rPr>
          <w:sz w:val="28"/>
          <w:szCs w:val="28"/>
        </w:rPr>
        <w:t xml:space="preserve">Каменно- Балковского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Использование субвенций и иных межбюджетных трансфертов, выделяемых бюджету Каменно- Балковского сельского поселения Орловского райо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яемых бюджету Каменно- Балковского сельского поселения Орловского района из областного бюджета, на 2024 год в сумме 352,8 тыс. рублей, на 2025 год в сумме 328,4 тыс. рублей и на 2026 год в сумме  0,2 тыс. рублей согласно приложению 7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распределение иных межбюджетных трансфертов, передаваемых Бюджету Каменно- Балков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24 год в сумме 500,0 тыс. рублей, на 2025 год в сумме 500,0 тыс. рублей, на 2026 год в сумме 500,0 тыс. рублей согласно приложения 8</w:t>
      </w:r>
    </w:p>
    <w:p>
      <w:pPr>
        <w:pStyle w:val="Normal"/>
        <w:ind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 3753,8 тыс.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 3003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2702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а 2024 год в сумме 3753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3003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в сумме 3702,7 тыс.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я на поддержку мер по обеспечению сбалансированности местных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4 год в сумме  442,0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на 2025 год в сумме 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в сумме  0,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а 2024 год в сумме 442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0,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в сумме 0,0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>Особенности исполнения бюджета Каменно- Балковского сельского поселения в 2024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16"/>
          <w:szCs w:val="16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Установить в соответствии с </w:t>
      </w:r>
      <w:hyperlink r:id="rId8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Каменно- Балковского сельского поселения Орловского района от 27 марта 2019 года № 113 «О бюджетном процессе в Каменно- Балковском сельском поселении », что основанием для внесения в 2024 году изменений в показатели сводной бюджетной росписи бюджета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Каменно-Балковского  сельского поселения, выделенных в порядке, установленном Администрацией Каменно-Балковского сельского поселения, постановления Администрации Каменно-Балков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 Администрации Каменно-Балков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Каменно-Балковского сельского поселения района о выделении средств из резервного фонда Администрации Каменно-Балко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менно- Балковского сельского поселения.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аменно- Балковского сельского поселения в пределах общего объема бюджетных ассигнований, предусмотренных главному распорядителю средств бюджета Каменно- Балковского сельского поселения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Каменно- Балковского сельского поселения в пределах общего объема бюджетных ассигнований, предусмотренных главному распорядителю средств бюджета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 xml:space="preserve">           </w:t>
        <w:tab/>
        <w:t xml:space="preserve">  </w:t>
      </w:r>
      <w:r>
        <w:rPr>
          <w:sz w:val="28"/>
          <w:szCs w:val="28"/>
        </w:rPr>
        <w:t>Н.А.  Зим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утор Каменная Балк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/>
      </w:pPr>
      <w:r>
        <w:rPr>
          <w:sz w:val="28"/>
          <w:szCs w:val="28"/>
        </w:rPr>
        <w:t>25 декабря 2023 год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464D12A33D31D67443C0478BF12799658B71988874D04862B73A7669AE778AC853A05A970ADB85979034BCb7m2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21-12-28T14:19:00Z</cp:lastPrinted>
  <dcterms:modified xsi:type="dcterms:W3CDTF">2023-12-26T06:46:00Z</dcterms:modified>
  <cp:revision>203</cp:revision>
  <dc:subject/>
  <dc:title> </dc:title>
</cp:coreProperties>
</file>