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0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0"/>
      </w:tblGrid>
      <w:tr>
        <w:trPr>
          <w:trHeight w:val="164" w:hRule="atLeast"/>
        </w:trPr>
        <w:tc>
          <w:tcPr>
            <w:tcW w:w="10610" w:type="dxa"/>
            <w:tcBorders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Приложение 3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Cs w:val="24"/>
              </w:rPr>
              <w:t>к решению Собрания депутатов</w:t>
            </w:r>
          </w:p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Каменно-Балк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"О бюджете Каменно- Балковского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сельского поселения Орл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на 2024 год и на плановый период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szCs w:val="24"/>
              </w:rPr>
              <w:t xml:space="preserve">2025 и 2026 годов"                   </w:t>
            </w:r>
          </w:p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От 25.12.2023г. № 80 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1416" w:firstLine="708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еналоговых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5:16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23-12-26T06:51:00Z</dcterms:modified>
  <cp:revision>23</cp:revision>
  <dc:subject/>
  <dc:title>Приложение 2</dc:title>
</cp:coreProperties>
</file>