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140335</wp:posOffset>
                </wp:positionV>
                <wp:extent cx="6154420" cy="658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9178"/>
                            </w:tblGrid>
                            <w:tr>
                              <w:trPr>
                                <w:trHeight w:val="6257" w:hRule="atLeast"/>
                              </w:trPr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9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 Решению Собрания депутатов Каменно-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Бал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рловского райо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lang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О рассмотрении проекта Ре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«О бюджет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аменно-Балковск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Орловского района на 2019 год и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20 и 2021 годов» и назначен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даты публичных слушаний по проект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Решения Собрания депутат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аменно-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Балковск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оселения Орл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«О бюджет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аменно-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Балковск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сельского поселения Ор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района на 2019 год и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т 14 ноября 2018 № 106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полномоченный орган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 проведению публичных слушаний по проекту решения Собрания депутатов Каменно-Балковского сельского поселения «О бюджете Каменно-Балковского  сельского поселения Орл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 2019 год и на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  <w:tab/>
                                    <w:t>Бабкина Людмила Владимировна, председатель Собрания депутатов Каменно-Балковского сельского поселения - Глава Каменно-Балковского сельского посе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 Кляшко Ирина Александровна, заведующий сектором экономики и финансов Администрации Каменно-Балковского сельского посе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Борзило Людмила Владимировна, ведущий специалист Администрации Каменно-Балковского сельского поселения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518.65pt;mso-wrap-distance-left:0pt;mso-wrap-distance-right:9pt;mso-wrap-distance-top:0pt;mso-wrap-distance-bottom:0pt;margin-top:-11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9178"/>
                      </w:tblGrid>
                      <w:tr>
                        <w:trPr>
                          <w:trHeight w:val="6257" w:hRule="atLeast"/>
                        </w:trPr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917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 Решению Собрания депутатов Каменно-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Бал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Орловского райо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О рассмотрении проекта Реш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«О бюджет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аменно-Балков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сельского посе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Орловского района на 2019 год и плановый период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20 и 2021 годов» и назначен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даты публичных слушаний по проект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Решения Собрания депутат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аменно-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Балков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сель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оселения Орловского район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«О бюджет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аменно-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Балков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сельского поселения Орлов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района на 2019 год и плановый период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от 14 ноября 2018 № 10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полномоченный орган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 проведению публичных слушаний по проекту решения Собрания депутатов Каменно-Балковского сельского поселения «О бюджете Каменно-Балковского  сельского поселения Орловского район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  <w:tab/>
                              <w:t>Бабкина Людмила Владимировна, председатель Собрания депутатов Каменно-Балковского сельского поселения - Глава Каменно-Балковского сельского посел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Кляшко Ирина Александровна, заведующий сектором экономики и финансов Администрации Каменно-Балковского сельского посел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Борзило Людмила Владимировна, ведущий специалист Администрации Каменно-Балковского сельского поселения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30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11:00Z</dcterms:created>
  <dc:creator>Юрист</dc:creator>
  <dc:description/>
  <cp:keywords/>
  <dc:language>en-US</dc:language>
  <cp:lastModifiedBy>user</cp:lastModifiedBy>
  <cp:lastPrinted>2018-11-13T15:08:00Z</cp:lastPrinted>
  <dcterms:modified xsi:type="dcterms:W3CDTF">2018-12-10T16:41:00Z</dcterms:modified>
  <cp:revision>6</cp:revision>
  <dc:subject/>
  <dc:title>ПРОЕКТ</dc:title>
</cp:coreProperties>
</file>