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5520</wp:posOffset>
                </wp:positionH>
                <wp:positionV relativeFrom="page">
                  <wp:posOffset>132080</wp:posOffset>
                </wp:positionV>
                <wp:extent cx="622808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Каменно-Балковского сель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поселения Орлов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 рассмотрении проекта Решен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Каменно-Балковского сельского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еления Орловского района на 2019 год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плановый период 2020 и 2021 годов» и назначен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ы публичных слушаний по проект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я Собрания депутатов Каменно-Балковского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льского поселения Орловского райо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3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Каменно-Бал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34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ловского района на 2019 го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34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плановый период 2020 и 2021 годов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77.1pt;mso-wrap-distance-left:9pt;mso-wrap-distance-right:9pt;mso-wrap-distance-top:0pt;mso-wrap-distance-bottom:0pt;margin-top:10.4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Каменно-Балковского сельского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поселения Орловского района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«</w:t>
                      </w:r>
                      <w:r>
                        <w:rPr>
                          <w:sz w:val="22"/>
                          <w:szCs w:val="22"/>
                        </w:rPr>
                        <w:t xml:space="preserve">О рассмотрении проекта Решения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Каменно-Балковского сельского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селения Орловского района на 2019 год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 плановый период 2020 и 2021 годов» и назначении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даты публичных слушаний по проекту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шения Собрания депутатов Каменно-Балковского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ind w:firstLine="720"/>
                        <w:jc w:val="right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ельского поселения Орловского район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340" w:leader="none"/>
                        </w:tabs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Каменно-Балковского сельского поселе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340" w:leader="none"/>
                        </w:tabs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рловского района на 2019 год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340" w:leader="none"/>
                        </w:tabs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 плановый период 2020 и 2021 годов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Каменно-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на 2019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0 и 2021 годо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__________ 2018 года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60" w:hanging="1260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аменно-Балковского сельского поселения Орловского района на 2019 год и на плановый период 2020 и 2021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Каменно-Балковского сельского поселения Орловского района на 2019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4,3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19 года к декабрю 2018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аменно-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9025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аменно-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9525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менно-Балковского сельского поселения Орловского района на 1 января 2020 года в сумме 0,0 тыс. рублей, в том числе верхний предел долга по муниципальным  гарантиям Каменно-Балков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аменно-Балковского сельского поселения Орловского района в сумме  2542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Каменно-Балков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Каменно-Балковского сельского поселения Орловского района в сумме 50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0 год в сумме 6948,0 тыс. рублей и на 2021 год в сумме 6852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0 год в сумме 7478,0 тыс. рублей, в том числе условно утвержденные расходы в сумме 173,1 тыс. рублей и на 2021 год в сумме 7402,3 тыс. рублей, в том числе условно утвержденные расходы в сумме 360,6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2021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, и верхний предел   муниципального внутреннего долга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0 год в сумме </w:t>
      </w:r>
      <w:r>
        <w:rPr>
          <w:sz w:val="28"/>
          <w:szCs w:val="28"/>
        </w:rPr>
        <w:t>2650,4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 xml:space="preserve">2761,8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бюджета на 2020 год в сумме 530,0 тыс. рублей и на 2021 год в сумме 55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Каменно-Балковского сельского поселения Орловского района объем поступлений доходов на 2019 год и </w:t>
      </w:r>
      <w:r>
        <w:rPr>
          <w:iCs/>
          <w:color w:val="000000"/>
          <w:sz w:val="28"/>
          <w:szCs w:val="28"/>
        </w:rPr>
        <w:t xml:space="preserve">на плановый период 2020 и 2021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19 год и на плановый период 2020 и 2021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60" w:hanging="1260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Каменно-Балковского сельского поселения Орловского района на 2019 год и на плановый период 2020 и 2021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</w:t>
      </w:r>
      <w:r>
        <w:rPr>
          <w:rFonts w:cs="Times New Roman" w:ascii="Times New Roman" w:hAnsi="Times New Roman"/>
          <w:sz w:val="28"/>
          <w:szCs w:val="28"/>
        </w:rPr>
        <w:t xml:space="preserve"> Каменно-Бал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 на 2019 год и на плановый период 2020 и 2021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аменно-Балк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/>
          <w:iCs/>
          <w:sz w:val="28"/>
          <w:szCs w:val="28"/>
        </w:rPr>
        <w:t xml:space="preserve">              </w:t>
      </w:r>
      <w:r>
        <w:rPr>
          <w:b/>
          <w:iCs/>
          <w:sz w:val="28"/>
          <w:szCs w:val="28"/>
        </w:rPr>
        <w:t xml:space="preserve">сельского поселения Орловского района и главные администрато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источников финансирования дефицита бюджета Каменно-Бал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кого 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Каменно-Балковского сельского поселения Орловского района – органов местного самоуправления Каменно-Балков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Каменно-Балковского сельского поселения Орловского района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985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аменно-Бал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985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сельского поселения Орловского района на 2019 год и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985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плановый период 2020 и 2021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1. Бюджетные ассигнования на исполнение публичных нормативных обязательств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19 год и на плановый период 2020 и 2021 годов не предусмотр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19 год  </w:t>
      </w:r>
      <w:r>
        <w:rPr>
          <w:iCs/>
          <w:color w:val="000000"/>
          <w:sz w:val="28"/>
          <w:szCs w:val="28"/>
        </w:rPr>
        <w:t xml:space="preserve">и на плановый период 2020 и 2021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Каменно-Балковского сельского поселения Орловского района на 2019 год и на плановый период 2020 и 2021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Каменно-Балко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2127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 xml:space="preserve">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 xml:space="preserve">деятельности органов мес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самоуправления</w:t>
      </w:r>
      <w:r>
        <w:rPr>
          <w:b/>
          <w:iCs/>
          <w:color w:val="000000"/>
          <w:sz w:val="28"/>
          <w:szCs w:val="28"/>
        </w:rPr>
        <w:t xml:space="preserve"> Каменно-Балковского сель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709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 с 1 октября 2019 года на 4,3 процента, с 1 октября 2020 года нам 3,8 процента, с 1 октября 2021 года на 4 процента.</w:t>
      </w:r>
    </w:p>
    <w:p>
      <w:pPr>
        <w:pStyle w:val="Normal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2127"/>
        <w:jc w:val="both"/>
        <w:outlineLvl w:val="0"/>
        <w:rPr/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 xml:space="preserve">на </w:t>
      </w:r>
      <w:r>
        <w:rPr>
          <w:b/>
          <w:iCs/>
          <w:color w:val="000000"/>
          <w:sz w:val="28"/>
          <w:szCs w:val="28"/>
        </w:rPr>
        <w:t xml:space="preserve">обеспечение деятельности муниципальных учрежд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</w:t>
      </w:r>
      <w:r>
        <w:rPr>
          <w:b/>
          <w:iCs/>
          <w:color w:val="000000"/>
          <w:sz w:val="28"/>
          <w:szCs w:val="28"/>
        </w:rPr>
        <w:t>Каменно-Бал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для работников муниципальных учреждений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 1 октября 2019 года на 4,3 процента, с 1 октября 2020 года нам 3,8 процента, с 1 октября 2021 года на 4 проц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Использование бюджетных ассигнований, предусмотренных муниципальным учреждениям </w:t>
      </w:r>
      <w:r>
        <w:rPr>
          <w:sz w:val="28"/>
          <w:szCs w:val="28"/>
        </w:rPr>
        <w:t>Каменно-Балковского</w:t>
      </w:r>
      <w:r>
        <w:rPr>
          <w:color w:val="000000"/>
          <w:sz w:val="28"/>
          <w:szCs w:val="28"/>
        </w:rPr>
        <w:t xml:space="preserve">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</w:t>
      </w:r>
      <w:r>
        <w:rPr>
          <w:sz w:val="28"/>
          <w:szCs w:val="28"/>
        </w:rPr>
        <w:t xml:space="preserve">Каменно-Балковского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Использование субвенций и иных межбюджетных трансфертов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деляемых бюджету Каменно-Бал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Каменно-Балковского сельского поселения Орловского района из областного бюджета, на 2019 год в сумме 191,5 тыс. рублей, на 2020 год в сумме 198,5 тыс. рублей и на 2021 год в сумме 0,2 тыс. рублей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распределение иных межбюджетных трансфертов, выделяемых бюджету Каменно-Балковского сельского поселения Орловского района из 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9 год в сумме 781,5 тыс. рублей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Утвердить распределение иных межбюджетных трансфертов, передаваем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у Каменно-Балков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19 год в сумме 245,9 тыс. рублей, на 2020 год в сумме 245,9 тыс. рублей, на 2021 год в сумме 245,9 тыс. рублей согласно приложению 11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в сумме  2722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в сумме  1202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 108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19 год в сумме 2722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в сумме 1202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1082,6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9">
    <w:name w:val=" Знак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Пользователь</cp:lastModifiedBy>
  <cp:lastPrinted>2018-04-12T15:53:00Z</cp:lastPrinted>
  <dcterms:modified xsi:type="dcterms:W3CDTF">2018-12-10T11:10:00Z</dcterms:modified>
  <cp:revision>147</cp:revision>
  <dc:subject/>
  <dc:title> </dc:title>
</cp:coreProperties>
</file>