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Каменно-Балко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ериод 2020 и 2021 годов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Распределение иных межбюджетных трансфертов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еляемых бюджету Каменно-Балковского сельского поселения Орловского района из областного бюджета для софинансирования расходных обязательств, возникающих при выполнении полномочий орган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147"/>
        <w:gridCol w:w="1418"/>
        <w:gridCol w:w="1462"/>
        <w:gridCol w:w="1080"/>
        <w:gridCol w:w="1389"/>
        <w:gridCol w:w="1311"/>
        <w:gridCol w:w="1143"/>
        <w:gridCol w:w="1418"/>
        <w:gridCol w:w="1379"/>
      </w:tblGrid>
      <w:tr>
        <w:trPr>
          <w:trHeight w:val="360" w:hRule="atLeast"/>
        </w:trPr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4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1071" w:hRule="atLeast"/>
        </w:trPr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95,4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 (4,6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95,4%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 (4,6%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95,4%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 (4,6%)</w:t>
            </w:r>
          </w:p>
        </w:tc>
      </w:tr>
      <w:tr>
        <w:trPr>
          <w:trHeight w:val="31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по главному распорядителю - Администрации Каменно-Балковского сельского посел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6-12-29T10:13:00Z</cp:lastPrinted>
  <dcterms:modified xsi:type="dcterms:W3CDTF">2018-12-09T16:18:00Z</dcterms:modified>
  <cp:revision>56</cp:revision>
  <dc:subject/>
  <dc:title>Приложение 14</dc:title>
</cp:coreProperties>
</file>