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СТ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РЛОВ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ОБРАЗ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КАМЕННО-БАЛКОВСКОЕ СЕЛЬСКОЕ ПОСЕЛЕНИ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 ДЕПУТАТОВ КАМЕННО-БАЛК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ссмотр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а 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рания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 и назначении даты публичных слушаний по проекту Решения Собрания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</w:t>
        <w:tab/>
        <w:tab/>
        <w:t>14 ноября 2018 года</w:t>
        <w:tab/>
        <w:tab/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 от 6 октября 2003 года  № 131-ФЗ «Об общих принципах организации местного самоуправления в Российской Федерации», статьей 13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,статьей 28 Решения  Собрания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11.07.2007 года № 57 «О бюджетном процесс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», руководствуясь Бюджетным Кодексом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Каменно-Балк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к рассмотрению 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б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  согласно приложению №1.</w:t>
      </w:r>
    </w:p>
    <w:p>
      <w:pPr>
        <w:pStyle w:val="TextBody"/>
        <w:ind w:firstLine="680"/>
        <w:rPr>
          <w:sz w:val="28"/>
          <w:szCs w:val="28"/>
        </w:rPr>
      </w:pPr>
      <w:r>
        <w:rPr>
          <w:sz w:val="28"/>
          <w:szCs w:val="28"/>
        </w:rPr>
        <w:t>2. Проект Решение Собрания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 обнародовать на информационных стендах и разместить на официальном сайте муниципального образования «Каменно-Балковское сельское поселение» в сети Интернет.</w:t>
      </w:r>
      <w:bookmarkStart w:id="0" w:name="_GoBack"/>
      <w:bookmarkEnd w:id="0"/>
    </w:p>
    <w:p>
      <w:pPr>
        <w:pStyle w:val="Style18"/>
        <w:spacing w:lineRule="auto" w:line="240" w:before="0" w:after="0"/>
        <w:ind w:left="0" w:firstLine="57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бразовать уполномоченный орган по проведению публичных слуша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б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я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 (далее-уполномоченный орган), в количестве 5 человек. Определить состав уполномоченного органа согласно приложению №2.</w:t>
      </w:r>
    </w:p>
    <w:p>
      <w:pPr>
        <w:pStyle w:val="Normal"/>
        <w:spacing w:lineRule="auto" w:line="240" w:before="0" w:after="0"/>
        <w:ind w:firstLine="57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становить, что предложения граждан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Каменно-Балковского сельского поселения Орловского района на 2019 год и плановый период 2020 и 2021 годов» принимаются в письменном виде уполномоченным органом Собрания депутатов Каменно-Балковского сельского поселения Орловского района с 15 ноября 2018 года до 27 ноября 2018 года (включительно). Предложения будут приниматься по адресу: пер. Центральный,1, х. Каменная Балка, Орловский район, Ростовская область, 347505 с понедельника по пятницу с 8.00 до 16.00.</w:t>
      </w:r>
    </w:p>
    <w:p>
      <w:pPr>
        <w:pStyle w:val="Normal"/>
        <w:spacing w:lineRule="auto" w:line="240" w:before="0" w:after="0"/>
        <w:ind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значить публичные слушания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б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 05 декабря 2018 года в 10 ча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ктовом зале Администрации Каменно-Балковского сельского поселения по адресу: пер. Центральный, 1, х. Каменная Балка, Орловского района, Ростовской области, согласно Порядку проведения публичныхслушаний, утвержденного Решением Собрания депутатов Каменно-Балковского сельского поселения от 25.01.2007 № 43 «Об утверждении Порядка организации и проведения публичных слушаний в муниципальном образовании «Донское сельское посе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Заключение о результатах публичных слуша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б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ов Каменно-Балковского сельского поселения Орловского района «О бюджете Каменно-Балковского сельского поселения Орловского района на 2019 год и плановый период 2020 и 2021 годов» обнародовать на информационных стендах и разместить на официальном сайте муниципального образования «Каменно-Балковское сельское поселение»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Балковского сельского поселения</w:t>
        <w:tab/>
        <w:tab/>
        <w:tab/>
        <w:tab/>
        <w:t>Л.В.Баб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Каменная - Бал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но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9:47:00Z</dcterms:created>
  <dc:creator>Юрист</dc:creator>
  <dc:description/>
  <cp:keywords/>
  <dc:language>en-US</dc:language>
  <cp:lastModifiedBy>user</cp:lastModifiedBy>
  <cp:lastPrinted>2016-11-28T09:54:00Z</cp:lastPrinted>
  <dcterms:modified xsi:type="dcterms:W3CDTF">2019-01-11T14:47:00Z</dcterms:modified>
  <cp:revision>9</cp:revision>
  <dc:subject/>
  <dc:title/>
</cp:coreProperties>
</file>