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– Балк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9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20 и 2021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 - органов местного самоуправления Каменно-Балко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</w:t>
            </w:r>
            <w:r>
              <w:rPr>
                <w:sz w:val="28"/>
              </w:rPr>
              <w:t>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сельских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9999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2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5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1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2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18 6001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Сергей Корнев</cp:lastModifiedBy>
  <cp:lastPrinted>2012-12-23T15:31:00Z</cp:lastPrinted>
  <dcterms:modified xsi:type="dcterms:W3CDTF">2019-01-09T13:11:00Z</dcterms:modified>
  <cp:revision>67</cp:revision>
  <dc:subject/>
  <dc:title>                  Приложение 3</dc:title>
</cp:coreProperties>
</file>