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 проекту Решения Собрания депутатов Каменно- Балко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27.12.2022 года № 5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О бюджете Каменно- 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Cs w:val="28"/>
        </w:rPr>
        <w:t>Орловского района на 2023 год и плановый период 2024 и 2025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нято   «____» августа    2023  года Решением №  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На рассмотрение  Собрания депутатов Каменно- Балковского сельского поселения  предлагается проект Решения «О внесении изменений в Решение Собрания депутатов Каменно- Балковского сельского поселения Орловского района от 27.12.2022 года № 53 «О бюджете Каменно- Балковского сельского поселения Орловского района на 2022 год и плановый период 2023 и 2024 годов» 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2023 год предлагается изменение следующих параметр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spacing w:before="0" w:after="120"/>
        <w:rPr/>
      </w:pPr>
      <w:r>
        <w:rPr>
          <w:szCs w:val="28"/>
        </w:rPr>
        <w:t>Доходы  13897,1  тыс. рублей  ( без изменений);</w:t>
      </w:r>
    </w:p>
    <w:p>
      <w:pPr>
        <w:pStyle w:val="Style16"/>
        <w:shd w:fill="FFFFFF" w:val="clear"/>
        <w:spacing w:before="0" w:after="120"/>
        <w:rPr>
          <w:szCs w:val="28"/>
        </w:rPr>
      </w:pPr>
      <w:r>
        <w:rPr>
          <w:szCs w:val="28"/>
        </w:rPr>
        <w:t>Расходы 16196,9 тыс. рублей  (+231,5 тыс. рублей).</w:t>
      </w:r>
    </w:p>
    <w:p>
      <w:pPr>
        <w:pStyle w:val="Style16"/>
        <w:shd w:fill="FFFFFF" w:val="clear"/>
        <w:spacing w:before="0" w:after="120"/>
        <w:rPr>
          <w:szCs w:val="28"/>
        </w:rPr>
      </w:pPr>
      <w:r>
        <w:rPr>
          <w:szCs w:val="28"/>
        </w:rPr>
        <w:t>Дефицит бюджета  - 2299,8 тыс. рублей (+2299,8 тыс. рублей)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2.</w:t>
      </w:r>
      <w:r>
        <w:rPr>
          <w:b/>
          <w:i/>
          <w:szCs w:val="28"/>
        </w:rPr>
        <w:t xml:space="preserve"> </w:t>
      </w:r>
      <w:r>
        <w:rPr>
          <w:szCs w:val="28"/>
        </w:rPr>
        <w:t>Расходы бюджета Каменно- Балковского сельского поселения Орловского района предусмотрены к увеличению в общей сумме +2299,8 тыс. рублей,  за счет вовлечения остатков сложившихся на 01.01.2023 года, а именно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i/>
          <w:szCs w:val="28"/>
        </w:rPr>
        <w:t xml:space="preserve">            </w:t>
      </w: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ind w:firstLine="851"/>
        <w:jc w:val="both"/>
        <w:rPr>
          <w:b/>
          <w:b/>
          <w:i/>
          <w:i/>
          <w:szCs w:val="28"/>
        </w:rPr>
      </w:pPr>
      <w:r>
        <w:rPr>
          <w:color w:val="000000"/>
          <w:szCs w:val="28"/>
        </w:rPr>
        <w:t>+ 25,0 тыс. рублей ( уплата земельного налога)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Культура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+206,5 тыс. руб.  ( расходы на устройство помещения для хранения угля  для СД х. Греков-120.0 тыс. руб., 6,5 тыс. руб., на уплату налога на землю; 80,0 тыс. руб. расходы на приобретение мебели  в клуб х. Греков.)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фицит и источники его финансирова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Дефицит бюджета Каменно -Балковского сельского поселения с учетом внесенных изменений составит 2299,8  тыс. рублей.</w:t>
      </w:r>
    </w:p>
    <w:p>
      <w:pPr>
        <w:pStyle w:val="Normal"/>
        <w:jc w:val="both"/>
        <w:rPr/>
      </w:pPr>
      <w:r>
        <w:rPr>
          <w:szCs w:val="28"/>
        </w:rPr>
        <w:t xml:space="preserve">Дефицит бюджета имеет реальные источники покрытия – остатки бюджетных средств, сложившиеся на едином счете бюджета </w:t>
      </w:r>
      <w:r>
        <w:rPr>
          <w:color w:val="000000"/>
          <w:szCs w:val="28"/>
        </w:rPr>
        <w:t xml:space="preserve">Каменно -Балковского </w:t>
      </w:r>
      <w:r>
        <w:rPr>
          <w:szCs w:val="28"/>
        </w:rPr>
        <w:t>сельского поселения по состоянию на 01.01.2023 год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несение изменений в приложения 2,4,5,6, утверждающие  источники финансирования дефицита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ной классификации, а также ведомственную структуру расходов бюджета Каменно-Балковского сельского поселения Орловского района  и распределение  ассигнований по целевым статьям (муниципальным программам и непрограммным направлениям деятельности), обусловлено изменением расходной частей бюджета Каменно- Балковского сельского поселения Орловского района  на 2023 год и плановый период 2024 и 2025 г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Заведующий сектором экономики и финансов                  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</w:t>
            </w:r>
            <w:r>
              <w:rPr>
                <w:szCs w:val="28"/>
              </w:rPr>
              <w:t>Е.Я. Астах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7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06:00Z</dcterms:created>
  <dc:creator>Гапон</dc:creator>
  <dc:description/>
  <cp:keywords/>
  <dc:language>en-US</dc:language>
  <cp:lastModifiedBy>Пользователь</cp:lastModifiedBy>
  <cp:lastPrinted>2021-05-13T10:28:00Z</cp:lastPrinted>
  <dcterms:modified xsi:type="dcterms:W3CDTF">2023-08-21T12:49:00Z</dcterms:modified>
  <cp:revision>48</cp:revision>
  <dc:subject/>
  <dc:title>Пояснительная записка к проекту областного закона</dc:title>
</cp:coreProperties>
</file>