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7.12.2018 года № 11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0 и 2021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27 марта 2019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7.12.2018 № 110 «О бюджете Каменно – Балковского сельского поселения Орловского района на 2019 год и плановый период 2020 и 2021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4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) прогнозируемый общий объем доходов бюджета Каменно - Балковского сельского поселения Орловского района в сумме </w:t>
      </w:r>
      <w:r>
        <w:rPr>
          <w:color w:val="000000"/>
          <w:sz w:val="28"/>
          <w:szCs w:val="28"/>
        </w:rPr>
        <w:t>10 24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1 108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аменно-Балковского сельского поселения Орловского района в сумме 5 05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860,0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2) в статье 1 в части 2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 xml:space="preserve">а) в пункте 2 </w:t>
      </w:r>
      <w:r>
        <w:rPr>
          <w:iCs/>
          <w:color w:val="000000"/>
          <w:sz w:val="28"/>
          <w:szCs w:val="28"/>
        </w:rPr>
        <w:t>на 2020 год условно утвержденные расходы в сумме цифры «165,9» заменить цифрами «179,3» и на 2021 год условно утвержденные расходы в сумме цифры «346,0» заменить цифрами «373,9»;</w:t>
      </w:r>
    </w:p>
    <w:p>
      <w:pPr>
        <w:pStyle w:val="Normal"/>
        <w:ind w:firstLine="696"/>
        <w:rPr/>
      </w:pPr>
      <w:r>
        <w:rPr>
          <w:sz w:val="28"/>
          <w:szCs w:val="28"/>
        </w:rPr>
        <w:t>б) пункт 4 изложить в следующей редакции: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iCs/>
          <w:color w:val="000000"/>
          <w:sz w:val="28"/>
          <w:szCs w:val="28"/>
        </w:rPr>
        <w:t xml:space="preserve">«4)предельный объем муниципального долг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0 год в сумме </w:t>
      </w:r>
      <w:r>
        <w:rPr>
          <w:sz w:val="28"/>
          <w:szCs w:val="28"/>
        </w:rPr>
        <w:t>5268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 xml:space="preserve">5491,5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ind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2</w:t>
      </w:r>
      <w:r>
        <w:rPr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19 год и на плановый период 2020 и 2021 годов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5</w:t>
      </w:r>
      <w:r>
        <w:rPr>
          <w:sz w:val="28"/>
          <w:szCs w:val="28"/>
        </w:rPr>
        <w:t xml:space="preserve">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Каменно-Балковского сельского поселения Орловского района</w:t>
      </w:r>
      <w:r>
        <w:rPr>
          <w:iCs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5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9 год и плановый период 2020 и 2021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3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44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89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4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89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0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5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6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5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6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2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6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08,9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7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8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,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7 марта 2019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</w:t>
      </w:r>
    </w:p>
    <w:sectPr>
      <w:type w:val="nextPage"/>
      <w:pgSz w:w="11906" w:h="16838"/>
      <w:pgMar w:left="119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B8235c4m2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9-03-26T15:02:00Z</cp:lastPrinted>
  <dcterms:modified xsi:type="dcterms:W3CDTF">2019-03-28T10:34:00Z</dcterms:modified>
  <cp:revision>159</cp:revision>
  <dc:subject/>
  <dc:title> </dc:title>
</cp:coreProperties>
</file>