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7.12.2018 года № 11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7 марта 2019 года Решением № 11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7.12.2018 года № 110 «О бюджете Каменно-Балковского сельского поселения Орловского района на 2019 год и плановый период 2020 и 2021 годов» внесены изменения в связи с введением нецелевых остатков сложившихся на 01.01.2019 года, а также внесены изменения в связи с перераспределением между разделами и подраздел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ецелевые остатки, сложившиеся на 01.01.2019 года +860,0 тыс. рублей, а именно</w:t>
      </w:r>
      <w:r>
        <w:rPr>
          <w:b/>
          <w:sz w:val="28"/>
          <w:szCs w:val="28"/>
        </w:rPr>
        <w:t>:+10,0 тыс. рублей</w:t>
      </w:r>
      <w:r>
        <w:rPr>
          <w:sz w:val="28"/>
          <w:szCs w:val="28"/>
        </w:rPr>
        <w:t xml:space="preserve"> на уплату членских взносов в Совет муниципальных образований Ростовской области, согласно договора</w:t>
      </w:r>
      <w:r>
        <w:rPr>
          <w:b/>
          <w:sz w:val="28"/>
          <w:szCs w:val="28"/>
        </w:rPr>
        <w:t>; +5,0 тыс. рублей</w:t>
      </w:r>
      <w:r>
        <w:rPr>
          <w:sz w:val="28"/>
          <w:szCs w:val="28"/>
        </w:rPr>
        <w:t xml:space="preserve"> расходы по охране окружающей среды, в рамках подпрограммы "Охрана окружающей среды" муниципальной программы Каменно-Балковского сельского поселения Орловского района "Охрана окружающей среды и рациональное природопользование" (противоклещевая обработка на территории Каменно-Балковского сельского поселения увеличение стоимости га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689,4 тыс. рублей из них +30,0 тыс. рублей</w:t>
      </w:r>
      <w:r>
        <w:rPr>
          <w:sz w:val="28"/>
          <w:szCs w:val="28"/>
        </w:rPr>
        <w:t xml:space="preserve"> расходы по организации и содержанию объектов озеленения, в рамках подпрограммы "Охрана окружающей среды" муниципальной программы Каменно-Балковского сельского поселения Орловского района "Охрана окружающей среды и рациональное природопользование" (приобретение саженцев); </w:t>
      </w:r>
      <w:r>
        <w:rPr>
          <w:b/>
          <w:sz w:val="28"/>
          <w:szCs w:val="28"/>
        </w:rPr>
        <w:t xml:space="preserve">+100,0 тыс. рублей </w:t>
      </w:r>
      <w:r>
        <w:rPr>
          <w:sz w:val="28"/>
          <w:szCs w:val="28"/>
        </w:rPr>
        <w:t>расходы по содержанию сетей уличного освещения, в рамках подпрограммы "Благоустройство" муниципальной программы Каменно- Балковского сельского поселения Орловского района "Обеспечение качественными жилищно-коммунальными услугами населения и благоустройство" (услуги по обслуживанию сетей уличного освещения);</w:t>
      </w:r>
      <w:r>
        <w:rPr>
          <w:b/>
          <w:sz w:val="28"/>
          <w:szCs w:val="28"/>
        </w:rPr>
        <w:t xml:space="preserve"> +559,4 тыс. рублей </w:t>
      </w:r>
      <w:r>
        <w:rPr>
          <w:sz w:val="28"/>
          <w:szCs w:val="28"/>
        </w:rPr>
        <w:t>расходы по организации и содержанию прочих объектов благоустройства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   (+15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на приобретение материалов приведение территории  в порядок;+89,7 тыс. рублей покос растительности уборка; +136,7 тыс. рублей,  согласно представленных расчетов спил вывоз деревьев в парке х. Орден Ленина; +318,0 тыс. рублей, согласно представленных смет на выполнение текущего ремонта памятников в х. Красное Знамя и х. Орден Ленина);</w:t>
      </w:r>
      <w:r>
        <w:rPr>
          <w:b/>
          <w:sz w:val="28"/>
          <w:szCs w:val="28"/>
        </w:rPr>
        <w:t xml:space="preserve"> +145,6 тыс. рублей 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</w:r>
      <w:r>
        <w:rPr>
          <w:b/>
          <w:sz w:val="28"/>
          <w:szCs w:val="28"/>
        </w:rPr>
        <w:t xml:space="preserve"> из них +100,0 тыс. рублей </w:t>
      </w:r>
      <w:r>
        <w:rPr>
          <w:sz w:val="28"/>
          <w:szCs w:val="28"/>
        </w:rPr>
        <w:t xml:space="preserve">приобретение музыкального оборудования; </w:t>
      </w:r>
      <w:r>
        <w:rPr>
          <w:b/>
          <w:sz w:val="28"/>
          <w:szCs w:val="28"/>
        </w:rPr>
        <w:t xml:space="preserve">+45,6 тыс. рублей </w:t>
      </w:r>
      <w:r>
        <w:rPr>
          <w:sz w:val="28"/>
          <w:szCs w:val="28"/>
        </w:rPr>
        <w:t>софинансирование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вышение заработной платы в рамках реализации Указов Президента Российской Федерации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;</w:t>
      </w:r>
      <w:r>
        <w:rPr>
          <w:b/>
          <w:sz w:val="28"/>
          <w:szCs w:val="28"/>
        </w:rPr>
        <w:t xml:space="preserve"> +10,0 тыс. рублей </w:t>
      </w:r>
      <w:r>
        <w:rPr>
          <w:sz w:val="28"/>
          <w:szCs w:val="28"/>
        </w:rPr>
        <w:t>расходы на физкультурные и массовые спортивные мероприятия в рамках подпрограммы "Развитие физической культуры и массового спорта Каменно-Балковского сельского поселения Орловского района" муниципальной программы Каменно-Балковского сельского поселения "Развитие физической культуры и спорта" (подвоз на спортивные мероприятия). Внесены изменения в связи с перераспределением между разделами и подразделами (с 244 вида расходов на 414 вид расходов в сумме 562,0 тыс. рублей, согласно сметы на строительно - монтажные работы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ены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3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44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8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4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5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6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6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6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08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фицит бюджета Каменно-Балковского сельского поселения с учетом внесенных изменений составит 86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28"/>
          <w:szCs w:val="28"/>
        </w:rPr>
        <w:t xml:space="preserve">Каменно-Балковского </w:t>
      </w:r>
      <w:r>
        <w:rPr>
          <w:sz w:val="28"/>
          <w:szCs w:val="28"/>
        </w:rPr>
        <w:t>сельского поселения по состоянию на 01.01.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20"/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9-04-05T09:03:00Z</cp:lastPrinted>
  <dcterms:modified xsi:type="dcterms:W3CDTF">2019-04-05T05:03:00Z</dcterms:modified>
  <cp:revision>51</cp:revision>
  <dc:subject/>
  <dc:title/>
</cp:coreProperties>
</file>