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7.12.2018 года № 11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25 июля 2019 года Решением № 12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7.12.2018 года № 110 «О бюджете Каменно-Балковского сельского поселения Орловского района на 2019 год и плановый период 2020 и 2021 годов» внесены изменения в связи с введением нецелевых остатков сложившихся на 01.01.2019 года, а также внесены изменения в связи с перераспределением между разделами и подраздел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без изменения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ить нецелевые остатки, сложившиеся на 01.01.2019 года +168,8 тыс. рублей, а именно</w:t>
      </w:r>
      <w:r>
        <w:rPr>
          <w:b/>
          <w:sz w:val="28"/>
          <w:szCs w:val="28"/>
        </w:rPr>
        <w:t>:+20,8,0 тыс. рублей</w:t>
      </w:r>
      <w:r>
        <w:rPr>
          <w:sz w:val="28"/>
          <w:szCs w:val="28"/>
        </w:rPr>
        <w:t xml:space="preserve"> на уплату услуг по изготовлению табличек безопасность на водных объектах в рамках подпрограммы "Обеспечение безопасности на воде" муниципальной программы Каменно-Балков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</w:r>
      <w:r>
        <w:rPr>
          <w:b/>
          <w:sz w:val="28"/>
          <w:szCs w:val="28"/>
        </w:rPr>
        <w:t>; +3,0 тыс. рублей</w:t>
      </w:r>
      <w:r>
        <w:rPr>
          <w:sz w:val="28"/>
          <w:szCs w:val="28"/>
        </w:rPr>
        <w:t xml:space="preserve"> расходы по пожарной безопасности в рамках подпрограммы "Пожарная безопасность" муниципальной программы Каменно-Балков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145,0 тыс. рублей из них +20,0 тыс. рублей</w:t>
      </w:r>
      <w:r>
        <w:rPr>
          <w:sz w:val="28"/>
          <w:szCs w:val="28"/>
        </w:rPr>
        <w:t xml:space="preserve"> Расходы по содержанию сетей уличного освещения, в рамках подпрограммы "Благоустройство" муниципальной программы Каменно- Балковского сельского поселения Орловского района "Обеспечение качественными жилищно-коммунальными услугами населения и благоустройство"; </w:t>
      </w:r>
      <w:r>
        <w:rPr>
          <w:b/>
          <w:sz w:val="28"/>
          <w:szCs w:val="28"/>
        </w:rPr>
        <w:t xml:space="preserve">+125,0 тыс. рублей </w:t>
      </w:r>
      <w:r>
        <w:rPr>
          <w:sz w:val="28"/>
          <w:szCs w:val="28"/>
        </w:rPr>
        <w:t>расходы по организации и содержанию прочих объектов благоустройства,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9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0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8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77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фицит бюджета Каменно-Балковского сельского поселения с учетом внесенных изменений составит 1028,8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 w:val="28"/>
          <w:szCs w:val="28"/>
        </w:rPr>
        <w:t xml:space="preserve">Каменно-Балковского </w:t>
      </w:r>
      <w:r>
        <w:rPr>
          <w:sz w:val="28"/>
          <w:szCs w:val="28"/>
        </w:rPr>
        <w:t>сельского поселения по состоянию на 01.01.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20"/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Пользователь</cp:lastModifiedBy>
  <cp:lastPrinted>2019-03-26T18:03:00Z</cp:lastPrinted>
  <dcterms:modified xsi:type="dcterms:W3CDTF">2019-07-26T23:58:00Z</dcterms:modified>
  <cp:revision>49</cp:revision>
  <dc:subject/>
  <dc:title/>
</cp:coreProperties>
</file>