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7.12.2018 года № 11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0 и 2021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5 июля 2019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7.12.2018 № 110 «О бюджете Каменно – Балковского сельского поселения Орловского района на 2019 год и плановый период 2020 и 2021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4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) прогнозируемый общий объем доходов бюджета Каменно - Балковского сельского поселения Орловского района в сумме </w:t>
      </w:r>
      <w:r>
        <w:rPr>
          <w:color w:val="000000"/>
          <w:sz w:val="28"/>
          <w:szCs w:val="28"/>
        </w:rPr>
        <w:t>10 24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1 277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аменно-Балковского сельского поселения Орловского района в сумме 5 05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028,8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19 год и на плановый период 2020 и 2021 годов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3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9 год и плановый период 2020 и 2021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661"/>
        <w:gridCol w:w="1701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9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77,7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5 июля 2019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42:00Z</dcterms:created>
  <dc:creator>БЮДЖЕТ</dc:creator>
  <dc:description/>
  <dc:language>en-US</dc:language>
  <cp:lastModifiedBy>user</cp:lastModifiedBy>
  <cp:lastPrinted>2019-03-26T15:02:00Z</cp:lastPrinted>
  <dcterms:modified xsi:type="dcterms:W3CDTF">2019-07-26T15:42:00Z</dcterms:modified>
  <cp:revision>2</cp:revision>
  <dc:subject/>
  <dc:title/>
</cp:coreProperties>
</file>