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7.12.2018 года № 11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рловского района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0 и 2021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/>
      </w:pPr>
      <w:r>
        <w:rPr>
          <w:sz w:val="28"/>
          <w:szCs w:val="28"/>
        </w:rPr>
        <w:t>17 сентября 2019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7.12.2018 № 110 «О бюджете Каменно – Балковского сельского поселения Орловского района на 2019 год и плановый период 2020 и 2021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4, 6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) прогнозируемый общий объем доходов бюджета Каменно - Балковского сельского поселения Орловского района в сумме </w:t>
      </w:r>
      <w:r>
        <w:rPr>
          <w:color w:val="000000"/>
          <w:sz w:val="28"/>
          <w:szCs w:val="28"/>
        </w:rPr>
        <w:t>10313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1460,8 тыс. рубл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Каменно-Балковского сельского поселения Орловского района в сумме 5 05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1147,7 тыс. рублей.»;</w:t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 xml:space="preserve">2) приложение 1 « </w:t>
      </w:r>
      <w:r>
        <w:rPr>
          <w:sz w:val="28"/>
          <w:szCs w:val="28"/>
        </w:rPr>
        <w:t xml:space="preserve">Объем поступлений доходов Каменно-Балковского сельского поселения Орловского района </w:t>
      </w:r>
      <w:r>
        <w:rPr>
          <w:iCs/>
          <w:color w:val="000000"/>
          <w:sz w:val="28"/>
          <w:szCs w:val="28"/>
        </w:rPr>
        <w:t xml:space="preserve">на 2019 год и на плановый период 2020 и 2021 годов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1 к настоящему Решению»;</w:t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3) приложение 2</w:t>
      </w:r>
      <w:r>
        <w:rPr>
          <w:sz w:val="28"/>
          <w:szCs w:val="28"/>
        </w:rPr>
        <w:t xml:space="preserve"> «</w:t>
      </w:r>
      <w:r>
        <w:rPr>
          <w:i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 xml:space="preserve">сельского поселения Орловского района на 2019 год и на плановый период 2020 и 2021 годов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2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4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9 год и плановый период 2020 и 2021 годы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/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412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+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ЫЕ НЕПРОГРА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е са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9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9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КУЛЬТУРЫ И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7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9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,9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7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8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60,8</w:t>
            </w:r>
          </w:p>
        </w:tc>
      </w:tr>
    </w:tbl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5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9 год и плановый период 2020 и 2021 годы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6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9 год и плановый период 2020 и 2021 годы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,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/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сентября 2019 года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4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01:00Z</dcterms:created>
  <dc:creator>Пользователь</dc:creator>
  <dc:description/>
  <cp:keywords/>
  <dc:language>en-US</dc:language>
  <cp:lastModifiedBy>user</cp:lastModifiedBy>
  <dcterms:modified xsi:type="dcterms:W3CDTF">2019-10-10T14:16:00Z</dcterms:modified>
  <cp:revision>11</cp:revision>
  <dc:subject/>
  <dc:title>ПРОЕКТ</dc:title>
</cp:coreProperties>
</file>