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rPr>
          <w:szCs w:val="24"/>
          <w:u w:val="single"/>
        </w:rPr>
      </w:pPr>
      <w:r>
        <w:rPr>
          <w:szCs w:val="24"/>
        </w:rPr>
        <w:t xml:space="preserve">                         </w:t>
      </w: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5.12.2019 года № 13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«  27 »   июля  2020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5.12.2019 № 130 «О бюджете Каменно – Балковского сельского поселения Орловского района на 2020 год и плановый период 2021 и 2022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 4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, 5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953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407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дефицит бюджета Каменно - Балковского сельского поселения Орловского района в сумме 2124,0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4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20 год и плановый период 2021 и 2022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6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6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функций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7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7,4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20 год и плановый период 2021 и 2022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7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0 год и плановый период 2021 и 2022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,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  июля     2020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55</w:t>
      </w:r>
    </w:p>
    <w:sectPr>
      <w:type w:val="nextPage"/>
      <w:pgSz w:w="11906" w:h="16838"/>
      <w:pgMar w:left="119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Пользователь</cp:lastModifiedBy>
  <cp:lastPrinted>2020-07-28T09:09:00Z</cp:lastPrinted>
  <dcterms:modified xsi:type="dcterms:W3CDTF">2020-07-28T06:24:00Z</dcterms:modified>
  <cp:revision>179</cp:revision>
  <dc:subject/>
  <dc:title> </dc:title>
</cp:coreProperties>
</file>