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19 год»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Каменно-Балковского сельского поселения Орловского района на 2019 год и на плановый период 2020 и 2021 годов утвержден решением Собрания депутатов Каменно-Балковского сельского поселения от 27.12.2018 № 110 «О бюджете  Каменно-Балковского сельского поселения Орловского района на 2019 год и на плановый период 2020 и 2021 годов»  в объеме: по доходам на 2019 год  - в сумме 10248,9 тыс. рублей и расходам на 2019 год в сумме  10248,9 тыс. рублей; прогнозируемый  дефицит бюджета на 2019 год  установлен в размер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2019 год 4 раз вносились изменения в решение о бюджете. Уточненные показател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го сельского поселения Орловского района  на 2019 год в редакции решения Собрания депутатов Каменно-Балковского сельского поселения от 05.12.2019 № 129 составили: по доходам в сумме 10313,1   тыс. рублей, по расходам в сумме 11640,8 тыс. рублей. Дефицит бюджета на 27.12.2019 года определен в сумме 1327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итоги исполнения бюджета Каменно-Балковского сельского поселения</w:t>
      </w:r>
    </w:p>
    <w:p>
      <w:pPr>
        <w:pStyle w:val="Normal"/>
        <w:shd w:fill="FFFFFF" w:val="clear"/>
        <w:spacing w:lineRule="atLeast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19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19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+/-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48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13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4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3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6,8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2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2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196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6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6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7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48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640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6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7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1327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5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Каменно-Балковского сельского поселения за 2019 год исполнена на 116,8 процентов. При плане 10313,1 тыс. рублей поступило доходов за отчетный год в сумме 12044,4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бюджета Каменно-Балковского сельского поселения за 2019 год по отношению к годовым назначениям исполнены на 134,3 процентов. При плане 5052,6 тыс. рублей поступило в бюджет поселения 6783,9 тыс. рублей, в том числе налоговые доходы – 5052,6 тыс. рублей, неналоговые доходы – 185,1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96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9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98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4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6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7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6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5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сдачи в аренду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6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52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5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83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3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4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й сумме фактически поступивших собственных доходов налоговые и неналоговые доходы составили соответственно 97,3 и  2,7 процентов. Уточненный план поступлений данных групп доходов исполнен на 134,8 и 118,3 процентов соответствен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ую составную часть в налоговой группе доходов имеет единый сельскохозяйственный налог – 58,8 процента. Уточненный план по единому сельскохозяйственному налогу исполнен в объеме 3986,6 тыс. рублей при плане 2395,6 тыс. рублей, что составляет 166,4% от плановых показателей. Перевыполнение плана по данному виду поступлений сложилось в связи с увеличением урожайности сельскохозяйственных культур в 2019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енный план по налогу на доходы физических лиц исполнен на 110,7%. Перевыполнение плана сложилось в связи с увеличением уровня до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имущество в 2019 году в бюджет поселения поступил в объеме 246,1 тыс. рублей или 248,8 % от плана. Перевыполнение плана сложилось в связи с применением коэффициента дефля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по земельному налогу исполнен на 97,3 %, поступления в бюджет поселения составили 2053,0 тыс. рублей при плане 2110,7 тыс. рублей. Не выполнение плана объясняется задолженностью прошлых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плана по неналоговым поступлениям в бюджет поселения в 2019 году составило 118,3 % или 185,1 тыс. рублей при плане 156,5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2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бщий объём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безвозмездных перечислени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 в бюджет поселения за отчетный год составил 5260,5 тыс. рублей при плане 5260,5 тыс. рублей, в том числе поступило: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Дотации бюджетам сельских поселений на выравнивание бюджетной обеспеченности – 4161,9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убвенций – 208,4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межбюджетных трансфертов– 890,2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spacing w:lineRule="auto" w:line="240" w:before="0" w:after="0"/>
        <w:ind w:right="28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</w:t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703"/>
        <w:gridCol w:w="1417"/>
      </w:tblGrid>
      <w:tr>
        <w:trPr>
          <w:trHeight w:val="360" w:hRule="atLeast"/>
        </w:trPr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правления межбюджетных трансферт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862" w:hRule="atLeast"/>
        </w:trPr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стоянию на 27.12.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7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  по главному распорядителю - Администрации Орловского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0,2</w:t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сходы на повышение оплаты труда работникам культур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благоустройство территории Администрации сельского поселения ( уличное освещение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4</w:t>
            </w:r>
          </w:p>
        </w:tc>
      </w:tr>
      <w:tr>
        <w:trPr>
          <w:trHeight w:val="571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еданных полномочий в области дорож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8</w:t>
            </w:r>
          </w:p>
        </w:tc>
      </w:tr>
      <w:tr>
        <w:trPr>
          <w:trHeight w:val="56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победителей районного конкурса на лучшее благоустройство предприятий, организаций, учреждений всех форм собствен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иных межбюджетных трансфертов на финансовое обеспечение мероприятий по благоустройству территорий, в рамках подпрограмм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ы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Расходная часть бюджета сельского поселения за 2019 год исполнена на 95,9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% к  плановым показателям. При плане 11640,8 тыс. рублей профинансировано бюдж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на сумму 11165,2 тыс. рублей.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right"/>
        <w:rPr/>
      </w:pPr>
      <w:r>
        <w:rPr/>
        <w:t>(тыс. рублей)</w:t>
      </w:r>
    </w:p>
    <w:tbl>
      <w:tblPr>
        <w:tblW w:w="10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5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( оплата штраф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5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6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1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5,9</w:t>
            </w:r>
          </w:p>
        </w:tc>
      </w:tr>
    </w:tbl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сходы бюджета поселения  распределены по основным отраслям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щегосударственные вопросы – 51,4 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оборона – 1,9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безопасность правоохранительная деятельность – 0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экономика – 3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жилищно-коммунальное хозяйство – 22.9 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ультура – 20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физическая культура – 0,1%.</w:t>
      </w:r>
    </w:p>
    <w:p>
      <w:pPr>
        <w:pStyle w:val="Normal"/>
        <w:shd w:fill="FFFFFF" w:val="clear"/>
        <w:spacing w:lineRule="exact" w:line="322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9 году в Каменно-Балковском сельском поселении действовало 13 муниципальных программ, на реализацию 13 было направлено 11320,4 тыс. рубл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ом числе за счет средств федерального бюджета – 0,0 тыс. рублей; областного бюджета – 0,0 тыс. рублей; местного бюджета – 11320,4 тыс.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ставляет 97,2 % от общей суммы расходов за 2019 год.</w:t>
      </w:r>
    </w:p>
    <w:p>
      <w:pPr>
        <w:pStyle w:val="Normal"/>
        <w:shd w:fill="FFFFFF" w:val="clear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униципальных программ израсходовано 10887,3 тыс. рублей, в том числе за счет средств федерального бюджета – 0,0 тыс. рублей; областного бюджета – 0,0 тыс. рублей; местного бюджета – 10887,3 тыс. рублей, что составляет 97,5% от общей суммы расходов за 2019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ных назначений на реализацию муниципальных программ Каменно-Балков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5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71"/>
        <w:gridCol w:w="1800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ой программы Орл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19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19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точне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-нено з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культуры и туриз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храна окружающей среды и рациональное природо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витие физической культуры и спор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транспорт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Энергоэффективность и развитие энергет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лит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Эффективное управление муниципальными финанс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оциальная поддержка гражд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азмер резервного фонда Администрации Каменно-Балковского сельского поселения на 2019 год утвержден решением Собрания депутатов Каменно-Балковского сельского поселения «О бюджете Каменно-Балковского сельского поселения Орловского района на 2019 год и на плановый период 2020 и 2021 годов» от 27.12.2018 г. № 110  в объеме 5,0 тыс. рубле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 2019 год средства резервного фонда Администрации Каменно-Балков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5750,5  тыс. рублей при плане 6044,0 тыс. рублей, или 95,1</w:t>
      </w:r>
      <w:r>
        <w:rPr/>
        <w:t xml:space="preserve">  процентов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19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19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5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ы в сумме 5727,0 тыс. рублей, что составляет 95,8 процентов к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асходы по данному подразделу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уда и прочие выплаты работникам органа местного самоуправления – 3626,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услуг связи – 46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анспортных услуг – 4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коммунальных услуг – 250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работ, услуг по содержанию имущества – 399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прочих работ, услуг – 187,0 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а на приобретение основных средств – 210,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иобретение материальных ценностей – 575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уплату налогов и иных обязательных платежей – 19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езервные фон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назначения в сумме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ругие 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исполнены в сумме 23,5 тыс. рублей при плане  60,0 тыс. рублей, или 39,2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дразделу расходы распределены следующим образ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та членского взноса в Ассоциацию СМО – 2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межевание земельных участков – 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информационного характера – 0,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изготовление технической документации и постановку на кадастровый учет объектов – 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услуги – 0,0тыс. рубл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Национальная оборона»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бюджета поселения на содержание 1 штатной единицы, осуществляющ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е полномочия по первичному воинскому учету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полнены в сумме 208,2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раздел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циональная безопасность и правоохранительная деятельность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в отчетном году исполнены в объеме 46,3 тыс. рублей (при плане 62,3 тыс. рублей) или  74,3 %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ные ассигнования по данному разделу распределены следующим образо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мероприятия по защите населения и территории от чрезвычайных ситуаций природного и техногенного характера, гражданская оборона – 34,9 тыс. рублей;</w:t>
        <w:tab/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обеспечение мероприятий по пожарной безопасности – 11,4 тыс. рубле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Национальная экономик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332,8 тыс. рублей при плане 332,8 тыс. рублей, или 100,0 процентов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юджетные ассигнования в объеме 290,8 тыс. рублей были направлены на реализацию муниципальной программ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ельского поселения «Развитие транспортной системы» в рамках переданных полномочий, из них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текущий ремонт дорог х. Каменная Балка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ходы осуществлялись за счет средств межбюджетных трансфертов из бюджета муниципального района на осуществление переданных полномочий в области дорожной деятельност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программные расходы ( оплата административных штрафов)-42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Жилищно-коммунальное хозяйство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лановые назначения исполнены в объеме 2556,1 тыс. рублей при плане 2679,1 тыс. рублей или 95,4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джетных ассигнований бюджет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2019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7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5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123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4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23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Жилищное хозяйство» направлены на финансовое обеспечение следующих расходных обязатель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продление срока лицензии на право доступа к порталу «Информационная база ЖКХ» - 6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Коммунальное хозяйство»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уплата налогов, сборов и иных обязательных платежей за имущество, находящееся в муниципальной собственности – 33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обслуживание газопроводных сетей – 4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асходы по подразделу «Благоустройство» распределены на следующие статьи расходов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саженцев – 4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 и вывоз отработанных люминесцентных ламп и ртутных термометров – 24,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квидация несанкционированных свалок – 0,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личное освещение – 714,5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 xml:space="preserve">- услуги по уличному освещению замена ламп, светильников сельского поселени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1,4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территории сельского поселения в чистоте (сбор и вывоз мусора, выкос сорной растительности и пр.) организация общественных работ и временное трудоустройство несовершеннолетних граждан – 832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разование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7,0 тыс. рублей, или 7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Культур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сполнение составило – 2252,9  тыс. рублей при плане 2279,4 тыс. рублей, или 98,8 процентов. Направлено средств на финансирование исполнения муниципального задания МКУК КБСПОР «Каменно-Балковский СДК»  в объеме 2252,9 тыс. рублей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услуги связи –47,2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транспортные услуги – 13,9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оммунальные услуги – 57,5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тивопожарные мероприятия – 13,5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иобретение котельно-печного топлива – 99,5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приобретение канцелярских и хозяйственных материалов – 131,4 тыс. рублей,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слуги по содержанию имущества- 40,7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оведение мероприятий – 38,3 тыс. рубле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расходы исполнены в сумме 11,4 тыс. рублей при плане 25,0 тыс. руб  или 45,6процентов к плану.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проводились на финансирование мероприятий в рамках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 финансирования дефицита бюджета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9 год бюджет сельского поселения по источникам финансирования исполнен в сумме (+) 879,3 тыс. рублей при плане () 0,0</w:t>
      </w:r>
      <w:r>
        <w:rPr/>
        <w:t xml:space="preserve">  тыс. рублей; в разрезе источников финансирования характеризуется следующими показателями:</w:t>
      </w:r>
    </w:p>
    <w:tbl>
      <w:tblPr>
        <w:tblW w:w="7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 дефицита бюджета Каменно-Балковского сельского 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9,2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9,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ток средств на счетах бюджета Каменно-Балковского сельского поселения по состоянию на 01.01.2020 года составил 2280,9 тыс. рублей,  в том числе: целевые средства – 0,0 тыс. рублей, собственные средства – 2280,9 тыс. рубле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долг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состоянию на 01.01.2020 года составил 0,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</w:t>
        <w:tab/>
        <w:tab/>
        <w:tab/>
        <w:tab/>
        <w:tab/>
        <w:tab/>
        <w:tab/>
        <w:t>Е.Я. Астахова</w:t>
        <w:tab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1:00Z</dcterms:created>
  <dc:creator>User1</dc:creator>
  <dc:description/>
  <cp:keywords/>
  <dc:language>en-US</dc:language>
  <cp:lastModifiedBy>Пользователь</cp:lastModifiedBy>
  <cp:lastPrinted>2019-05-20T09:28:00Z</cp:lastPrinted>
  <dcterms:modified xsi:type="dcterms:W3CDTF">2020-07-28T05:41:00Z</dcterms:modified>
  <cp:revision>55</cp:revision>
  <dc:subject/>
  <dc:title>Пояснительная записка</dc:title>
</cp:coreProperties>
</file>