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5.12.2024 года № 1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5 год и плановый период 2026 и 2027 годов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принято   «</w:t>
      </w:r>
      <w:r>
        <w:rPr>
          <w:szCs w:val="28"/>
          <w:lang w:val="en-US"/>
        </w:rPr>
        <w:t>22</w:t>
      </w:r>
      <w:r>
        <w:rPr>
          <w:szCs w:val="28"/>
        </w:rPr>
        <w:t xml:space="preserve"> » апреля  2025  года Решением №  </w:t>
      </w:r>
      <w:r>
        <w:rPr>
          <w:szCs w:val="28"/>
          <w:lang w:val="en-US"/>
        </w:rPr>
        <w:t>127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5.12.2024 года № 105 «О бюджете Каменно- Балковского сельского поселения Орловского района на 2025 год и плановый период 2026 и 2027 годов»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5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3563,2  тыс. рублей  ( +1985,2 тыс.руб.);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13563,2тыс. рублей  (+1985,2  тыс. руб.)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2.</w:t>
      </w:r>
      <w:r>
        <w:rPr>
          <w:b/>
          <w:i/>
          <w:szCs w:val="28"/>
        </w:rPr>
        <w:t xml:space="preserve"> </w:t>
      </w:r>
      <w:r>
        <w:rPr>
          <w:szCs w:val="28"/>
        </w:rPr>
        <w:t>Расходы бюджета Каменно- Балковского сельского поселения Орловского района предусмотрены к увеличению в общей сумме 1985,2 тыс.рублей а именно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496,0 тыс.  руб. в т.ч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90 тыс. руб.  ( расходы на электроэнергию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60,0 тыс.  руб.( ремонт автомобиля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16,0 тыс. руб.( расходы на приобретение материалов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130,0 тыс.руб. ( расходы на информационное обслуживание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200,0 тыс. руб. ( расходы на приобретение ГСМ)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экономика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56,0 тыс. руб в т.ч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56,0 тыс.руб. (расходы на изготовление технической документации).</w:t>
      </w:r>
    </w:p>
    <w:p>
      <w:pPr>
        <w:pStyle w:val="Normal"/>
        <w:ind w:firstLine="851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еспечение качественными жилищно-коммунальными услугами   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населения и благоустро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1287,2 тыс. руб. в т.ч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color w:val="000000"/>
          <w:szCs w:val="28"/>
        </w:rPr>
        <w:t>+250,0 тыс.  руб.( расходы на покупку объекта недвижимости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137,2 тыс.руб. (расходы на ремонт памятников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590,0 тыс.руб. (расходы на уличное освещение)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13,0 тыс.руб. (расходы на расходные материалы на благоустройство)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+263,0 тыс.руб. (расходы на косьбу травы).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+34,0 утилизация лампочек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08" w:firstLine="708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  <w:r>
        <w:rPr>
          <w:szCs w:val="28"/>
        </w:rPr>
        <w:t xml:space="preserve"> </w:t>
      </w:r>
      <w:r>
        <w:rPr>
          <w:b/>
          <w:i/>
          <w:szCs w:val="28"/>
        </w:rPr>
        <w:t>и туризм</w:t>
      </w:r>
    </w:p>
    <w:p>
      <w:pPr>
        <w:pStyle w:val="Normal"/>
        <w:ind w:firstLine="851"/>
        <w:jc w:val="both"/>
        <w:rPr/>
      </w:pPr>
      <w:r>
        <w:rPr>
          <w:b/>
          <w:i/>
          <w:szCs w:val="28"/>
        </w:rPr>
        <w:tab/>
      </w: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+ 146 тыс. руб.  ( на выплату заработной платы   работникам по договору ГПХ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8" w:leader="none"/>
        </w:tabs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2,4,5,6,8  утверждающие 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ведомственную структуру расходов бюджета,  распределение  ассигнований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Cs w:val="28"/>
        </w:rPr>
        <w:t>иные межбюджетные трансферты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ыделяемых бюджету  Каменно- Балковского сельского поселения Орловского района  обусловлено изменением расходной части  бюджета Каменно- Балковского сельского поселения Орловского района  на 2025 год и плановый период 2026 и 2027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5-04-17T15:43:00Z</cp:lastPrinted>
  <dcterms:modified xsi:type="dcterms:W3CDTF">2025-04-28T12:01:00Z</dcterms:modified>
  <cp:revision>72</cp:revision>
  <dc:subject/>
  <dc:title>Пояснительная записка к проекту областного закона</dc:title>
</cp:coreProperties>
</file>