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.12.2017 года № 8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2 февраля 2018 года Решением № 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8.12.2017 года № 80 «О бюджете Каменно-Балковского сельского поселения Орловского района на 2018 год и плановый период 2019 и 2020 годов» внесены изменения в связи с введением нецелевых остатков сложившихся на 01.01.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ить нецелевые остатки сложившиеся на 01.01.2018 года +164,6 тыс. рублей на осуществление расходов в сфере дорожной деятельности за счет неиспользованных остатков средств дорожного фонда, образовавшегося на счете бюджета Каменно-Балковского сельского поселения по состоянию на 01 января 2018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циональна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2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-Балковского сельского поселения с учетом внесенных изменений составит 564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-Балковского </w:t>
      </w:r>
      <w:r>
        <w:rPr>
          <w:sz w:val="28"/>
          <w:szCs w:val="28"/>
        </w:rPr>
        <w:t>сельского поселения по состоянию на 01.01.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8-03-05T10:07:00Z</dcterms:modified>
  <cp:revision>27</cp:revision>
  <dc:subject/>
  <dc:title/>
</cp:coreProperties>
</file>