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2 феврал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8 92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948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564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 xml:space="preserve">2) дополнить статью 7 частью 3 следующего содержания: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распределение иных межбюджетных трансфертов, передаваемых бюджету Орловского района на осуществление расходов в сфере дорожной деятельности за счет неиспользованных остатков средств дорожного фонда, образовавшегося на счете бюджета Каменно-Балковского сельского поселения по состоянию на 01 января 2018 года, на 2018 год в сумме 164,6 тыс. рублей согласно приложению 11 к настоящему Решению.»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2</w:t>
      </w:r>
      <w:r>
        <w:rPr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Каменно - 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» изложить в новой редакции, согласно приложению 2 к настоящему Решению;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циональная 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ожное хозяйство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6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2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2 феврал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9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17-03-31T11:11:00Z</cp:lastPrinted>
  <dcterms:modified xsi:type="dcterms:W3CDTF">2018-03-05T09:58:00Z</dcterms:modified>
  <cp:revision>106</cp:revision>
  <dc:subject/>
  <dc:title> </dc:title>
</cp:coreProperties>
</file>