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12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овская область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ский район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менно-Балковского                сельского поселения                       </w:t>
            </w:r>
            <w:r>
              <w:rPr>
                <w:b/>
                <w:i/>
                <w:sz w:val="20"/>
                <w:szCs w:val="20"/>
              </w:rPr>
              <w:t>пер. Центральный, 1                                                х. Каменная Балка, 347505</w:t>
            </w:r>
          </w:p>
          <w:p>
            <w:pPr>
              <w:pStyle w:val="Normal"/>
              <w:ind w:right="-10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ГРН 1056126008300; ИНН 6126010897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АТО 60242833000; КПП 612601001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л. (863-75) 44-6-19</w:t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02.15-140          от      09.04.2018 г.</w:t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8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0.4pt" to="84.3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508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pt,0.4pt" to="174.3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19380</wp:posOffset>
                      </wp:positionV>
                      <wp:extent cx="685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9.4pt" to="84.35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19380</wp:posOffset>
                      </wp:positionV>
                      <wp:extent cx="914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pt,9.4pt" to="174.35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На                             от  </w:t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ind w:left="1584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ю Губернатора</w:t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ind w:left="1764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-</w:t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ind w:left="1764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ру финансов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ind w:left="1944" w:right="-104" w:hanging="180"/>
              <w:jc w:val="center"/>
              <w:rPr>
                <w:b/>
                <w:b/>
              </w:rPr>
            </w:pPr>
            <w:r>
              <w:rPr>
                <w:b/>
              </w:rPr>
              <w:t>Федотовой Л.В.</w:t>
            </w:r>
          </w:p>
        </w:tc>
      </w:tr>
    </w:tbl>
    <w:p>
      <w:pPr>
        <w:pStyle w:val="Normal"/>
        <w:ind w:left="180"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илия Вадим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0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менно-Балковского сельского поселения Орловского района направляет в Ваш адрес: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ab/>
        <w:t>Решение Собрания депутатов Каменно-Балковского сельского поселения от 02.04.2018 года № 90 «О внесении изменений в Решение Собрания депутатов Каменно-Балковского сельского поселения Орловского района от 28.12.2017 года № 80 «О бюджете Каменно-Балковского сельского поселения Орловского района на 2018 год и плановый период 2019 и 2020 годов», текст Решения и пояснительную записку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Приложение на 4 л. В 1 экз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Каменно-Балковского сельского поселения</w:t>
        <w:tab/>
        <w:tab/>
        <w:tab/>
        <w:tab/>
        <w:t>Л.Н. Вакульчик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sz w:val="22"/>
          <w:szCs w:val="22"/>
        </w:rPr>
      </w:pPr>
      <w:r>
        <w:rPr>
          <w:sz w:val="22"/>
          <w:szCs w:val="22"/>
        </w:rPr>
        <w:t>Исп.: Кляшко И.А.</w:t>
      </w:r>
    </w:p>
    <w:p>
      <w:pPr>
        <w:pStyle w:val="Normal"/>
        <w:ind w:right="-104" w:hanging="0"/>
        <w:rPr/>
      </w:pPr>
      <w:r>
        <w:rPr>
          <w:sz w:val="22"/>
          <w:szCs w:val="22"/>
        </w:rPr>
        <w:t>Тел.: 8(86375)44-7-69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b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36:00Z</dcterms:created>
  <dc:creator>***</dc:creator>
  <dc:description/>
  <cp:keywords/>
  <dc:language>en-US</dc:language>
  <cp:lastModifiedBy>Пользователь</cp:lastModifiedBy>
  <cp:lastPrinted>2017-06-27T16:13:00Z</cp:lastPrinted>
  <dcterms:modified xsi:type="dcterms:W3CDTF">2018-04-12T12:06:00Z</dcterms:modified>
  <cp:revision>35</cp:revision>
  <dc:subject/>
  <dc:title> </dc:title>
</cp:coreProperties>
</file>