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8.12.2017 года № 8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Орловского района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02 апреля 2018 года Решением № 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Решение Собрания депутатов «О внесении изменений в Решение Собрания депутатов Каменно-Балковского сельского поселения Орловского района от 28.12.2017 года № 80 «О бюджете Каменно-Балковского сельского поселения Орловского района на 2018 год и плановый период 2019 и 2020 годов» внесены изменения в связи с перераспределение между разделами и подраздела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без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о перераспределение между разделами и подразделам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66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660,9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4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36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6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6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Дефицит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ефицит бюджета Каменно-Балковского сельского поселения </w:t>
      </w:r>
      <w:r>
        <w:rPr>
          <w:sz w:val="28"/>
          <w:szCs w:val="28"/>
        </w:rPr>
        <w:t>без измен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Пользователь</cp:lastModifiedBy>
  <cp:lastPrinted>2016-04-06T12:16:00Z</cp:lastPrinted>
  <dcterms:modified xsi:type="dcterms:W3CDTF">2018-04-12T12:08:00Z</dcterms:modified>
  <cp:revision>28</cp:revision>
  <dc:subject/>
  <dc:title/>
</cp:coreProperties>
</file>