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 решению Собрания депутатов Каменно-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Балковского сельского поселения «О внесен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О бюджете Каменно-Балковского сельского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поселения Орловского района на 2018 год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9 и 2020 годов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8 № 91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Иные межбюджетные трансферты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деляемых бюджету Каменно-Балков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из бюджета Орловского района на поощрение победителей районного конкурса на лучшее благоустройство предприяти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, учреждений всех форм собственности и хозяйствующих субъектов, находящихся на территории Орловского района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9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24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18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благоустройство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4-04-18T12:51:00Z</cp:lastPrinted>
  <dcterms:modified xsi:type="dcterms:W3CDTF">2018-05-10T11:57:00Z</dcterms:modified>
  <cp:revision>16</cp:revision>
  <dc:subject/>
  <dc:title>Приложение 8</dc:title>
</cp:coreProperties>
</file>