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8.12.2017 года № 80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8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9 и 2020 годов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/>
      </w:pPr>
      <w:r>
        <w:rPr>
          <w:sz w:val="28"/>
          <w:szCs w:val="28"/>
        </w:rPr>
        <w:t>25 апреля 2018 год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8.12.2017 № 80 «О бюджете Каменно – Балковского сельского поселения Орловского района на 2018 год и плановый период 2019 и 2020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11 774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12558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784,6 тыс. рублей.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ю 7 </w:t>
      </w:r>
      <w:r>
        <w:rPr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дополнить частью 4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а) «Утвердить распределение иных межбюджетных трансфертов, выделяемых бюджету Каменно-Балковского сельского поселения Орловского района из бюджета Орловского района на финансирование расходов возникающих при выполнении полномочий органов местного самоуправления по вопросам местного значения на 2018 год в сумме 2704,9 тыс. руб., согласно приложению 12 </w:t>
      </w:r>
      <w:r>
        <w:rPr>
          <w:bCs/>
          <w:color w:val="000000"/>
          <w:sz w:val="28"/>
          <w:szCs w:val="28"/>
        </w:rPr>
        <w:t xml:space="preserve">к настоящему Решению;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б) </w:t>
      </w:r>
      <w:r>
        <w:rPr>
          <w:sz w:val="28"/>
          <w:szCs w:val="28"/>
        </w:rPr>
        <w:t xml:space="preserve">«Утвердить распределение иных межбюджетных трансфертов, выделяемых бюджету Каменно-Балковского сельского поселения Орловского района из бюджета Орловского района на поощрение победителей районного конкурса на лучшее благоустройство предприятий, организаций, учреждений всех форм собственности и хозяйствующих субъектов, находящихся на территории Орловского района сумме 80,0 тыс. руб., согласно приложению 13 </w:t>
      </w:r>
      <w:r>
        <w:rPr>
          <w:bCs/>
          <w:color w:val="000000"/>
          <w:sz w:val="28"/>
          <w:szCs w:val="28"/>
        </w:rPr>
        <w:t>к настоящему Решению;</w:t>
      </w:r>
    </w:p>
    <w:p>
      <w:pPr>
        <w:pStyle w:val="Normal"/>
        <w:ind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в статье 8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в части 1 на 2018 год цифры «3683,7» заменить цифрами «3750,5», соответственно за счет средств областного бюдж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цифры «3683,7» заменить цифрами «3750,5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в приложение 1</w:t>
      </w:r>
      <w:r>
        <w:rPr>
          <w:sz w:val="28"/>
          <w:szCs w:val="28"/>
        </w:rPr>
        <w:t xml:space="preserve"> «Объем поступлений доходов бюджета Каменно-Балковского сельского поселения Орловского района на 2018 год и плановый период 2019 и 2020 годов» внести следующие изменения: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26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8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16,3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6,3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5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5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2 02 40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7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8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774,0</w:t>
            </w:r>
          </w:p>
        </w:tc>
      </w:tr>
    </w:tbl>
    <w:p>
      <w:pPr>
        <w:pStyle w:val="TextBodyIndent"/>
        <w:ind w:left="0" w:hanging="0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5) в приложение 2</w:t>
      </w:r>
      <w:r>
        <w:rPr>
          <w:sz w:val="28"/>
          <w:szCs w:val="28"/>
        </w:rPr>
        <w:t xml:space="preserve"> «</w:t>
      </w:r>
      <w:r>
        <w:rPr>
          <w:i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</w:rPr>
        <w:t>Каменно - Балковского сельского поселения Орловского района</w:t>
      </w:r>
      <w:r>
        <w:rPr>
          <w:iCs/>
          <w:color w:val="000000"/>
          <w:sz w:val="28"/>
          <w:szCs w:val="28"/>
        </w:rPr>
        <w:t xml:space="preserve"> на 2018 год и на плановый период 2019 и 2020 годов</w:t>
      </w:r>
      <w:r>
        <w:rPr>
          <w:sz w:val="28"/>
          <w:szCs w:val="28"/>
        </w:rPr>
        <w:t xml:space="preserve">» изложить в новой редакции, согласно приложению 2 к настоящему Решению; 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6) в 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8 год и плановый период 2019 и 2020 годы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66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627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8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Функционирования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607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64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рожное хозяйство </w:t>
            </w:r>
          </w:p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4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36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8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16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5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8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86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3071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8,6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6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7) приложение 7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8 год и плановый период 2019 и 2020 годы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7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8) приложение 8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8 год и плановый период 2019 и 2020 годы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) приложение 9</w:t>
      </w:r>
      <w:r>
        <w:rPr>
          <w:sz w:val="28"/>
          <w:szCs w:val="28"/>
        </w:rPr>
        <w:t xml:space="preserve"> к Решению «Распределение субвенций бюджету Каменно - Балковского сельского поселения Орловского района из областного бюджета на 2018 год и на плановый период 2019 и 2020 годов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9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25 апреля 2018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1</w:t>
      </w:r>
    </w:p>
    <w:sectPr>
      <w:type w:val="nextPage"/>
      <w:pgSz w:w="11906" w:h="16838"/>
      <w:pgMar w:left="119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8-04-12T15:53:00Z</cp:lastPrinted>
  <dcterms:modified xsi:type="dcterms:W3CDTF">2018-05-10T11:49:00Z</dcterms:modified>
  <cp:revision>127</cp:revision>
  <dc:subject/>
  <dc:title> </dc:title>
</cp:coreProperties>
</file>