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6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б отчете об исполнении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за 2017 год»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т 25.05.2018 г. № 95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субвенций, предоставляемых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,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</w:tr>
      <w:tr>
        <w:trPr>
          <w:trHeight w:val="3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6-11-28T13:22:00Z</cp:lastPrinted>
  <dcterms:modified xsi:type="dcterms:W3CDTF">2018-06-12T15:16:00Z</dcterms:modified>
  <cp:revision>100</cp:revision>
  <dc:subject/>
  <dc:title>Распределение субвенций бюджету муниципального района из Фонда компенсаций на 2006 год</dc:title>
</cp:coreProperties>
</file>