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отчете об исполнении бюджет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25.05.2018 г. № 9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иных межбюджетных трансфертов, выделяемых бюджету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 - Балковского сельского поселения Орловского район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Орловского района, за счет средств субсидии областного бюджет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финансирования расходных обязательств, возникающих при выполнении полномочий органов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, за 2017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  <w:sz w:val="28"/>
                <w:szCs w:val="28"/>
              </w:rPr>
              <w:t>ИТОГО: по главному распорядителю - Администрация Каменно-Бал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5-08-05T14:54:00Z</cp:lastPrinted>
  <dcterms:modified xsi:type="dcterms:W3CDTF">2018-06-12T15:19:00Z</dcterms:modified>
  <cp:revision>39</cp:revision>
  <dc:subject/>
  <dc:title>Приложение 14</dc:title>
</cp:coreProperties>
</file>