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рловского района на 2021 год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2 и 2023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8»  декабря 2020 г № 168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user</cp:lastModifiedBy>
  <cp:lastPrinted>2013-12-24T22:39:00Z</cp:lastPrinted>
  <dcterms:modified xsi:type="dcterms:W3CDTF">2020-12-29T12:50:00Z</dcterms:modified>
  <cp:revision>36</cp:revision>
  <dc:subject/>
  <dc:title>                                                  Приложение 5</dc:title>
</cp:coreProperties>
</file>