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– Балк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Каменно – Балк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21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22 и 2023 годов»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8» декабря 2020 г № 16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Каменно - Балковского сельского поселения Орловского района - органов местного самоуправления Каменно-Балков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сельскими поселения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</w:t>
            </w:r>
            <w:r>
              <w:rPr>
                <w:sz w:val="28"/>
              </w:rPr>
              <w:t>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амоуправления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 xml:space="preserve">организациями) сельских поселений за выполнение определенных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9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90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 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, получателем средств бюджетов сельских поселений.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7 0503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18 60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8 60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2:00Z</dcterms:created>
  <dc:creator>Пользователь</dc:creator>
  <dc:description/>
  <cp:keywords/>
  <dc:language>en-US</dc:language>
  <cp:lastModifiedBy>Пользователь</cp:lastModifiedBy>
  <cp:lastPrinted>2012-12-23T15:31:00Z</cp:lastPrinted>
  <dcterms:modified xsi:type="dcterms:W3CDTF">2021-01-12T11:38:00Z</dcterms:modified>
  <cp:revision>73</cp:revision>
  <dc:subject/>
  <dc:title>                  Приложение 3</dc:title>
</cp:coreProperties>
</file>