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jc w:val="center"/>
        <w:rPr/>
      </w:pPr>
      <w:r>
        <w:rPr/>
        <w:t>СОБРАНИЕ ДЕПУТАТОВ КАМЕННО-БАЛ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iCs/>
          <w:sz w:val="28"/>
          <w:szCs w:val="28"/>
        </w:rPr>
        <w:t>№168 от  28 декабря 2020 года</w:t>
      </w:r>
      <w:r>
        <w:rPr>
          <w:sz w:val="28"/>
          <w:szCs w:val="28"/>
        </w:rPr>
        <w:t xml:space="preserve">  «О бюджете  Каменно-Балковского  сельского поселения Орлов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 xml:space="preserve">Каменно-Балковского сельского поселения                        17 марта 2021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Каменно-Балковского  сельского поселения  №168 от  28 декабря 2020 года </w:t>
      </w:r>
      <w:r>
        <w:rPr>
          <w:sz w:val="28"/>
          <w:szCs w:val="28"/>
        </w:rPr>
        <w:t xml:space="preserve">«О бюджете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Орловского района в сумме  12100,5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ем расходов бюджета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13385,5 тыс. рублей;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) прогнозируемый дефицит бюджета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Орловского района в сумме 1285,0 тыс. рублей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1 в части 2 пункт 1,2 изложить в следующей редак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1) прогнозируемый  объем доходов бюджета Каменно-Балковского сельского поселения Орловского района на 2022 год в сумме  25797,3 тыс.рублей и на 2023 год в сумме 25994,6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2) общий оббьем  расходов бюджета Каменно-Балковского сельского поселения Орловского района на 2022 год в сумме  25797,3 тыс.рублей, в том числе условно утвержденные расходы в сумме 253,9 тыс. рублей и на 2023 год в сумме 25994,6 тыс. рублей, в том числе условно утвержденные расходы в сумме 517.9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риложение 1 «Объем поступлений доходов Каменно-Балковского сельского поселения  Орловского района на 2021год и на плановый период 2022 и 2023 годов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ложить в редакции согласно приложению 1 к настоящему Решению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) приложение 2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 на 2021 год и плановый период 2022 и 2023 годов»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4 «Перечень главных администраторов доходов бюджета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- органов местного самоуправления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» </w:t>
      </w:r>
      <w:r>
        <w:rPr>
          <w:bCs/>
          <w:color w:val="000000"/>
          <w:sz w:val="28"/>
          <w:szCs w:val="28"/>
        </w:rPr>
        <w:t>изложить в 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 xml:space="preserve">5) приложении 6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ы» и изложить в редакции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7 «Ведомственная структура расходов бюджета  Каменно- Балковского  сельского поселения Орловского района на 2021 год и плановый период 2022 и 2023 годов» изложить в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ложение 8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ов» изложить в редакции согласно приложению 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jc w:val="both"/>
        <w:rPr/>
      </w:pPr>
      <w:r>
        <w:rPr>
          <w:sz w:val="28"/>
          <w:szCs w:val="28"/>
        </w:rPr>
        <w:t>17 марта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user</cp:lastModifiedBy>
  <cp:lastPrinted>2021-03-17T11:49:00Z</cp:lastPrinted>
  <dcterms:modified xsi:type="dcterms:W3CDTF">2021-04-07T14:19:00Z</dcterms:modified>
  <cp:revision>251</cp:revision>
  <dc:subject/>
  <dc:title>ПРОЕКТ</dc:title>
</cp:coreProperties>
</file>