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Каменно-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-Балковского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-Балков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1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 плановый период 2022 и 2023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3.2021 № 179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 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, получателем средств бюджетов сельских поселений.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user</cp:lastModifiedBy>
  <cp:lastPrinted>2021-03-17T12:03:00Z</cp:lastPrinted>
  <dcterms:modified xsi:type="dcterms:W3CDTF">2021-04-07T14:24:00Z</dcterms:modified>
  <cp:revision>81</cp:revision>
  <dc:subject/>
  <dc:title>                  Приложение 3</dc:title>
</cp:coreProperties>
</file>