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бщественного обсу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постановления Администрации Каменно-Балковского сельского поселения «О внесении изменений в постановление Администрации Каменно-Балковского сельского поселения  от 28.02.2017 № 40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left="150" w:right="150" w:firstLine="55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сообщает о проведении  общественного обсуждения проекта изменений бюджетного прогноза </w:t>
      </w:r>
      <w:r>
        <w:rPr>
          <w:rFonts w:cs="Times New Roman" w:ascii="Times New Roman" w:hAnsi="Times New Roman"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 на период 2017-2022 годов в связи с приведением в соответствие с 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от 27.12.2018 № 110 «О бюджете </w:t>
      </w:r>
      <w:r>
        <w:rPr>
          <w:rFonts w:cs="Times New Roman" w:ascii="Times New Roman" w:hAnsi="Times New Roman"/>
          <w:sz w:val="28"/>
          <w:szCs w:val="28"/>
        </w:rPr>
        <w:t xml:space="preserve">Каменно-Балковск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Орловского района на 2019 год и на плановый период 2020 и 2021 годов».</w:t>
      </w:r>
    </w:p>
    <w:p>
      <w:pPr>
        <w:pStyle w:val="Normal"/>
        <w:shd w:fill="FFFFFF" w:val="clear"/>
        <w:spacing w:lineRule="auto" w:line="240" w:before="0" w:after="150"/>
        <w:ind w:left="150" w:right="150" w:firstLine="55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енное обсуждение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оект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оводится с 16 по 26 февраля 201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жения и замечания просьба направлять по адресу электронной почты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sp29307@donpac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 указанием контактов для обратн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нтактное лицо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яшко Ирина Александровна – заведующий сектором экономики и финансов  Администрации Каменно-Балковского сельского поселения 8 (86375) 44-7-69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More">
    <w:name w:val="mor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fin.donland.ru/_files/Moduls/docs/files/doc13603.docx" TargetMode="External"/><Relationship Id="rId3" Type="http://schemas.openxmlformats.org/officeDocument/2006/relationships/hyperlink" Target="mailto:sp29307@donpac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9:00Z</dcterms:created>
  <dc:creator>user</dc:creator>
  <dc:description/>
  <cp:keywords/>
  <dc:language>en-US</dc:language>
  <cp:lastModifiedBy>Пользователь</cp:lastModifiedBy>
  <cp:lastPrinted>2019-01-22T13:28:00Z</cp:lastPrinted>
  <dcterms:modified xsi:type="dcterms:W3CDTF">2019-02-25T12:40:00Z</dcterms:modified>
  <cp:revision>3</cp:revision>
  <dc:subject/>
  <dc:title>О проведении общественного обсуждения </dc:title>
</cp:coreProperties>
</file>