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right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Проект</w:t>
      </w:r>
    </w:p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 __ » января 2019                                                                                         № ______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О внесении изменений в постановление Администрации</w:t>
        <w:br/>
        <w:t xml:space="preserve">Каменно-Балковского сельского поселения от 28.02.2017 № 40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Об утверждении бюджетного прогноза Каменно-Балковского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на период 2017-2022 годов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менно-Балковского сельского поселения от 27.06.2016 № 187 «Об утверждении Правил разработки и утверждения бюджетного прогноза Каменно-Балковского сельского поселения на долгосрочный период», Администрация Каменно-Балковского сельского поселения постановля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Внести в постановление Администрации </w:t>
      </w:r>
      <w:r>
        <w:rPr>
          <w:sz w:val="28"/>
          <w:szCs w:val="28"/>
        </w:rPr>
        <w:t>Каменно-Балковского</w:t>
      </w:r>
      <w:r>
        <w:rPr>
          <w:kern w:val="2"/>
          <w:sz w:val="28"/>
          <w:szCs w:val="28"/>
        </w:rPr>
        <w:t xml:space="preserve"> сельского поселения от 28.02.2017 № 40 «</w:t>
      </w:r>
      <w:r>
        <w:rPr>
          <w:sz w:val="28"/>
          <w:szCs w:val="28"/>
        </w:rPr>
        <w:t xml:space="preserve">Об утверждении бюджетного прогноза Каменно-Балковского сельского поселения на период 2017 - 2022 годов» </w:t>
      </w:r>
      <w:r>
        <w:rPr>
          <w:bCs/>
          <w:kern w:val="2"/>
          <w:sz w:val="28"/>
          <w:szCs w:val="28"/>
        </w:rPr>
        <w:t>изменения согласно приложе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Настоящее постановление подлежит размещению на официальном сайте Администрации </w:t>
      </w:r>
      <w:r>
        <w:rPr>
          <w:sz w:val="28"/>
          <w:szCs w:val="28"/>
        </w:rPr>
        <w:t>Каменно-Балковского</w:t>
      </w:r>
      <w:r>
        <w:rPr>
          <w:sz w:val="28"/>
          <w:szCs w:val="28"/>
          <w:lang w:eastAsia="en-US"/>
        </w:rPr>
        <w:t xml:space="preserve"> сельского поселения в информационно-телекоммуникационной сети «Интернет» и вступает в силу со дня его официального обнарод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3. Контро</w:t>
      </w:r>
      <w:bookmarkStart w:id="0" w:name="_GoBack"/>
      <w:bookmarkEnd w:id="0"/>
      <w:r>
        <w:rPr>
          <w:sz w:val="28"/>
          <w:szCs w:val="28"/>
        </w:rPr>
        <w:t>ль за выполнением настоящего постановления возложить на заведующего сектором экономики и финансов Кляш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 Ваку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18"/>
        </w:rPr>
      </w:pPr>
      <w:r>
        <w:rPr>
          <w:sz w:val="28"/>
          <w:szCs w:val="18"/>
        </w:rPr>
        <w:t>Постановление вносит сектор экономики и финансов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Администрации </w:t>
      </w:r>
      <w:r>
        <w:rPr>
          <w:sz w:val="28"/>
          <w:szCs w:val="28"/>
        </w:rPr>
        <w:t>Каменно-Балковского</w:t>
      </w:r>
      <w:r>
        <w:rPr>
          <w:sz w:val="28"/>
          <w:szCs w:val="1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роекту постановления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менно-Балковского сельского поселения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от ______ 2019  № ____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носимые в постановление Администрации </w:t>
      </w:r>
      <w:r>
        <w:rPr>
          <w:sz w:val="28"/>
          <w:szCs w:val="28"/>
        </w:rPr>
        <w:t>Каменно-Балковского</w:t>
      </w:r>
      <w:r>
        <w:rPr>
          <w:kern w:val="2"/>
          <w:sz w:val="28"/>
          <w:szCs w:val="28"/>
        </w:rPr>
        <w:t xml:space="preserve"> сельского поселения от 28.02.2017 № 40 «</w:t>
      </w:r>
      <w:r>
        <w:rPr>
          <w:sz w:val="28"/>
          <w:szCs w:val="28"/>
        </w:rPr>
        <w:t xml:space="preserve">Об утверждении бюджетного прогноза 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 на период 2017 – 2022 годов»</w:t>
      </w:r>
    </w:p>
    <w:p>
      <w:pPr>
        <w:pStyle w:val="Normal"/>
        <w:ind w:left="6804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4"/>
        <w:numPr>
          <w:ilvl w:val="0"/>
          <w:numId w:val="2"/>
        </w:numPr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именовании, пункте 1 цифры «2017 – 2022» заменить цифрами «2017 – 2030».</w:t>
      </w:r>
    </w:p>
    <w:p>
      <w:pPr>
        <w:pStyle w:val="Style14"/>
        <w:numPr>
          <w:ilvl w:val="0"/>
          <w:numId w:val="2"/>
        </w:numPr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ложение </w:t>
      </w:r>
      <w:r>
        <w:rPr>
          <w:sz w:val="28"/>
          <w:szCs w:val="28"/>
        </w:rPr>
        <w:t>изложить в редакции:</w:t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uppressAutoHyphens w:val="true"/>
        <w:ind w:left="0" w:firstLine="142"/>
        <w:jc w:val="center"/>
        <w:rPr/>
      </w:pPr>
      <w:r>
        <w:rPr>
          <w:kern w:val="2"/>
          <w:sz w:val="28"/>
          <w:szCs w:val="28"/>
        </w:rPr>
        <w:t xml:space="preserve">«Бюджетный прогноз </w:t>
      </w:r>
      <w:r>
        <w:rPr>
          <w:sz w:val="28"/>
          <w:szCs w:val="28"/>
        </w:rPr>
        <w:t>Каменно-Балковского</w:t>
      </w:r>
      <w:r>
        <w:rPr>
          <w:kern w:val="2"/>
          <w:sz w:val="28"/>
          <w:szCs w:val="28"/>
        </w:rPr>
        <w:t xml:space="preserve"> сельского поселения  </w:t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период 2017-2030 годов </w:t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е положения</w:t>
      </w:r>
    </w:p>
    <w:p>
      <w:pPr>
        <w:pStyle w:val="Style14"/>
        <w:suppressAutoHyphens w:val="true"/>
        <w:ind w:left="0" w:firstLine="14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 – 2016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долгосрочного планирования принят Федеральный закон от 28.06.2014 № 172-ФЗ «О стратегическом планировании в Российской Федерации», внесены изменения в Бюджетный кодекс Российской Федерации </w:t>
        <w:br/>
        <w:t>в части дополнения статьей 17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«Долгосрочное бюджетное планирование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муниципальном уровне решение Собрания депутатов Каменно-Балковского сельского поселения от 20.09.2007 № 60 «О бюджетном процессе в Каменно-Балковском сельском поселении» дополнено 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Долгосрочное бюджетное планирование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аменно-Балковского сельского поселения от 27.06.2016 № 187 утверждены Правила разработки и утверждения бюджетного прогноза Каменно-Балковского сельского поселения на долгосрочн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формировании бюджета Каменно-Балко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на 2017 – 2019 годы бюджетный прогноз Каменно-Балковского сельского поселения был разработан на шестилетний период 2017 – 2022 год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ений, внесенных постановлением Администрации Каменно-Балковского сельского поселения от 12.02.2019 № 34 в Правила разработки и утверждения бюджетного прогноза Каменно-Балковского сельского поселения, а также с учетом утвержденной Стратегии социально-экономического развития Каменно-Балковского сельского поселения на период до 2030 года, с 2019 года увеличен срок разработки бюджетного прогноза Каменно-Балковского сельского поселения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й прогноз Каменно-Балковского сельского поселения на период 2017 – 2030 годов содержит информацию об основных параметрах варианта долгосрочного прогноза социально-экономического развития Каменно-Балковского сельского поселения, определенных в качестве базовых для целей долгосрочного бюджетного планирования, прогноз основных характеристик бюджета Каменно-Балковского сельского поселения, параметры финансового обеспечения муниципальных программ Каменно-Балковского сельского поселения на период их действия, а также основные подходы к формированию бюджетной политики в указан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17 года параметры бюджетного прогноза сформированы с учетом первоначально утвержденного решения Собрания депутатов Каменно-Балковского сельского поселения от 29.12.2016 № 35 «О бюджете Каменно-Балковского сельского поселения Орловского района на 2017 год и на плановый период 2018 и 2019 годов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ериод 2018 года параметры бюджетного прогноза сформированы с учетом первоначально утвержденного решения Собрания депутатов Каменно-Балковского сельского поселения от 28.12.2017 № 80 «О бюджете Каменно-Балковского сельского поселения Орловского района на 2018 год и на плановый период 2019 и 2020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19 – 2021 годов параметры бюджетного прогноза сформированы с учетом первоначально утвержденного решения Собрания депутатов Каменно-Балковского сельского поселения от 27.12.2018 № 110 «О бюджете Каменно-Балковского сельского поселения Орловского района на 2019 год и на плановый период 2020 и 2021 годов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2022 – 2030 годов предусматриваются параметры бездефицитного бюджета с учетом формирования расходов под уровень доходных источ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прогнозируются к 2030 году с увеличением в реальном выражении (без учета роста за счет индекса инфля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1. О</w:t>
      </w:r>
      <w:r>
        <w:rPr>
          <w:sz w:val="28"/>
          <w:szCs w:val="28"/>
        </w:rPr>
        <w:t>сновные параметры варианта долгосрочного прогноз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ные в качестве базовых для целей долгосрочного бюджетного планирования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501"/>
        <w:gridCol w:w="990"/>
        <w:gridCol w:w="869"/>
        <w:gridCol w:w="840"/>
        <w:gridCol w:w="837"/>
        <w:gridCol w:w="948"/>
        <w:gridCol w:w="828"/>
        <w:gridCol w:w="969"/>
        <w:gridCol w:w="968"/>
        <w:gridCol w:w="968"/>
        <w:gridCol w:w="969"/>
        <w:gridCol w:w="846"/>
        <w:gridCol w:w="839"/>
        <w:gridCol w:w="829"/>
        <w:gridCol w:w="830"/>
        <w:gridCol w:w="830"/>
      </w:tblGrid>
      <w:tr>
        <w:trPr>
          <w:tblHeader w:val="true"/>
          <w:trHeight w:val="255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п/п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8"/>
                <w:sz w:val="22"/>
                <w:szCs w:val="22"/>
              </w:rPr>
              <w:t>Основные показател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Единица измерения</w:t>
            </w:r>
          </w:p>
        </w:tc>
        <w:tc>
          <w:tcPr>
            <w:tcW w:w="12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Год периода </w:t>
            </w:r>
            <w:r>
              <w:rPr>
                <w:bCs/>
                <w:spacing w:val="-18"/>
                <w:sz w:val="22"/>
                <w:szCs w:val="22"/>
              </w:rPr>
              <w:t>прогнозирования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30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7</w:t>
            </w:r>
          </w:p>
        </w:tc>
      </w:tr>
      <w:tr>
        <w:trPr>
          <w:trHeight w:val="82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Индекс потребительских</w:t>
            </w:r>
          </w:p>
          <w:p>
            <w:pPr>
              <w:pStyle w:val="Normal"/>
              <w:ind w:right="-57" w:hanging="0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це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</w:rPr>
              <w:t>процентов к предыду-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0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02,0</w:t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8"/>
                <w:sz w:val="22"/>
                <w:szCs w:val="22"/>
              </w:rPr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8"/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8"/>
                <w:sz w:val="22"/>
                <w:szCs w:val="22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в действующих цен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8"/>
                <w:sz w:val="22"/>
                <w:szCs w:val="22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</w:rPr>
              <w:t>процентов к предыду-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12013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 Прогноз основных характеристик бюджета Каменно-Балков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47"/>
        <w:gridCol w:w="993"/>
        <w:gridCol w:w="993"/>
        <w:gridCol w:w="992"/>
        <w:gridCol w:w="989"/>
        <w:gridCol w:w="992"/>
        <w:gridCol w:w="992"/>
        <w:gridCol w:w="993"/>
        <w:gridCol w:w="992"/>
        <w:gridCol w:w="992"/>
        <w:gridCol w:w="992"/>
        <w:gridCol w:w="993"/>
        <w:gridCol w:w="992"/>
        <w:gridCol w:w="993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ериода прогнозирования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6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в 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7</w:t>
            </w:r>
          </w:p>
        </w:tc>
      </w:tr>
      <w:tr>
        <w:trPr>
          <w:trHeight w:val="65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0</w:t>
            </w:r>
          </w:p>
        </w:tc>
      </w:tr>
      <w:tr>
        <w:trPr>
          <w:trHeight w:val="65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1. Показатели финансового обеспечения муниципальных программ Каменно-Балков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7"/>
        <w:gridCol w:w="845"/>
        <w:gridCol w:w="847"/>
        <w:gridCol w:w="985"/>
        <w:gridCol w:w="844"/>
        <w:gridCol w:w="845"/>
        <w:gridCol w:w="985"/>
        <w:gridCol w:w="898"/>
        <w:gridCol w:w="836"/>
        <w:gridCol w:w="845"/>
        <w:gridCol w:w="984"/>
        <w:gridCol w:w="986"/>
        <w:gridCol w:w="985"/>
        <w:gridCol w:w="844"/>
        <w:gridCol w:w="787"/>
      </w:tblGrid>
      <w:tr>
        <w:trPr>
          <w:tblHeader w:val="true"/>
        </w:trPr>
        <w:tc>
          <w:tcPr>
            <w:tcW w:w="15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финансовое обеспечение реализации муниципальных программ Орловского сельского поселения Орловского района </w:t>
            </w:r>
          </w:p>
        </w:tc>
      </w:tr>
      <w:tr>
        <w:trPr>
          <w:tblHeader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 Каменно-Балковского сельского поселения</w:t>
            </w:r>
          </w:p>
        </w:tc>
        <w:tc>
          <w:tcPr>
            <w:tcW w:w="1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 периода прогнозирования</w:t>
            </w:r>
            <w:r>
              <w:rPr>
                <w:sz w:val="18"/>
                <w:szCs w:val="18"/>
                <w:lang w:val="en-US"/>
              </w:rPr>
              <w:t>&lt;1&gt;</w:t>
            </w:r>
          </w:p>
        </w:tc>
      </w:tr>
      <w:tr>
        <w:trPr>
          <w:tblHeader w:val="true"/>
          <w:trHeight w:val="496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2017 год</w:t>
            </w:r>
            <w:r>
              <w:rPr>
                <w:lang w:val="en-US"/>
              </w:rPr>
              <w:t>&lt;2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/>
              <w:t>2018 год</w:t>
            </w:r>
            <w:r>
              <w:rPr>
                <w:lang w:val="en-US"/>
              </w:rPr>
              <w:t>&lt;3&gt;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/>
              <w:t xml:space="preserve">2019год </w:t>
            </w:r>
            <w:r>
              <w:rPr>
                <w:lang w:val="en-US"/>
              </w:rPr>
              <w:t>&lt;4&gt;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/>
              <w:t>2020год</w:t>
            </w:r>
            <w:r>
              <w:rPr>
                <w:lang w:val="en-US"/>
              </w:rPr>
              <w:t>&lt;4&gt;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2021 год&lt;4&gt;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&lt;</w:t>
            </w:r>
            <w:r>
              <w:rPr>
                <w:lang w:val="en-US"/>
              </w:rPr>
              <w:t>5</w:t>
            </w:r>
            <w:r>
              <w:rPr/>
              <w:t>&gt;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3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4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5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6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7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8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9 год</w:t>
            </w:r>
            <w:r>
              <w:rPr>
                <w:lang w:val="en-US"/>
              </w:rPr>
              <w:t>&lt;5&gt;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30 год</w:t>
            </w:r>
            <w:r>
              <w:rPr>
                <w:lang w:val="en-US"/>
              </w:rPr>
              <w:t>&lt;5&gt;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2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витие культуры и туриз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храна окружающей среды и рациональное природополь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витие 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транспортной систе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Энергоэффективность и развитие энергет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Муницип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Эффективное управление муниципальными финанс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8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циальная поддержка гражд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. Формирование современной городской среды на территории Орловского сельского поселе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7,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1&gt; Плановые бюджетные ассигнования, предусмотренные за счет средств бюджета Каменно-Балковского сельского поселения и безвозмездных поступлений в бюджет Каменно-Бал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2&gt; Объем бюджетных ассигнований соответствует решению Собрания депутатов Каменно-Балковского сельского поселения от 29.12.2016 № 35 «О бюджете Каменно-Балковского сельского поселения Орловского района на 2017 год и на плановый период 2018 и 2019 годов» по состоянию на 01.01.201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3&gt; Объем бюджетных ассигнований соответствует решению Собрания депутатов Каменно-Балковского сельского поселения  от 28.12.2017 № 80 «О бюджете Каменно-Балковского сельского поселения Орловского района на 2018 год и на плановый период 2019 и 2020 годов» по состоянию на 01.01.201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4&gt; Объем бюджетных ассигнований соответствует решению Собрания депутатов Каменно-Балковского сельского поселения  от 27.12.2018 № 110 «О бюджете Каменно-Балковского сельского поселения Орловского района на 2019 год и на плановый период 2020 и 2021 годов» по состоянию на 01.01.201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5&gt; Объем бюджетных ассигнований  долгосрочный период с 2022 года спрогнозирован на уровне 2021 года в соответствии с решением Собрания депутатов от 27.12.2018 №110 «О бюджете Каменно-Балковского сельского поселения Орловского района на 2019 год и на плановый период 2020 и 2021 годов»по состоянию на 01.01.20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709" w:gutter="0" w:header="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2. Основные подходы к формированию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и Каменно-Балковского сельского поселения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на период 2017 – 2030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й прогноз Каменно-Балковского сельского поселения на период 2017 – 2030 годов разработан на основе варианта долгосрочного прогноза социально-экономического развития Каменно-Балковского сельского поселения на период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бюджетном законодательстве Российской Федерации, ожидаемые в прогнозн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рогнозных показателей дефицита (профицита), источников </w:t>
        <w:br/>
        <w:t>его финансирования и муниципального долга Каменно-Балковского сельского поселения осуществлен исходя из ограничений по размеру дефицита и уровню муниципального долга, установленных Бюджетным кодексом Российской Федерации, а также с учетом нормативных правовых актов, регулирующих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ая политика Каменно-Балковского сельского поселения на долгосрочный период будет направлена на обеспечение решения приоритетных задач </w:t>
        <w:br/>
        <w:t>социально-экономического развития Каменно-Балковского сельского поселения при одновременном обеспечении устойчивости и сбалансированност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в части собственных (налоговых и неналоговых)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ох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период 2014– 2016 годов динамика налоговых и неналоговых доходов наглядно демонстрирует ежегодное увеличение доходной части бюджета Каменно-Балковского сельского поселения с ростом на 9,8 процентов к фактическим поступлениям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ственные налоговые и неналоговые доходы бюджета Каменно-Балковского сельского поселения к 2030 году увеличатся на 18 % к плановому уровню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ательной динамике собственных доходов способствует стимулирующий характер налоговой политики. За истекший период в налоговой политике решены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переход на исчисление налога на имущество физических лиц от кадастровой стоимости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спрогнозированы в соответствии </w:t>
        <w:br/>
        <w:t xml:space="preserve">с положениями Бюджет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оказателей прогноза социально-экономического развития Каменно-Балковского сельского поселения  на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ирование на долгосрочную перспективу осуществлялось в условиях позитивных тенденций, сложившихся в предыдущие годы с учетом роста индекса промышленного производства, валового регионального продукта, прибыли прибыльных предприятий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на 2019 – 2021 годы предусмотрены </w:t>
        <w:br/>
        <w:t>в соответствии с утвержденным решением Собрания депутатов Каменно-Балковского сельского поселения от 27.12.2018 № 110 «О бюджете Каменно-Балковского сельского поселения Орловского района на 2019 год и на плановый период 2020 и 2021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гнозируемом периоде по данным прогноза социально-экономического развития Каменно-Балковского сельского поселения ожидается рост объемов валового регионального продукта, промышленного и сельскохозяйственного производства. Продолжится увеличение реальной заработной платы и денежных доходов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в части областной финансовой помощ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мая на областном уровне политика в области межбюджетных отношений направлена на повышение финансовой самостоятельности </w:t>
        <w:br/>
        <w:t xml:space="preserve">и ответственности органов местного самоуправления Рост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ывая положительную динамику показателей за отчетные годы </w:t>
        <w:br/>
        <w:t>и опережающий рост собственных доходов на долгосрочную перспективу, планируется дальнейшее снижение дотационно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уровня самообеспеченности Каменно-Балковского сельского поселения будет продолжена реализация Плана мероприятий Администрации Каменно-Балковского сельского поселения по росту доходного потенциала  бюджета Каменно-Бал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редства на 2019 – 2021 годы предусмотрены в соответствии </w:t>
        <w:br/>
        <w:t>с решение Собрания депутатов Каменно-Балковского сельского поселения от 27.12.2018 № 110 «О бюджете Каменно-Балковского сельского поселения Орловского района на 2019 год и на плановый период 2020 и 2021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олгосрочный период с 2022 года целевые средства спрогнозированы на уровне 2021 года в соответствии с решением Собрания депутатов от 27.12.2018 № 110 «О бюджете Каменно-Балковского сельского поселения Орловского района на 2019 год и на плановый период 2020 и 2021 годов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в части расх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ая бюджетная политика является непременным условием адаптации экономики к новым реалия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задачей в бюджетной сфере является определение баланса между необходимостью жить по средствам и созданием бюджетных стимулов </w:t>
        <w:br/>
        <w:t>для возобновления 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7 – 2021 годы расходы учтены в соответствии с принятыми решениями о бюджете Каменно-Балковского сельского поселения На период 2022 – 2030 годов расходная часть бюджета будет обеспечена поступательным наполнением доходной ча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стоящие годы будет продолжена оптимизация расходов бюджета </w:t>
        <w:br/>
        <w:t xml:space="preserve">с учетом сокращения менее эффективных расходов и в силу доходных возможностей наращивания более эффективных, в том числе тех, которые будут обеспечивать повышение производительности экономики Каменно-Балк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- Указ) будет проведена эффективная бюджетная политика по реализации национальных целей и задач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ете новых задач, поставленных данным Указом, главным и постоянным приоритетом бюджетной политики в сфере расходов являются инвестиции в человеческий капитал – это благоприятное самочувствие жителей Каменно-Балковского сельского поселения, повышение уровня жизни граждан, создания комфортных условий для их проживания, условий и возможностей для самореализации, а также предоставление качественных и конкурентн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едеральном уровне в соответствии с национальными целями предусмотрено 12 направлений развития, которые будут ориентированы на улучшение демографической политики, повышение качества здравоохранения, образования, культуры, формирование экологического благополучия, развитие малого и среднего предпринимательства, обеспечение семей доступным жильем, повышение безопасности и качества автомобильных дорог, повышение производительности труда и занятости населения, развитие науки, международной кооперации, экспорта и цифровой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ализация </w:t>
      </w:r>
      <w:hyperlink r:id="rId5">
        <w:r>
          <w:rPr>
            <w:rStyle w:val="InternetLink"/>
            <w:bCs/>
            <w:sz w:val="28"/>
            <w:szCs w:val="28"/>
          </w:rPr>
          <w:t>Указа</w:t>
        </w:r>
      </w:hyperlink>
      <w:r>
        <w:rPr>
          <w:bCs/>
          <w:sz w:val="28"/>
          <w:szCs w:val="28"/>
        </w:rPr>
        <w:t xml:space="preserve"> будет осуществляться путем развития института муниципальных программ на проектных принципах управления. С учетом интеграции предусмотренных данным указом национальных проектов муниципальные программы должны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в части межбюджетных отношений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 местными бюджетам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реднесрочной и долгосрочной перспективе межбюджетные отношения </w:t>
        <w:br/>
        <w:t>с бюджетами муниципальных образований, входящих в состав Орловского района и их совершенствование будут являться одними из приоритетных направлений бюджетной политики района, направленные на повышение финансовой самостоятельности местных бюджетов, оказание содействия в их сбалансированности, качественное управление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о касается как вопросов оказания финансовой помощи из бюджета Орловского района, так и методологическ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уется совершенствование межбюджетных отношений в части переформатирования направлений финансовой поддержки местных бюджетов на ее выравнивающую составляющ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ям на выравнивание бюджетной обеспеченности муниципальных образований будет отведена ведущая роль в системе межбюджетного регулирования. Для этого предполагается совершенствование методик расчета межбюджетных трансфертов и рассмотрение вопросов установления дополнительных условий их выделения: отсутствие просроченной кредиторской задолженности, сокращение недоимки, ограничения по муниципальному долгу </w:t>
        <w:br/>
        <w:t>и дефициту местных бюджетов и других, направленных на эффективное формирование и исполнение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обое внимание будет уделяться повышению эффективности предоставления и расходования межбюджетных трансфертов местным бюджетам, а также повышению ответственности органов местного самоуправления при расходовании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долговой политик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ейшей задачей является обеспечение уровня муниципального долга, позволяющего Каменно-Балковскому сельскому поселению обслуживать долговые обязательства и исполнять расходн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долговой политики Каменно-Балковского сельского поселения на период до 2030 года будет являться ограничение муниципального долга и минимизация расходов на его обслужи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долговая политика будет направлена на обеспечение платежеспособности Каменно-Балковского сельского поселения, сохранение муниципального долга на экономически оптимальном уровне, при этом должна быть обеспечена способность поселения осуществлять заимствования в объемах, необходимых для решения поставленных социально-экономических задач на комфортных для поселения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 специалист</w:t>
        <w:tab/>
        <w:tab/>
        <w:tab/>
        <w:tab/>
        <w:tab/>
        <w:tab/>
        <w:tab/>
        <w:tab/>
        <w:t>Л.В.Борз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spacing w:before="100" w:after="100"/>
    </w:pPr>
    <w:rPr>
      <w:sz w:val="24"/>
      <w:szCs w:val="24"/>
    </w:rPr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21EAB5A8A1155EB0F9B9CEA97921B29B23C359EE4400F4153CA4582CF5FB7435EF44788FB818952B8776E5D414d1b7F" TargetMode="External"/><Relationship Id="rId5" Type="http://schemas.openxmlformats.org/officeDocument/2006/relationships/hyperlink" Target="consultantplus://offline/ref=B3BFA19932CF58784F9BA3D668FDC641BCD3DD510145F206409EF4573D0ACC94479DED2474B5556C3B09BBDE3Dx4CDN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5:00Z</dcterms:created>
  <dc:creator>adm2</dc:creator>
  <dc:description/>
  <cp:keywords/>
  <dc:language>en-US</dc:language>
  <cp:lastModifiedBy>Пользователь</cp:lastModifiedBy>
  <cp:lastPrinted>2019-02-25T11:37:00Z</cp:lastPrinted>
  <dcterms:modified xsi:type="dcterms:W3CDTF">2019-02-25T12:23:00Z</dcterms:modified>
  <cp:revision>20</cp:revision>
  <dc:subject/>
  <dc:title>Постановление главы района</dc:title>
</cp:coreProperties>
</file>