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" w:after="0"/>
        <w:rPr>
          <w:b/>
          <w:b/>
          <w:sz w:val="40"/>
          <w:szCs w:val="40"/>
          <w:u w:val="none"/>
        </w:rPr>
      </w:pPr>
      <w:r>
        <w:rPr>
          <w:b/>
          <w:sz w:val="40"/>
          <w:szCs w:val="40"/>
          <w:u w:val="none"/>
        </w:rPr>
        <w:t>АДМИНИСТРАЦИЯ</w:t>
      </w:r>
    </w:p>
    <w:p>
      <w:pPr>
        <w:pStyle w:val="Heading1"/>
        <w:rPr>
          <w:b/>
          <w:b/>
          <w:sz w:val="40"/>
          <w:szCs w:val="40"/>
          <w:u w:val="none"/>
        </w:rPr>
      </w:pPr>
      <w:r>
        <w:rPr>
          <w:b/>
          <w:sz w:val="40"/>
          <w:szCs w:val="40"/>
          <w:u w:val="none"/>
        </w:rPr>
        <w:t>Каменно- Балковского сельского поселения</w:t>
      </w:r>
    </w:p>
    <w:p>
      <w:pPr>
        <w:pStyle w:val="Heading"/>
        <w:rPr/>
      </w:pPr>
      <w:r>
        <w:rPr>
          <w:b/>
          <w:sz w:val="40"/>
          <w:szCs w:val="40"/>
        </w:rPr>
        <w:t>ПОСТАНОВЛЕНИЕ</w:t>
      </w: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163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709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709" w:hanging="709"/>
        <w:rPr/>
      </w:pPr>
      <w:r>
        <w:rPr>
          <w:sz w:val="28"/>
          <w:szCs w:val="28"/>
          <w:u w:val="single"/>
        </w:rPr>
        <w:t>02.09.2013</w:t>
      </w:r>
      <w:r>
        <w:rPr>
          <w:sz w:val="28"/>
          <w:szCs w:val="28"/>
        </w:rPr>
        <w:t xml:space="preserve">                                                                                     х. Каменная Балка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методике и порядке планирования бюджетных ассиг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Каменно – Балковского сельского поселения Орлов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74.2 Бюджетного Кодек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, Администрация Каменно-Балковского сельского поселения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тодику расчета планового объема бюджетных ассигнований бюджета Каменно - Балковского сельского поселения Орловского района (далее –Методика) согласно приложению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ному распорядителю средств бюджета Каменно - Балковского сельского поселения Орловского района (далее бюджета сельского поселения) осуществлять расчет планового объема бюджетных ассигнований при формировании бюджета сельского поселения, а также показателей расходов бюджета сельского поселения в целях подготовки докладов о результатах и основных направлениях деятельности главных распорядителей средств бюджета сельского поселения на основании Методики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представить в Администрацию Каменно - Балковского сельского поселения заявку на плановые объемы бюджетных ассигнований по формам согласно приложениям № 1-13 и №15-18 к Методике в срок до 1 сентября текущего года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форму согласно приложению №14 к Методике в срок установленный постановлением Администрации Каменно - Балковского сельского поселения «Об утверждении порядка и сроков разработки прогноза социально-экономического развития Каменно - Балковского сельского поселения и составления проекта бюджета Каменно - Балковского сельского поселения Орловского района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, что представление форм расчетов, указанных в пункте 2 настоящего Постановления, осуществляется главным распорядителем в Администрацию Каменно - Балковского сельского поселения специалистам по направлениям курируемых вопросов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остановление от 28.09.2012 года № 16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методике и порядке планирования бюджетных ассигнований бюджета Каменно - Балковского сельского поселения Орловского района на 2013год и на плановый период 2014-2015годов» признать утратившим силу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его подписани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Глава Каменно-Балковского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 xml:space="preserve"> Л.Н. Вакульчик</w:t>
      </w:r>
    </w:p>
    <w:sectPr>
      <w:footerReference w:type="default" r:id="rId2"/>
      <w:type w:val="nextPage"/>
      <w:pgSz w:w="11906" w:h="16838"/>
      <w:pgMar w:left="1418" w:right="56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20" w:after="0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1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_g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17:00Z</dcterms:created>
  <dc:creator>adm2</dc:creator>
  <dc:description/>
  <cp:keywords/>
  <dc:language>en-US</dc:language>
  <cp:lastModifiedBy>user</cp:lastModifiedBy>
  <cp:lastPrinted>2013-06-28T14:05:00Z</cp:lastPrinted>
  <dcterms:modified xsi:type="dcterms:W3CDTF">2013-10-04T11:03:00Z</dcterms:modified>
  <cp:revision>7</cp:revision>
  <dc:subject/>
  <dc:title>Постановление главы района</dc:title>
</cp:coreProperties>
</file>