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к проекту Решения Собрания депутатов Каменно-Балковского сельского поселения «Об отчете об исполнении бюджета Каменно-Балковского сельского поселения Орловского района за 2020 год»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 Каменно-Балковского сельского поселения Орловского района на 2020 год и на плановый период 2020 и 2021 годов утвержден решением Собрания депутатов Каменно-Балковского сельского поселения от 25.12.2020 № 130 «О бюджете  Каменно-Балковского сельского поселения Орловского района на 2020 год и на плановый период 2021 и 2022 годов»  в объеме: по доходам на 2020 год  - в сумме 11653,4 тыс. рублей и расходам на 2020 год в сумме  11653,4 тыс. рублей; прогнозируемый  дефицит бюджета на 2020 год  установлен в размере 0,0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 2020 год 7 раз вносились изменения в решение о бюджете. Уточненные показатели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но-Балковского сельского поселения Орловского района  на 2020 год в редакции решения Собрания депутатов Каменно-Балковского сельского поселения от 07.12.2020 № 163 составили: по доходам в сумме 11981,0   тыс. рублей, по расходам в сумме 14105,0 тыс. рублей. Дефицит бюджета на 31.12.2020 года определен в сумме 2124,0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е итоги исполнения бюджета Каменно-Балковского сельского поселения</w:t>
      </w:r>
    </w:p>
    <w:p>
      <w:pPr>
        <w:pStyle w:val="Normal"/>
        <w:shd w:fill="FFFFFF" w:val="clear"/>
        <w:spacing w:lineRule="atLeast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.</w:t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231"/>
        <w:gridCol w:w="1735"/>
        <w:gridCol w:w="1629"/>
        <w:gridCol w:w="1920"/>
        <w:gridCol w:w="1422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20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ный план на 2020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2020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+/-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я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,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653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98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20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,9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х них: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9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9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7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5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 от бюджетов других уровн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204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531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53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таци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ХОДЫ -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653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10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636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246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2,5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2124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71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22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ходы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ная часть бюджета Каменно-Балковского сельского поселения за 2020 год исполнена на 101,9 процентов. При плане 11981,0 тыс. рублей поступило доходов за отчетный год в сумме 12208,8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ственные доходы бюджета Каменно-Балковского сельского поселения за 2020 год по отношению к годовым назначениям исполнены на 102,5 процентов. При плане 6449,4тыс. рублей поступило в бюджет поселения 6677,5 тыс. рублей, в том числе налоговые доходы – 6457,4 тыс. рублей, неналоговые доходы – 220,1 тыс. руб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резе доходных источников исполнение бюджета поселения характеризуется следующими показателями:</w:t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613"/>
        <w:gridCol w:w="1273"/>
        <w:gridCol w:w="1542"/>
        <w:gridCol w:w="15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 на 2020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точненный пла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+/-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96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96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457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0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/х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3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4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1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6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8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2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0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7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4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 сдачи в аренду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5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9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санкции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ственн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449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449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677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8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3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бщей сумме фактически поступивших собственных доходов налоговые и неналоговые доходы составили соответственно 96,7 и  3,3 процентов. Уточненный план поступлений данных групп доходов исполнен на 102,5 и 144,2 процентов соответствен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ую составную часть в налоговой группе доходов имеет единый сельскохозяйственный налог – 58,1 процента. Уточненный план по единому сельскохозяйственному налогу исполнен в объеме 3754,1 тыс. рублей при плане 3553,5 тыс. рублей, что составляет 105,6 % от плановых показателей. Перевыполнение плана по данному виду поступлений сложилось в связи  с уплатой авансовых платеже по налог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чненный план по налогу на доходы физических лиц исполнен на 114,1%. Перевыполнение плана сложилось в связи с увеличением уровня дохо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 на имущество в 2020 году в бюджет поселения поступил в объеме 261,7 тыс. рублей или 155,9 % от плана. Перевыполнение плана сложилось в связи с применением коэффициента дефлят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 по земельному налогу исполнен на 92,7 %, поступления в бюджет поселения составили 2101,0 тыс. рублей при плане 2267,0 тыс. рублей. Не выполнение плана объясняется задолженностью прошлых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плана по неналоговым поступлениям в бюджет поселения в 2020 году составило 144,2 % или 220,1 тыс. рублей при плане 152,6 тыс.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звозмездные посту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22" w:before="0" w:after="0"/>
        <w:ind w:right="2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Общий объём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>безвозмездных перечислений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 в бюджет поселения за отчетный год составил 5531,6 тыс. рублей при плане 5531,6 тыс. рублей, в том числе поступило:</w:t>
      </w:r>
    </w:p>
    <w:p>
      <w:pPr>
        <w:pStyle w:val="Normal"/>
        <w:shd w:fill="FFFFFF" w:val="clear"/>
        <w:spacing w:lineRule="exact" w:line="322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Дотации бюджетам сельских поселений на выравнивание бюджетной обеспеченности – 4400,3 тыс. рублей,</w:t>
      </w:r>
    </w:p>
    <w:p>
      <w:pPr>
        <w:pStyle w:val="Normal"/>
        <w:shd w:fill="FFFFFF" w:val="clear"/>
        <w:spacing w:lineRule="exact" w:line="322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субвенций – 231,1 тыс. рублей,</w:t>
      </w:r>
    </w:p>
    <w:p>
      <w:pPr>
        <w:pStyle w:val="Normal"/>
        <w:shd w:fill="FFFFFF" w:val="clear"/>
        <w:spacing w:lineRule="exact" w:line="322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межбюджетных трансфертов– 600,0 тыс. рублей,</w:t>
      </w:r>
    </w:p>
    <w:p>
      <w:pPr>
        <w:pStyle w:val="Normal"/>
        <w:shd w:fill="FFFFFF" w:val="clear"/>
        <w:spacing w:lineRule="exact" w:line="322" w:before="0" w:after="0"/>
        <w:ind w:right="2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плана по безвозмездным поступлениям в бюджет поселения составило 100,0 %.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spacing w:lineRule="auto" w:line="240" w:before="0" w:after="0"/>
        <w:ind w:right="28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лей</w:t>
      </w:r>
    </w:p>
    <w:tbl>
      <w:tblPr>
        <w:tblW w:w="102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1703"/>
        <w:gridCol w:w="1417"/>
      </w:tblGrid>
      <w:tr>
        <w:trPr>
          <w:trHeight w:val="360" w:hRule="atLeast"/>
        </w:trPr>
        <w:tc>
          <w:tcPr>
            <w:tcW w:w="7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аправления межбюджетных трансфертов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862" w:hRule="atLeast"/>
        </w:trPr>
        <w:tc>
          <w:tcPr>
            <w:tcW w:w="7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стоянию на 31.12.2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7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  по главному распорядителю - Администрации Орловского сельского поселен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320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роведение выборов в органы местного самоуправлен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320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благоустройство территории Администрации сельского поселения ( уличное освещение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571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ереданных полномочий в области дорожной деятельности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65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ощрение победителей районного конкурса на лучшее благоустройство предприятий, организаций, учреждений всех форм собственности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иных межбюджетных трансфертов на финансовое обеспечение мероприятий по благоустройству территорий, в рамках подпрограммы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22" w:before="0" w:after="0"/>
        <w:ind w:right="1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ходы</w:t>
      </w:r>
    </w:p>
    <w:p>
      <w:pPr>
        <w:pStyle w:val="Normal"/>
        <w:shd w:fill="FFFFFF" w:val="clear"/>
        <w:spacing w:lineRule="exact" w:line="322" w:before="0" w:after="0"/>
        <w:ind w:right="1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spacing w:lineRule="exact" w:line="322" w:before="0" w:after="0"/>
        <w:ind w:right="19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Расходная часть бюджета сельского поселения за 2020 год исполнена на 95,9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% к  плановым показателям. При плане 14105,0 тыс. рублей профинансировано бюджет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й на сумму 11636,9 тыс. рублей.</w:t>
      </w:r>
    </w:p>
    <w:p>
      <w:pPr>
        <w:pStyle w:val="Normal"/>
        <w:shd w:fill="FFFFFF" w:val="clear"/>
        <w:spacing w:lineRule="exact" w:line="322" w:before="0" w:after="0"/>
        <w:ind w:right="1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нение расходной части бюджета характеризуется следующими показателями:</w:t>
      </w:r>
    </w:p>
    <w:p>
      <w:pPr>
        <w:pStyle w:val="Normal"/>
        <w:shd w:fill="FFFFFF" w:val="clear"/>
        <w:spacing w:lineRule="exact" w:line="322" w:before="0" w:after="0"/>
        <w:ind w:right="19" w:hanging="0"/>
        <w:jc w:val="right"/>
        <w:rPr/>
      </w:pPr>
      <w:r>
        <w:rPr/>
        <w:t>(тыс. рублей)</w:t>
      </w:r>
    </w:p>
    <w:tbl>
      <w:tblPr>
        <w:tblW w:w="104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709"/>
        <w:gridCol w:w="708"/>
        <w:gridCol w:w="1276"/>
        <w:gridCol w:w="1559"/>
        <w:gridCol w:w="1559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разделов и подразде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З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лан 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8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5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3,1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7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6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дезически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0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1,1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6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5,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5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0,6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6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7,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3</w:t>
            </w:r>
          </w:p>
        </w:tc>
      </w:tr>
      <w:tr>
        <w:trPr>
          <w:trHeight w:val="29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6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2,5</w:t>
            </w:r>
          </w:p>
        </w:tc>
      </w:tr>
    </w:tbl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Расходы бюджета поселения  распределены по основным отраслям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ующим образ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бщегосударственные вопросы – 56,2 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циональная оборона – 2,1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циональная безопасность правоохранительная деятельность – 0,1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циональная экономика – 3,3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жилищно-коммунальное хозяйство – 18,4 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бразование – 0,1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культура – 20,0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физическая культура – 0,06%.</w:t>
      </w:r>
    </w:p>
    <w:p>
      <w:pPr>
        <w:pStyle w:val="Normal"/>
        <w:shd w:fill="FFFFFF" w:val="clear"/>
        <w:spacing w:lineRule="exact" w:line="322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0 году в Каменно-Балковском сельском поселении действовало 11 муниципальных программ, на реализацию  9 было направлено 13293,7 тыс. рубле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том числе за счет средств федерального бюджета – 0,0 тыс. рублей; областного бюджета – 0,0 тыс. рублей; местного бюджета – 13293,7 тыс. рубле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составляет 94,2 % от общей суммы расходов за 2020 год.</w:t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ализацию муниципальных программ израсходовано 10848,4 тыс. рублей, в том числе за счет средств федерального бюджета – 0,0 тыс. рублей; областного бюджета – 0,0 тыс. рублей; местного бюджета – 10848,4 тыс. рублей, что составляет 93,2% от общей суммы расходов за 2020 год. На реализацию непрограммных расходов было направлено 811,3 тыс.руб., израсходовано  788.5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бюджетных назначений на реализацию муниципальных программ Каменно-Балковского сельского поселения характеризуется следующими показателями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05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71"/>
        <w:gridCol w:w="1800"/>
        <w:gridCol w:w="1135"/>
        <w:gridCol w:w="1134"/>
        <w:gridCol w:w="1134"/>
      </w:tblGrid>
      <w:tr>
        <w:trPr>
          <w:tblHeader w:val="true"/>
          <w:trHeight w:val="11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муниципальной программы Орло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ан на 2020г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ан на 2020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точнен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-нено з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ло-нение  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 испол-нения</w:t>
            </w:r>
          </w:p>
        </w:tc>
      </w:tr>
      <w:tr>
        <w:trPr>
          <w:trHeight w:val="1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8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29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24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,6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еспечение общественного порядка и противодействие преступ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</w:tr>
      <w:tr>
        <w:trPr>
          <w:trHeight w:val="4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культуры и туриз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храна окружающей среды и рациональное природопользова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3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Развитие физической культуры и спор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3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транспортной систем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Формирование   современной городской среды на территории Каменно-Балко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олити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Эффективное управление муниципальными финансам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8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0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Обеспечение качественными жилищно-коммунальными услугами населения и благоустройств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8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Социальная поддержка гражда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Размер резервного фонда Администрации Каменно-Балковского сельского поселения на 2020 год утвержден решением Собрания депутатов Каменно-Балковского сельского поселения «О бюджете Каменно-Балковского сельского поселения Орловского района на 2020 год и на плановый период 2021 и 2022 годов» от 25.12.2019 г. № 130  в объеме 5,0 тыс. рублей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За 2020 год средства резервного фонда Администрации Каменно-Балковского сельского поселения не привлекались на исполнение Администрацией поселения своих полномочий.</w:t>
      </w:r>
    </w:p>
    <w:p>
      <w:pPr>
        <w:pStyle w:val="Normal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расходы исполнены в сумме 5988,3  тыс. рублей при плане ,0 тыс. рублей, или 95,1</w:t>
      </w:r>
      <w:r>
        <w:rPr/>
        <w:t xml:space="preserve">  процентов, в том числе в разрезе подразделов исполнение расходов характеризуется следующими показателями:</w:t>
      </w:r>
    </w:p>
    <w:tbl>
      <w:tblPr>
        <w:tblW w:w="9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340"/>
        <w:gridCol w:w="1584"/>
        <w:gridCol w:w="1544"/>
        <w:gridCol w:w="1505"/>
      </w:tblGrid>
      <w:tr>
        <w:trPr>
          <w:trHeight w:val="70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ный план на 2020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2020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7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69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36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6</w:t>
            </w:r>
          </w:p>
        </w:tc>
      </w:tr>
      <w:tr>
        <w:trPr>
          <w:trHeight w:val="182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8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7</w:t>
            </w:r>
          </w:p>
        </w:tc>
      </w:tr>
      <w:tr>
        <w:trPr>
          <w:trHeight w:val="30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од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сход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ы в сумме 5988,3 тыс. рублей, что составляет 84,7 процентов к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Расходы по данному подразделу распределены по направлени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труда и прочие выплаты работникам органа местного самоуправления – 3630,8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услуг связи – 44,3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транспортных услуг – 0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коммунальных услуг – 339,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работ, услуг по содержанию имущества – 1163,4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прочих работ, услуг – 115,3 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оплата на </w:t>
      </w: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  <w:t>приобретение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основных средств – 218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приобретение материальных ценностей – 81,2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уплату налогов и иных обязательных платежей – 10,1 тыс. рубл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под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Специальные расход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назначения в сумме 500,0 тыс. рублей  исполнены в  сумме 500.0 на проведение выборов в органы местного самоупра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од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Резервные фонд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назначения в сумме 5,0 тыс. рублей не исполнены в связи с отсутствием обязательств, исполнение которых непосредственно осуществляется за счет средств Резервного фон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од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ругие общегосударственные вопрос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исполнены в сумме 44,5 тыс. рублей при плане  290,0 тыс. рублей, или 15,3 проц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подразделу расходы распределены следующим образ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лата членского взноса в Ассоциацию СМО – 20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 изготовление технической документации – 15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и информационного характера – 3,5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изготовление технической документации и постановку на кадастровый уплата налогов, пошлин, сборов – 6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е услуги – 0,0тыс. рубле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«Национальная оборона»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сходы бюджета поселения на содержание 1 штатной единицы, осуществляющ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енные полномочия по первичному воинскому учету,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полнены в сумме 231,1 тыс. рублей, что составляет 100,0 процентов от плана. Указанные выше расходы осуществлялись за счет средств субвенций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 разделу «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циональная безопасность и правоохранительная деятельность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расходы в отчетном году исполнены в объеме 11,2 тыс. рублей (при плане 20,0 тыс. рублей) или  56,0 %.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юджетные ассигнования по данному разделу распределены следующим образо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мероприятия по защите населения и территории от чрезвычайных ситуаций природного и техногенного характера, гражданская оборона – 0,0 тыс. рублей;</w:t>
        <w:tab/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обеспечение мероприятий по пожарной безопасности – 11,2 тыс. рублей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Национальная экономика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расходы исполнены в сумме 380,0 тыс. рублей при плане 380,0 тыс. рублей, или 100,0 процентов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юджетные ассигнования в объеме 300,0 тыс. рублей были направлены на реализацию муниципальной программы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аменно-Балковского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сельского поселения «Развитие транспортной системы» в рамках переданных полномочий, из них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текущий ремонт дорог х. Каменная Балка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сходы осуществлялись за счет средств межбюджетных трансфертов из бюджета муниципального района на осуществление переданных полномочий в области дорожной деятельност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еджетные ассигнования в сумме 80,0 тыс н а проведение геодезически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Жилищно-коммунальное хозяйство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лановые назначения исполнены в объеме 2146,2 тыс. рублей при плане 3021,7 тыс. рублей или 71,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 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юджетных ассигнований бюджета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аменно-Бал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499"/>
        <w:gridCol w:w="1600"/>
        <w:gridCol w:w="1438"/>
        <w:gridCol w:w="1375"/>
      </w:tblGrid>
      <w:tr>
        <w:trPr>
          <w:tblHeader w:val="true"/>
          <w:trHeight w:val="64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2020 год (уточненны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сполн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тклонение (+/-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% исполнения</w:t>
            </w:r>
          </w:p>
        </w:tc>
      </w:tr>
      <w:tr>
        <w:trPr>
          <w:tblHeader w:val="true"/>
          <w:trHeight w:val="2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 «Жилищно-коммунальное хозяйство», 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21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46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7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1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Бюджетные ассигнования по подразделу «Жилищное хозяйство» направлены на финансовое обеспечение следующих расходных обязатель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- продление срока лицензии на право доступа к порталу «Информационная база ЖКХ» - 6,5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Бюджетные ассигнования по подразделу «Коммунальное хозяйство» распределены по направлени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- уплата налогов, сборов и иных обязательных платежей за имущество, находящееся в муниципальной собственности – 38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- обслуживание газопроводных сетей – 4,5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Расходы по подразделу «Благоустройство» распределены на следующие статьи расходов: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ржание объектов захоронения – 114,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  и вывоз отработанных люминесцентных ламп и ртутных термометров – 20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ивоклещевая обработка – 24.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квидация несанкционированных свалок – 0,0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тыс.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личное освещение – 691,6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тыс.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 xml:space="preserve">- услуги по  содержанию сетей  уличного освещения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5,7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тыс.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ржание территории сельского поселения в чистоте (сбор и вывоз мусора, выкос сорной растительности и пр.) организация общественных работ и временное трудоустройство несовершеннолетних граждан – 766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еисполнение плана по подразделу «Благоустройство» связано в основном с экономией средств по уличному освещению, за счет постепенного перехода на энергоэффективные лампы и приборы учета электроэнерг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Образование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расходы исполнены в сумме 12,7 тыс. рублей, или 85 %. По данному разделу бюджетные ассигнования направлены на повышение квалификации муниципальных служащ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под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Культура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исполнение составило – 2311,9  тыс. рублей при плане 2553,2 тыс. рублей, или 90,6 процентов. Направлено средств на финансирование исполнения муниципального задания МКУК КБСПОР «Каменно-Балковский СДК»  в объеме 2311,9 тыс. рублей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услуги связи –51,7 тыс. рублей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транспортные услуги – 2,2 тыс. рублей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коммунальные услуги – 65,8 тыс. рублей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противопожарные мероприятия (кнопка) – 22,5 тыс. рублей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приобретение котельно-печного топлива – 92,3 тыс. рубле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приобретение канцелярских и хозяйственных материалов – 75,1 тыс. рублей,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услуги по содержанию имущества- 103,5 тыс. рублей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проведение мероприятий – 58,4 тыс. рубл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приобретение основных средств</w:t>
        <w:tab/>
        <w:t>- 120,7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подразделу 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Физическая культура и спорт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расходы исполнены в сумме 7,1 тыс. рублей при плане 15,0 тыс. руб  или 47,3 процентов к плану.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сходы проводились на финансирование мероприятий в рамках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физической культуры и спорта»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точники финансирования дефицита бюджета</w:t>
      </w:r>
    </w:p>
    <w:p>
      <w:pPr>
        <w:pStyle w:val="Normal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20 год бюджет сельского поселения по источникам финансирования исполнен в сумме (+) 572 тыс. рублей при плане () 0,0</w:t>
      </w:r>
      <w:r>
        <w:rPr/>
        <w:t xml:space="preserve">  тыс. рублей; в разрезе источников финансирования характеризуется следующими показателями:</w:t>
      </w:r>
    </w:p>
    <w:tbl>
      <w:tblPr>
        <w:tblW w:w="79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070"/>
        <w:gridCol w:w="2070"/>
      </w:tblGrid>
      <w:tr>
        <w:trPr>
          <w:trHeight w:val="34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точненный пла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нено</w:t>
            </w:r>
          </w:p>
        </w:tc>
      </w:tr>
      <w:tr>
        <w:trPr>
          <w:trHeight w:val="33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финансирования дефицита бюджета Каменно-Балковского сельского 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24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менение остатков средств на счетах по учёту средств бюдж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24,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таток средств на счетах бюджета Каменно-Балковского сельского поселения по состоянию на 01.01.2021 года составил 2852,9 тыс. рублей,  в том числе: целевые средства – 0,0 тыс. рублей, собственные средства – 2852,9 тыс. рублей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долг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аменно-Бал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по состоянию на 01.01.20201года составил 0,0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сектор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и и финансов</w:t>
        <w:tab/>
        <w:tab/>
        <w:tab/>
        <w:tab/>
        <w:tab/>
        <w:tab/>
        <w:tab/>
        <w:t>Е.Я. Астахова</w:t>
        <w:tab/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2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Знак Знак 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0:51:00Z</dcterms:created>
  <dc:creator>User1</dc:creator>
  <dc:description/>
  <cp:keywords/>
  <dc:language>en-US</dc:language>
  <cp:lastModifiedBy>Пользователь</cp:lastModifiedBy>
  <cp:lastPrinted>2019-05-20T09:28:00Z</cp:lastPrinted>
  <dcterms:modified xsi:type="dcterms:W3CDTF">2021-04-09T08:20:00Z</dcterms:modified>
  <cp:revision>65</cp:revision>
  <dc:subject/>
  <dc:title>Пояснительная записка</dc:title>
</cp:coreProperties>
</file>