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ете об исполнении бюджета Каменно-Балковского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сельского поселения Орлов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/>
      </w:pPr>
      <w:r>
        <w:rPr>
          <w:sz w:val="28"/>
        </w:rPr>
        <w:t>Орловского сельского поселения                                  «   »             2021 г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Каменно-Балковского сельского поселения Орловского района за 2020 год по доходам в сумме 11981,0 тыс. рублей и по расходам в сумме 14105,0 тыс. рублей с превышением доходов над расходами (профицит бюджета Каменно-Балковского сельского поселения Орловского района) в сумме 2124,0  тыс. рублей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1) по доходам бюджета Каменно-Балковского сельского поселения Орловского района по кодам классификации доходов бюджетов за 2020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по расходам бюджета Каменно-Балковского сельского поселения Орловского района по ведомственной структуре расходов бюджета Каменно-Балковского сельского поселения Орловского района за 2020 год,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Каменно-Балковского сельского поселения Орловского района по разделам и подразделам классификации расходов бюджетов за 2019 год,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 расходам бюджета Каменно-Балковского сельского поселения Орловского района по целевым статьям (муниципальным программам Орлов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за 2020 год,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) по источникам финансирования дефицита бюджета Каменно-Балковского сельского поселения Орловского района по кодам классификации источников финансирования дефицитов бюджета за 2020 год, согласно приложению 5 к настоящему решению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0" w:leader="none"/>
        </w:tabs>
        <w:ind w:firstLine="708"/>
        <w:jc w:val="both"/>
        <w:rPr/>
      </w:pPr>
      <w:r>
        <w:rPr>
          <w:sz w:val="28"/>
          <w:szCs w:val="28"/>
        </w:rPr>
        <w:t>6) по исполнению субвенций, выделяемых бюджету Каменно-Балковского сельского поселения Орловского района из областного бюджета за 2020 год, согласно приложению 6 к настоящему решению;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по исполнению иных межбюджетных трансфертов, передаваемых бюджету Каменно-Балковского сельского поселения Орловского района из бюджета Орловского района, для финансирования расходов, связанных с осуществлением части полномочий органов местного самоуправления по вопросам местного значения за 2020 год, согласно приложению 7 к настоящему решению;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__ _______  2021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sectPr>
      <w:type w:val="nextPage"/>
      <w:pgSz w:w="11906" w:h="16838"/>
      <w:pgMar w:left="119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Пользователь</cp:lastModifiedBy>
  <cp:lastPrinted>2020-07-28T08:55:00Z</cp:lastPrinted>
  <dcterms:modified xsi:type="dcterms:W3CDTF">2021-04-09T10:36:00Z</dcterms:modified>
  <cp:revision>132</cp:revision>
  <dc:subject/>
  <dc:title> </dc:title>
</cp:coreProperties>
</file>