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1 год»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Каменно-Балковского сельского поселения Орловского района на 2021 год и на плановый период 2022 и 2023 годов утвержден решением Собрания депутатов Каменно-Балковского сельского поселения от 28.12.2020 № 168 «О бюджете  Каменно-Балковского сельского поселения Орловского района на 2021 год и на плановый период 2022 и 2023 годов»  в объеме: по доходам на 2021 год  - в сумме 12100,5  тыс. рублей и расходам на 2021 год в сумме  12100,5 тыс. рублей; прогнозируемый  дефицит бюджета на 2021 год  установлен в размер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2021 год 4 раз вносились изменения в решение о бюджете. Уточненные показател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 Орловского района  на 2021 год в редакции решения Собрания депутатов Каменно-Балковского сельского поселения от 17.12.2021 № 22 составили: по доходам в сумме 13923,2   тыс. рублей, по расходам в сумме 16098,2 тыс. рублей. Дефицит бюджета на 31.12.2021 года определен в сумме 2175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итоги исполнения бюджета Каменно-Балковского сельского поселения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1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1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0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923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6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7,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5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7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7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0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098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81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7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4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2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аменно-Балковского сельского поселения за 2021 год исполнена на 127,6 процентов. При плане 13923,2 тыс. рублей поступило доходов за отчетный год в сумме 17764,4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бюджета Каменно-Балковского сельского поселения за 2021 год по отношению к годовым назначениям исполнены на 155,3 процентов. При плане 6946,8 тыс. рублей поступило в бюджет поселения 10788,1 тыс. рублей, в том числе налоговые доходы – 10604,8 тыс. рублей, неналоговые доходы – 183,3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на 2021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8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8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0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2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4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сдачи в аренд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8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46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4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8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4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фактически поступивших собственных доходов налоговые и неналоговые доходы составили соответственно 98,3 и  1,7 процентов. Уточненный план поступлений данных групп доходов исполнен на 155,3 и 109,0 процентов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ую составную часть в налоговой группе доходов имеет единый сельскохозяйственный налог – 75,0 процента. Уточненный план по единому сельскохозяйственному налогу исполнен в объеме 8090,0 тыс. рублей при плане 3553,5 тыс. рублей, что составляет 207,2 % от плановых показателей. Перевыполнение плана по данному виду поступлений сложилось в связи  с уплатой авансовых платеже по налог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ный план по налогу на доходы физических лиц исполнен на 102%. Перевыполнение плана сложилось в связи с увеличением уровня до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в 2021 году в бюджет поселения поступил в объеме 250,2 тыс. рублей или 93,2 % от плана. Невыполнение плана сложилось в связи с уплатой авансовых платежей в предыдуще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о земельному налогу исполнен на 84,6 %, поступления в бюджет поселения составили 1922,3 тыс. рублей при плане 2271,6 тыс. рублей. Не выполнение плана объясняется . за счет неоформленных зем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а по неналоговым поступлениям в бюджет поселения в 2021 году составило 108,9 % или 183,3 тыс. рублей при плане 168,3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щий объём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безвозмездных перечисл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в бюджет поселения за отчетный год составил 6976,4 тыс. рублей при плане 6976,4 тыс. рублей, в том числе поступило: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отации бюджетам сельских поселений на выравнивание бюджетной обеспеченности – 4202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бвенций – 240,4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ежбюджетных трансфертов– 2550,1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03"/>
        <w:gridCol w:w="1417"/>
      </w:tblGrid>
      <w:tr>
        <w:trPr>
          <w:trHeight w:val="360" w:hRule="atLeast"/>
        </w:trPr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правления межбюджетных трансферт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862" w:hRule="atLeast"/>
        </w:trPr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стоянию на 31.12.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 по главному распорядителю - Администрации Каменно-Балковского 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33,1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оведение выборов в органы местного самоуправ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клуба х. Греков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3,7</w:t>
            </w:r>
          </w:p>
        </w:tc>
      </w:tr>
      <w:tr>
        <w:trPr>
          <w:trHeight w:val="57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еданных полномочий в области дорож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5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победителей районного конкурса на лучшее благоустройство предприятий, организаций, учреждений всех форм 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иных межбюджетных трансфертов на финансовое обеспечение мероприятий по благоустройству территорий, в рамках подпрограмм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сходная часть бюджета сельского поселения за 2021 год исполнена на 98,3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% к  плановым показателям. При плане 16098,2 тыс. рублей профинансировано бюдж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на сумму 15816,0 тыс. рублей.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right"/>
        <w:rPr/>
      </w:pPr>
      <w:r>
        <w:rPr/>
        <w:t>(тыс. рублей)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5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на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работ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0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ходы бюджета поселения  распределены по основным отраслям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государственные вопросы – 44,7 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оборона – 1,5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безопасность правоохранительная деятельность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экономика – 3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илищно-коммунальное хозяйство – 21,5 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льтура – 28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изическая культура – 0,01%.</w:t>
      </w:r>
    </w:p>
    <w:p>
      <w:pPr>
        <w:pStyle w:val="Normal"/>
        <w:shd w:fill="FFFFFF" w:val="clear"/>
        <w:spacing w:lineRule="exact" w:line="32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в Каменно-Балковском сельском поселении действовало 11 муниципальных программ, на реализацию  9 было направлено 15438,0 тыс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ом числе за счет средств федерального бюджета – 0,0 тыс. рублей; областного бюджета – 0,0 тыс. рублей; местного бюджета – 15438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5,9 % от общей суммы расходов за 2021 год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израсходовано 15184,8 тыс. рублей, в том числе за счет средств федерального бюджета – 0,0 тыс. рублей; областного бюджета – 0,0 тыс. рублей; местного бюджета – 15184,8 тыс. рублей, что составляет 96,0 % от общей суммы расходов за 2021 год. На реализацию непрограммных расходов было направлено 660,2 тыс.руб., израсходовано  631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ных назначений на реализацию муниципальных программ Каменно-Балко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71"/>
        <w:gridCol w:w="1800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22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22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точне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-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культуры и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храна окружающей среды и рациональное природо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физической культуры и 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транспорт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Формирование   современной городской среды на территории Каменно-Балк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ли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ффективное управление муниципальными финанс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циальная поддержка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змер резервного фонда Администрации Каменно-Балковского сельского поселения на 2021 год утвержден решением Собрания депутатов Каменно-Балковского сельского поселения «О бюджете Каменно-Балковского сельского поселения Орловского района на 2021 год и на плановый период 2022 и 2023 годов» от 28.12.2020 г. № 168  в объеме 5,0 тыс. рубл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2021 год средства резервного фонда Администрации Каменно-Балко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5988,3  тыс. рублей при плане ,0 тыс. рублей, или 95,1</w:t>
      </w:r>
      <w:r>
        <w:rPr/>
        <w:t xml:space="preserve">  процентов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96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4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7041,3 тыс. рублей, что составляет 97,9 процентов к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ходы по данному подразделу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уда и прочие выплаты работникам органа местного самоуправления – 3813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услуг связи – 4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анспортных услуг –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коммунальных услуг – 392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работ, услуг по содержанию имущества – 439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прочих работ, услуг – 183,0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лата н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приобрет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основных средств – 1425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иобретение материальных ценностей – 34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плату налогов и иных обязательных платежей – 21,5 тыс.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Специальные расх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209,4 тыс. рублей  исполнены в  сумме 209,4 на проведение выборов в органы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зервные фон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ругие 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сполнены в сумме 40,4 тыс. рублей при плане  41,4 тыс. рублей, или 97,6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дразделу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членского взноса в Ассоциацию СМО – 2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  проведение работ по межеванию земельных участков – 99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информационного характера – 4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изготовление технической документации и постановку на кадастровый учет-55,0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налогов, пошлин, сборов – 6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услуги – 0,0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Национальная оборона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бюджета поселения на содержание 1 штатной единицы, осуществляющ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е полномочия по первичному воинскому учету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ены в сумме 240,2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здел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в отчетном году исполнены в объеме 24,5 тыс. рублей (при плане 24,5 тыс. рублей) или  99,9 %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по данному разделу распределены следующим образо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мероприятия по защите населения и территории от чрезвычайных ситуаций природного и техногенного характера, гражданская оборона – 0,0 тыс. рублей;</w:t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по пожарной безопасности – 15,0 тыс. рубл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безопасности на воде -9,5 тыс.руб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400,0 тыс. рублей при плане 400,0 тыс. рублей, или 100,0 процентов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юджетные ассигнования в объеме 400,0 тыс. рублей были направлены на 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льского поселения «Развитие транспортной системы» в рамках переданных полномочий, из них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текущий ремонт дорог х. Каменная Балк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ходы осуществлялись за счет средств межбюджетных трансфертов из бюджета муниципального района на осуществление переданных полномочий в области дорож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Жилищно-коммунальное хозяйств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овые назначения исполнены в объеме 2146,2 тыс. рублей при плане 3021,7 тыс. рублей или 71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джетных ассигнований бюдж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021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5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3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6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Жилищное хозяйство» направлены на финансовое обеспечение следующих расходн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продление срока лицензии на право доступа к порталу «Информационная база ЖКХ» - 6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уплата налогов, сборов и иных обязательных платежей за имущество, находящееся в муниципальной собственности – 33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обслуживание газопроводных сетей – 5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ходы по подразделу «Благоустройство» распределены на следующие статьи расходов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объектов захоронения – 23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 и вывоз отработанных люминесцентных ламп и ртутных термометров – 2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клещевая обработка – 22.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несанкционированных свалок – 0,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ичное освещение – 1037,8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- услуги по  содержанию сетей  уличного освеще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2,2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ерритории сельского поселения в чистоте (сбор и вывоз мусора, выкос сорной растительности и пр.) организация общественных работ и временное трудоустройство несовершеннолетних граждан – 1658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7,0 тыс. рублей, или 46,7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ультур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сполнение составило – 4509,7  тыс. рублей при плане 4600,1 тыс. рублей, или 98,1 процентов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услуги связи –51,8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нспортные услуги – 0,0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ммунальные услуги – 80,2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е мероприятия (кнопка) – 18,0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иобретение котельно-печного топлива – 70,1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приобретение канцелярских и хозяйственных материалов – 122,6 тыс. рублей,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слуги по содержанию имущества- 179,3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оведение мероприятий – 139,3 тыс. рубл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обретение основных средств</w:t>
        <w:tab/>
        <w:t>- 58,8 тыс.руб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расходы исполнены в сумме 14,7 тыс. рублей при плане 15,0 тыс. руб  или  98,0 процентов к плану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проводились на финансирование мероприятий в рамках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финансирования дефицита бюджета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1 год бюджет сельского поселения по источникам финансирования исполнен в сумме (+) 2175,0 тыс. рублей при плане () 0,0</w:t>
      </w:r>
      <w:r>
        <w:rPr/>
        <w:t xml:space="preserve">  тыс. рублей; в разрезе источников финансирования характеризуется следующими показателями:</w:t>
      </w:r>
    </w:p>
    <w:tbl>
      <w:tblPr>
        <w:tblW w:w="7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а Каменно-Балковского сельского 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5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ок средств на счетах бюджета Каменно-Балковского сельского поселения по состоянию на 01.01.2022 года составил 4801,3 тыс. рублей,  в том числе: целевые средства – 0,0 тыс. рублей, собственные средства – 2852,9 тыс. рубл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долг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состоянию на 01.01.2022года составил 0,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</w:t>
        <w:tab/>
        <w:tab/>
        <w:tab/>
        <w:tab/>
        <w:tab/>
        <w:tab/>
        <w:tab/>
        <w:t>Е.Я. Астахова</w:t>
        <w:tab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1:00Z</dcterms:created>
  <dc:creator>User1</dc:creator>
  <dc:description/>
  <cp:keywords/>
  <dc:language>en-US</dc:language>
  <cp:lastModifiedBy>Пользователь</cp:lastModifiedBy>
  <cp:lastPrinted>2021-06-08T15:51:00Z</cp:lastPrinted>
  <dcterms:modified xsi:type="dcterms:W3CDTF">2022-03-25T12:45:00Z</dcterms:modified>
  <cp:revision>75</cp:revision>
  <dc:subject/>
  <dc:title>Пояснительная записка</dc:title>
</cp:coreProperties>
</file>