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ind w:left="72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роект решения «Об отчете об исполнении бюджета Каменно – </w:t>
      </w:r>
    </w:p>
    <w:p>
      <w:pPr>
        <w:pStyle w:val="Normal"/>
        <w:spacing w:lineRule="auto" w:line="240" w:before="120" w:after="120"/>
        <w:ind w:left="72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Балковского сельского поселения Орловского района за 2018 год»</w:t>
      </w:r>
    </w:p>
    <w:p>
      <w:pPr>
        <w:pStyle w:val="Normal"/>
        <w:spacing w:lineRule="auto" w:line="240" w:before="120" w:after="120"/>
        <w:ind w:left="72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ind w:left="7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публиковано 15.04.2019 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проведении публичных слушаний по проекту решения Собрания депутатов Каменно-Балковского сельского поселения «Об отчете об исполнении бюджета Каменно-Балковского сельского поселения Орловского района за 2018 год»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министрация Каменно-Балковского сельского поселения информирует о проведении публичных слушаний по проекту решения Собрания депутатов Каменно-Балковского сельского поселения «Об отчете об исполнении бюджета Каменно-Балковского сельского поселения Орловского района за 2018 год» 30 апреля 2019 года в 10 часов актовом зале Администрации Каменно-Балковского сельского поселения по адресу: пер. Центральный, 1, х. Каменная Балка, Орловского района, Ростовской области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актное лицо: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яшко Ирина Александровна – заведующий сектором экономики и финансов Администрации Каменно-Балковского сельского поселения 8 (86375) 44-7-69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ект решения «Об отчете об исполнении бюджета Каменно-Балковского сельского поселения Орловского района за 2018 год». 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я к проекту решени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sectPr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Times New Roman"/>
      <w:sz w:val="24"/>
      <w:szCs w:val="20"/>
    </w:rPr>
  </w:style>
  <w:style w:type="character" w:styleId="1">
    <w:name w:val=" Знак Знак1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2"/>
    <w:qFormat/>
    <w:rPr/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1">
    <w:name w:val="Знак Знак Знак Знак Знак Знак2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7:44:00Z</dcterms:created>
  <dc:creator>User1</dc:creator>
  <dc:description/>
  <cp:keywords/>
  <dc:language>en-US</dc:language>
  <cp:lastModifiedBy>Пользователь</cp:lastModifiedBy>
  <cp:lastPrinted>2019-05-17T09:46:00Z</cp:lastPrinted>
  <dcterms:modified xsi:type="dcterms:W3CDTF">2019-05-22T10:00:00Z</dcterms:modified>
  <cp:revision>4</cp:revision>
  <dc:subject/>
  <dc:title>Пояснительная записка</dc:title>
</cp:coreProperties>
</file>