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5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к проекту Решения Собрания депутатов Каменно-Балковского сельского поселения «Об отчете об исполнении бюджета Каменно-Балковского сельского поселения Орловского района за 2018 год»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 Каменно-Балковского сельского поселения Орловского района на 2018 год и на плановый период 2019 и 2020 годов утвержден решением Собрания депутатов Каменно-Балковского сельского поселения от 28.12.2017 № 80 «О бюджете  Каменно-Балковского сельского поселения Орловского района на 2018 год и на плановый период 2019 и 2020 годов»  в объеме: по доходам на 2018 год  - в сумме 8922,3 тыс. рублей и расходам на 2018 год в сумме  9322,3 тыс. рублей; прогнозируемый  дефицит бюджета на 2018 год  установлен в размере 400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 2018 год 9 раз вносились изменения в решение о бюджете. Уточненные показатели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но-Балковского сельского поселения Орловского района  на 2018 год в редакции решения Собрания депутатов Каменно-Балковского сельского поселения от 27.12.2018 № 111 составили: по доходам в сумме 12 615,7   тыс. рублей, по расходам в сумме 13 415,3 тыс. рублей. Дефицит бюджета на 27.12.2018 года определен в сумме 799,6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итоги исполнения бюджета Каменно-Балковского сельского поселения</w:t>
      </w:r>
    </w:p>
    <w:p>
      <w:pPr>
        <w:pStyle w:val="Normal"/>
        <w:shd w:fill="FFFFFF" w:val="clear"/>
        <w:spacing w:lineRule="atLeast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.</w:t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231"/>
        <w:gridCol w:w="1735"/>
        <w:gridCol w:w="1629"/>
        <w:gridCol w:w="1920"/>
        <w:gridCol w:w="1422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18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ный план на 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2018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+/-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,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22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615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651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3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8,2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 них: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7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7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4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,4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бюджетов других уровн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664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358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35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таци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3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0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4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3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ХОДЫ -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322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415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05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36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7,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40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799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7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ходы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ная часть бюджета Каменно-Балковского сельского поселения за 2018 год исполнена на 108,2 процентов. При плане 12615,7 тыс. рублей поступило доходов за отчетный год в сумме 13651,8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ственные доходы бюджета Каменно-Балковского сельского поселения за 2018 год по отношению к годовым назначениям исполнены на 124,4 процентов. При плане 4257,7 тыс. рублей поступило в бюджет поселения 5294,5 тыс. рублей, в том числе налоговые доходы – 5055,5 тыс. рублей, неналоговые доходы - 239,0 тыс.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резе доходных источников исполнение бюджета поселения характеризуется следующими показателями: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613"/>
        <w:gridCol w:w="1273"/>
        <w:gridCol w:w="1542"/>
        <w:gridCol w:w="15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 на 2018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точненный п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+/-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46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4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55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8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1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/х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2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7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4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7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1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1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9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7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5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 сдачи в аренду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7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ственн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57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57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94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36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4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бщей сумме фактически поступивших собственных доходов налоговые и неналоговые доходы составили соответственно 95,5 и 4,5 процентов. Уточненный план поступлений данных групп доходов исполнен на 121,9 и 215,1 процентов соответствен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ую составную часть в налоговой группе доходов имеет единый сельскохозяйственный налог – 50,6 процента. Уточненный план по единому сельскохозяйственному налогу исполнен в объеме 2557,2 тыс. рублей при плане 1452,5 тыс. рублей, что составляет 176,1% от плановых показателей. Перевыполнение плана по данному виду поступлений сложилось в связи с ростом прибыльности сельскохозяйственных предприятий в 2018 год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очненный план по налогу на доходы физических лиц исполнен на 92,2%. Не выполнение плана объясняется не поступившими платежами за 4 квартал 2018 года «Орловский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 на имущество в 2018 году в бюджет поселения поступил в объеме 184,6 тыс. рублей или 165,1 % от плана. Перевыполнение плана сложилось в связи с применением коэффициента дефлят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по земельному налогу исполнен на 89,4 %, поступления в бюджет поселения составили 2014,3 тыс. рублей при плане 2252,0 тыс. рублей. Не выполнение плана объясняется задолженностью прошлых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плана по неналоговым поступлениям в бюджет поселения в 2018 году составило 215,1 % или 239,0 тыс. рублей при плане 111,1 тыс.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звозмездные посту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22" w:before="0" w:after="0"/>
        <w:ind w:right="2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Общий объём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>безвозмездных перечислений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 в бюджет поселения за отчетный год составил 8357,3 тыс. рублей при плане 8358,0 тыс. рублей, в том числе поступило:</w:t>
      </w:r>
    </w:p>
    <w:p>
      <w:pPr>
        <w:pStyle w:val="Normal"/>
        <w:shd w:fill="FFFFFF" w:val="clear"/>
        <w:spacing w:lineRule="exact" w:line="322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Дотации бюджетам сельских поселений на выравнивание бюджетной обеспеченности – 3750,5 тыс. рублей,</w:t>
      </w:r>
    </w:p>
    <w:p>
      <w:pPr>
        <w:pStyle w:val="Normal"/>
        <w:shd w:fill="FFFFFF" w:val="clear"/>
        <w:spacing w:lineRule="exact" w:line="322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субвенций – 192,9 тыс. рублей,</w:t>
      </w:r>
    </w:p>
    <w:p>
      <w:pPr>
        <w:pStyle w:val="Normal"/>
        <w:shd w:fill="FFFFFF" w:val="clear"/>
        <w:spacing w:lineRule="exact" w:line="322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межбюджетных трансфертов– 4413,9 тыс. рублей,</w:t>
      </w:r>
    </w:p>
    <w:p>
      <w:pPr>
        <w:pStyle w:val="Normal"/>
        <w:shd w:fill="FFFFFF" w:val="clear"/>
        <w:spacing w:lineRule="exact" w:line="322" w:before="0" w:after="0"/>
        <w:ind w:right="2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плана по безвозмездным поступлениям в бюджет поселения составило 100,0 %.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spacing w:lineRule="auto" w:line="240" w:before="0" w:after="0"/>
        <w:ind w:right="28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лей</w:t>
      </w:r>
    </w:p>
    <w:tbl>
      <w:tblPr>
        <w:tblW w:w="102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1703"/>
        <w:gridCol w:w="1417"/>
      </w:tblGrid>
      <w:tr>
        <w:trPr>
          <w:trHeight w:val="360" w:hRule="atLeast"/>
        </w:trPr>
        <w:tc>
          <w:tcPr>
            <w:tcW w:w="7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правления межбюджетных трансфертов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 год</w:t>
            </w:r>
          </w:p>
        </w:tc>
      </w:tr>
      <w:tr>
        <w:trPr>
          <w:trHeight w:val="862" w:hRule="atLeast"/>
        </w:trPr>
        <w:tc>
          <w:tcPr>
            <w:tcW w:w="7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стоянию на 27.12.1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7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  по главному распорядителю - Администрации Орловского сельского поселен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4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413,9</w:t>
            </w:r>
          </w:p>
        </w:tc>
      </w:tr>
      <w:tr>
        <w:trPr>
          <w:trHeight w:val="320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Расходы на повышение оплаты труда работникам культуры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,5</w:t>
            </w:r>
          </w:p>
        </w:tc>
      </w:tr>
      <w:tr>
        <w:trPr>
          <w:trHeight w:val="320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ремонта в здании Администрации сельского поселен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8,0</w:t>
            </w:r>
          </w:p>
        </w:tc>
      </w:tr>
      <w:tr>
        <w:trPr>
          <w:trHeight w:val="571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ереданных полномочий в области дорожной деятельности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6</w:t>
            </w:r>
          </w:p>
        </w:tc>
      </w:tr>
      <w:tr>
        <w:trPr>
          <w:trHeight w:val="565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ощрение победителей районного конкурса на лучшее благоустройство предприятий, организаций, учреждений всех форм собственности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74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иных межбюджетных трансфертов на финансовое обеспечение мероприятий по благоустройству территорий, в рамках подпрограммы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22" w:before="0" w:after="0"/>
        <w:ind w:right="1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ходы</w:t>
      </w:r>
    </w:p>
    <w:p>
      <w:pPr>
        <w:pStyle w:val="Normal"/>
        <w:shd w:fill="FFFFFF" w:val="clear"/>
        <w:spacing w:lineRule="exact" w:line="322" w:before="0" w:after="0"/>
        <w:ind w:right="1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spacing w:lineRule="exact" w:line="322" w:before="0" w:after="0"/>
        <w:ind w:right="19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Расходная часть бюджета сельского поселения за 2018 год исполнена на 97,3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% к  плановым показателям. При плане 13415,3 тыс. рублей профинансировано бюджет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й на сумму 13051,5 тыс. рублей.</w:t>
      </w:r>
    </w:p>
    <w:p>
      <w:pPr>
        <w:pStyle w:val="Normal"/>
        <w:shd w:fill="FFFFFF" w:val="clear"/>
        <w:spacing w:lineRule="exact" w:line="322" w:before="0" w:after="0"/>
        <w:ind w:right="1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нение расходной части бюджета характеризуется следующими показателями:</w:t>
      </w:r>
    </w:p>
    <w:p>
      <w:pPr>
        <w:pStyle w:val="Normal"/>
        <w:shd w:fill="FFFFFF" w:val="clear"/>
        <w:spacing w:lineRule="exact" w:line="322" w:before="0" w:after="0"/>
        <w:ind w:right="19" w:hanging="0"/>
        <w:jc w:val="right"/>
        <w:rPr/>
      </w:pPr>
      <w:r>
        <w:rPr/>
        <w:t>(тыс. рублей)</w:t>
      </w:r>
    </w:p>
    <w:tbl>
      <w:tblPr>
        <w:tblW w:w="104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709"/>
        <w:gridCol w:w="708"/>
        <w:gridCol w:w="1276"/>
        <w:gridCol w:w="1559"/>
        <w:gridCol w:w="1559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разделов и подразде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З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ан 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7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6,8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4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7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6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1,6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6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9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4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0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7,3</w:t>
            </w:r>
          </w:p>
        </w:tc>
      </w:tr>
    </w:tbl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Расходы бюджета поселения  распределены по основным отраслям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бщегосударственные вопросы – 57,8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циональная оборона – 1,4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циональная безопасность правоохранительная деятельность – 0,4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циональная экономика – 2,5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жилищно-коммунальное хозяйство – 18,0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бразование – 0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культура – 19,4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физическая культура – 0,3%.</w:t>
      </w:r>
    </w:p>
    <w:p>
      <w:pPr>
        <w:pStyle w:val="Normal"/>
        <w:shd w:fill="FFFFFF" w:val="clear"/>
        <w:spacing w:lineRule="exact" w:line="322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8 году в Каменно-Балковском сельском поселении действовало 13 муниципальных программ, на реализацию 13 было направлено 12959,8 тыс. рубле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том числе за счет средств федерального бюджета – 0,0 тыс. рублей; областного бюджета – 1081,5 тыс. рублей; местного бюджета – 11878,3 тыс. рубл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оставляет 96,6% от общей суммы расходов за 2018 год.</w:t>
      </w:r>
    </w:p>
    <w:p>
      <w:pPr>
        <w:pStyle w:val="Normal"/>
        <w:shd w:fill="FFFFFF" w:val="clear"/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муниципальных программ израсходовано 12598,1 тыс. рублей, в том числе за счет средств федерального бюджета – 0,0 тыс. рублей; областного бюджета – 1081,5 тыс. рублей; местного бюджета – 12570,3тыс. рублей, что составляет 92,3% от общей суммы расходов за 2018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бюджетных назначений на реализацию муниципальных программ Каменно-Балковского сельского поселения характеризуется следующими показателями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05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71"/>
        <w:gridCol w:w="1800"/>
        <w:gridCol w:w="1135"/>
        <w:gridCol w:w="1134"/>
        <w:gridCol w:w="1134"/>
      </w:tblGrid>
      <w:tr>
        <w:trPr>
          <w:tblHeader w:val="true"/>
          <w:trHeight w:val="11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муниципальной программы Орло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ан на 2018 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ан на 2018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точнен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-нено з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ло-нение  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 испол-нения</w:t>
            </w:r>
          </w:p>
        </w:tc>
      </w:tr>
      <w:tr>
        <w:trPr>
          <w:trHeight w:val="1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9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95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еспечение общественного порядка и противодействие преступ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культуры и туриз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храна окружающей среды и рациональное природопользов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азвитие физической культуры и спор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транспортной систем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Энергоэффективность и развитие энергет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олити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Эффективное управление муниципальными финанса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7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оциальная поддержка гражда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Формирование современной городской среды на территории Каменно-Балко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Размер резервного фонда Администрации Каменно-Балковского сельского поселения на 2018 год утвержден решением Собрания депутатов Орловского сельского поселения «О бюджете Орловского сельского поселения Орловского района на 2018 год и на плановый период 2019 и 2020 годов» от 28.12.2017 г. № 80  в объеме 2,0 тыс. рублей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За 2018 год средства резервного фонда Администрации Каменно-Балковского сельского поселения не привлекались на исполнение Администрацией поселения своих полномочий.</w:t>
      </w:r>
    </w:p>
    <w:p>
      <w:pPr>
        <w:pStyle w:val="Normal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сходы исполнены в сумме 7688,0  тыс. рублей при плане 7753,7 тыс. рублей, или 99,2</w:t>
      </w:r>
      <w:r>
        <w:rPr/>
        <w:t xml:space="preserve">  процентов, в том числе в разрезе подразделов исполнение расходов характеризуется следующими показателями:</w:t>
      </w:r>
    </w:p>
    <w:tbl>
      <w:tblPr>
        <w:tblW w:w="9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40"/>
        <w:gridCol w:w="1584"/>
        <w:gridCol w:w="1544"/>
        <w:gridCol w:w="1505"/>
      </w:tblGrid>
      <w:tr>
        <w:trPr>
          <w:trHeight w:val="70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ный план на 2018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2018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7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53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8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182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8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6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30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од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сход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ы в сумме 7616,4 тыс. рублей, что составляет 99,2 процентов к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Расходы по данному подразделу распределены по направлени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труда и прочие выплаты работникам органа местного самоуправления – 3687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за счет средств районного бюджета на текущий ремонт кровли здания  администрации – 1622,2 тыс. рублей, ремонт выгребной ямы, канализации и водопровода, выборочный текущий ремонт отопления с заменой расширительного бака и замена оконных блоков - 915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замена оконных блоков за счет бюджета сельского поселения – 198,5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услуг связи – 52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транспортных услуг – 9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коммунальных услуг – 166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работ, услуг по содержанию имущества – 185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прочих работ, услуг – 221,9 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а на приобретение основных средств – 400,2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приобретение материальных ценностей – 412,2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уплату налогов и иных обязательных платежей – 10,6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од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Резервные фонд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назначения в сумме 2,0 тыс. рублей не исполнены в связи с отсутствием обязательств, исполнение которых непосредственно осуществляется за счет средств Резервного фон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од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ругие 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исполнены в сумме 71,6 тыс. рублей при плане  71,7 тыс. рублей, или 99,9 проц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подразделу расходы распределены следующим образ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лата членского взноса в Ассоциацию СМО – 1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межевание земельных участков – 3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 информационного характера – 1,2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изготовление технической документации и постановку на кадастровый учет объектов – 25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е услуги – 5,5тыс. рубле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«Национальная оборона»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сходы бюджета поселения на содержание 1 штатной единицы, осуществляющ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ые полномочия по первичному воинскому учету,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полнены в сумме 192,7 тыс. рублей, что составляет 100,0 процентов от плана. Указанные выше расходы осуществлялись за счет средств субвенций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разделу «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циональная безопасность и правоохранительная деятельность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сходы в отчетном году исполнены в объеме 39,1 тыс. рублей (при плане 39,1 тыс. рублей) или 100 %.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юджетные ассигнования по данному разделу распределены следующим образо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мероприятия по защите населения и территории от чрезвычайных ситуаций природного и техногенного характера, гражданская оборона – 14,3 тыс. рублей;</w:t>
        <w:tab/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обеспечение мероприятий по пожарной безопасности – 39,1 тыс. рублей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Национальная экономика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сходы исполнены в сумме 329,2 тыс. рублей при плане 329,2 тыс. рублей, или 100,0 процентов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юджетные ассигнования в объеме 164,6 тыс. рублей (остатки дорожного фонда на 01.01.2018) перечислены в бюджет муниципального района в связи с отсутствием полномочий в рамках дорожной деятельности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юджетные ассигнования в объеме 164,6 тыс. рублей были направлены на реализацию муниципальной программы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аменно-Балковского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сельского поселения «Развитие транспортной системы» в рамках переданных полномочий, из них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текущий ремонт дорог х. Каменная Балка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сходы осуществлялись за счет средств межбюджетных трансфертов из бюджета муниципального района на осуществление переданных полномочий в области дорож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Жилищно-коммунальное хозяйство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лановые назначения исполнены в объеме 2341,9 тыс. рублей при плане 2420,0 тыс. рублей или 96,8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 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юджетных ассигнований бюджета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аменно-Бал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499"/>
        <w:gridCol w:w="1600"/>
        <w:gridCol w:w="1438"/>
        <w:gridCol w:w="1375"/>
      </w:tblGrid>
      <w:tr>
        <w:trPr>
          <w:tblHeader w:val="true"/>
          <w:trHeight w:val="64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2018 год (уточненны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сполн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тклонение (+/-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% исполнения</w:t>
            </w:r>
          </w:p>
        </w:tc>
      </w:tr>
      <w:tr>
        <w:trPr>
          <w:tblHeader w:val="true"/>
          <w:trHeight w:val="2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 «Жилищно-коммунальное хозяйство», 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2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41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78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0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0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6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8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77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Бюджетные ассигнования по подразделу «Жилищное хозяйство» направлены на финансовое обеспечение следующих расходных обязатель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- продление срока лицензии на право доступа к порталу «Информационная база ЖКХ» - 6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Бюджетные ассигнования по подразделу «Коммунальное хозяйство» распределены по направлени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- уплата налогов, сборов и иных обязательных платежей за имущество, находящееся в муниципальной собственности – 33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- обслуживание газопроводных сетей – 4,4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Расходы по подразделу «Благоустройство» распределены на следующие статьи расходов: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обретение саженцев – 47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 и вывоз отработанных люминесцентных ламп и ртутных термометров – 24,0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квидация несанкционированных свалок – 84,0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тыс.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личное освещение – 601,3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тыс.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 xml:space="preserve">- услуги по уличному освещению замена ламп, светильников сельского поселения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8,9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тыс.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ржание территории сельского поселения в чистоте (сбор и вывоз мусора, выкос сорной растительности и пр.) организация общественных работ и временное трудоустройство несовершеннолетних граждан – 783,2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еисполнение плана по подразделу «Благоустройство» связано в основном с экономией средств по уличному освещению, за счет постепенного перехода на энергоэффективные лампы и приборы учета электроэнерг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Образование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сходы исполнены в сумме 19,8 тыс. рублей, или 100 %. По данному разделу бюджетные ассигнования направлены на повышение квалификации муниципальных служащ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под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Культура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исполнение составило – 2382,5  тыс. рублей при плане 2602,3 тыс. рублей, или 91,6 процентов. Направлено средств на финансирование исполнения муниципального задания МКУК КБСПОР «Каменно-Балковский СДК»  в объеме 2382,5 тыс. рублей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услуги связи – 54,7 тыс. рубле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транспортные услуги – 15,5 тыс. рубле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коммунальные услуги – 5,7 тыс. рубле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ротивопожарные мероприятия – 11,9 тыс. рубле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приобретение котельно-печного топлива – 66,4 тыс. рубле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приобретение канцелярских и хозяйственных материалов – 43,5,0 тыс. рублей, из них приобретение мнемосхемы на - 9,8 тыс. рубле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риобретение компьютерной техники- 43,8 тыс. рубле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проведение мероприятий – 24,2 тыс. рублей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подразделу 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Физическая культура и спорт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расходы исполнены в сумме 44,1 тыс. рублей, или 100,0 процентов к плану.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сходы проводились на финансирование мероприятий в рамках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физической культуры и спорта»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точники финансирования дефицита бюджета</w:t>
      </w:r>
    </w:p>
    <w:p>
      <w:pPr>
        <w:pStyle w:val="Normal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18 год бюджет сельского поселения по источникам финансирования исполнен в сумме (+) 600,3 тыс. рублей при плане (-) 400,0</w:t>
      </w:r>
      <w:r>
        <w:rPr/>
        <w:t xml:space="preserve">  тыс. рублей; в разрезе источников финансирования характеризуется следующими показателями:</w:t>
      </w:r>
    </w:p>
    <w:tbl>
      <w:tblPr>
        <w:tblW w:w="79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070"/>
        <w:gridCol w:w="2070"/>
      </w:tblGrid>
      <w:tr>
        <w:trPr>
          <w:trHeight w:val="34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точненный пл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нено</w:t>
            </w:r>
          </w:p>
        </w:tc>
      </w:tr>
      <w:tr>
        <w:trPr>
          <w:trHeight w:val="33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финансирования дефицита бюджета Орловского сельского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40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,3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менение остатков средств на счетах по учёту средств бюдж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40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,3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аток средств на счетах бюджета Каменно-Балковского сельского поселения по состоянию на 01.01.2019 года составил 1401,6 тыс. рублей,  в том числе: целевые средства – 0,0 тыс. рублей, собственные средства – 1401,6 тыс. рублей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долг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аменно-Бал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по состоянию на 01.01.2019 года составил 0,0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сектор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и и финансов</w:t>
        <w:tab/>
        <w:tab/>
        <w:tab/>
        <w:tab/>
        <w:tab/>
        <w:tab/>
        <w:tab/>
        <w:tab/>
        <w:t>И.А.Кляшко</w: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Знак Знак 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51:00Z</dcterms:created>
  <dc:creator>User1</dc:creator>
  <dc:description/>
  <cp:keywords/>
  <dc:language>en-US</dc:language>
  <cp:lastModifiedBy>User</cp:lastModifiedBy>
  <cp:lastPrinted>2019-05-17T09:46:00Z</cp:lastPrinted>
  <dcterms:modified xsi:type="dcterms:W3CDTF">2019-05-17T07:27:00Z</dcterms:modified>
  <cp:revision>47</cp:revision>
  <dc:subject/>
  <dc:title>Пояснительная записка</dc:title>
</cp:coreProperties>
</file>