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5 года № 112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6 год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1марта 2016 г. № 11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енно-Балковского сельского поселения на мероприят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газификации в сельской местности в 2016 году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16 год тыс.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газификации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6-04-07T14:35:00Z</dcterms:modified>
  <cp:revision>6</cp:revision>
  <dc:subject/>
  <dc:title>Приложение 8</dc:title>
</cp:coreProperties>
</file>