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widowControl w:val="false"/>
        <w:autoSpaceDE w:val="false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widowControl w:val="false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bCs/>
          <w:sz w:val="40"/>
          <w:szCs w:val="40"/>
          <w:lang w:eastAsia="en-US"/>
        </w:rPr>
      </w:pPr>
      <w:r>
        <w:rPr>
          <w:bCs/>
          <w:sz w:val="40"/>
          <w:szCs w:val="40"/>
          <w:lang w:eastAsia="en-US"/>
        </w:rPr>
        <w:t>Решение</w:t>
      </w:r>
    </w:p>
    <w:p>
      <w:pPr>
        <w:pStyle w:val="Normal1"/>
        <w:jc w:val="center"/>
        <w:rPr>
          <w:b/>
          <w:b/>
          <w:bCs/>
          <w:sz w:val="40"/>
          <w:szCs w:val="28"/>
          <w:lang w:eastAsia="en-US"/>
        </w:rPr>
      </w:pPr>
      <w:r>
        <w:rPr>
          <w:b/>
          <w:bCs/>
          <w:sz w:val="40"/>
          <w:szCs w:val="28"/>
          <w:lang w:eastAsia="en-US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3.29.2015 года № 11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рловского района на 2016 год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jc w:val="right"/>
        <w:rPr>
          <w:sz w:val="28"/>
          <w:szCs w:val="28"/>
        </w:rPr>
      </w:pPr>
      <w:r>
        <w:rPr>
          <w:sz w:val="28"/>
          <w:szCs w:val="28"/>
        </w:rPr>
        <w:t>05 апреля 2016 года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112 «О бюджете Каменно – Балковского сельского поселения Орловского района на 2016 год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2 95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3 833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878,3 тыс. рублей.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) статью 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7. Использование субвенций, выделяемых бюджету Каменно-Балковского сельского поселения Ор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Каменно-Балковского сельского поселения Орловского района из областного бюджета на 2016 год в сумме 175,0 тыс. рублей согласно приложению 10 к настоящему Решению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3) в статье 8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части 1 на 2016 год цифры «2591,4» заменить цифрами «3595,5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е 1 «Объем поступлений доходов бюджета Каменно-Балковского сельского поселения Орловского района на 2016 год» внести следующие изменения: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4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 0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5,3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риложение 2 «Источники финансирования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>внести изменения и изложить в новой редакции согласно приложению 2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в приложение 3 «Нормативы распределения неналоговых доходов в бюджет Каменно-Балковского сельского поселения Орловского района на 2016 год»</w:t>
      </w:r>
      <w:r>
        <w:rPr>
          <w:bCs/>
          <w:sz w:val="28"/>
          <w:szCs w:val="28"/>
        </w:rPr>
        <w:t xml:space="preserve"> внести изменения и изложить в новой редакции согласно приложению 3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в приложение 5 «Перечень главных администраторов источников финансирования дефицита бюджета Каменно-Балковского сельского поселения Орловского района»</w:t>
      </w:r>
      <w:r>
        <w:rPr>
          <w:bCs/>
          <w:sz w:val="28"/>
          <w:szCs w:val="28"/>
        </w:rPr>
        <w:t xml:space="preserve"> внести изменения и изложить в новой редакции согласно приложению 5 к настоящему Решению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8) в приложение 6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6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16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>
                <w:b w:val="false"/>
              </w:rPr>
              <w:t xml:space="preserve">Наименование раздел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раздел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3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3,9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44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9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расходов 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29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004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33,6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6) приложение 7 к Решению «Ведомственная структура расходов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7) приложение 8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6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1 к Решению «Распределение иных межбюджетных трансфертов, выделяемых бюджету Каменно - Балко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 за счет субсидий областного и федерального бюджетов (с долей местного бюджета)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11 к настоящему Решению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но - Балковского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Н.Вакульчик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05 апреля 2016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2-03-25T11:00:00Z</cp:lastPrinted>
  <dcterms:modified xsi:type="dcterms:W3CDTF">2016-05-06T14:51:00Z</dcterms:modified>
  <cp:revision>42</cp:revision>
  <dc:subject/>
  <dc:title> </dc:title>
</cp:coreProperties>
</file>