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5032" w:leader="none"/>
          <w:tab w:val="left" w:pos="8120" w:leader="none"/>
        </w:tabs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widowControl w:val="false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bCs/>
          <w:sz w:val="40"/>
          <w:szCs w:val="40"/>
          <w:lang w:eastAsia="en-US"/>
        </w:rPr>
      </w:pPr>
      <w:r>
        <w:rPr>
          <w:bCs/>
          <w:sz w:val="40"/>
          <w:szCs w:val="40"/>
          <w:lang w:eastAsia="en-US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чете об исполнении бюджета Каменно – Балковског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рловского района за 2015 год</w:t>
      </w:r>
    </w:p>
    <w:p>
      <w:pPr>
        <w:pStyle w:val="Heading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 второго созыва</w:t>
      </w:r>
    </w:p>
    <w:p>
      <w:pPr>
        <w:pStyle w:val="Normal"/>
        <w:ind w:left="6360" w:firstLine="12"/>
        <w:jc w:val="right"/>
        <w:rPr>
          <w:sz w:val="28"/>
          <w:szCs w:val="28"/>
        </w:rPr>
      </w:pPr>
      <w:r>
        <w:rPr>
          <w:sz w:val="28"/>
          <w:szCs w:val="28"/>
        </w:rPr>
        <w:t>24 ма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Каменно - Балковского сельского поселения Орловского района по расходам в сумме 10 146,3 тыс.рублей и по доходам в сумме 10 533,7 тыс.рублей с превышением доходов над расходами (профицит бюджета Каменно - Балковского сельского поселения Орловского района) в сумме 387,4 тыс.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1) по доходам бюджета Каменно - Балковского сельского поселения Орл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доходам бюджета Каменно - Балковского сельского поселения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Каменно-Балковского сельского поселения Орловского района за 2015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 по расходам бюджета Каменно - Балковского сельского поселения Орловского района по распределению бюджетных ассигнований по разделам,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 - Балковского сельского поселения Орловского района за 2015 год, согласно приложению 3 к настоящему Решению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>4) по расходам бюджета Каменно - Балковского сельского поселения Орловского района по разделам и подразделам классификации расходов бюджета за 2015 год, согласно приложению 4 к настоящему Решению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аменно-Балковского сельского поселения Орловского района за 2015 год, согласно приложению 5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 источникам финансирования дефицита бюджета по кодам групп, подгрупп, статей, видов источников финансирования дефицита бюджета Каменно-Балковского сельского поселения Орловского района за 2015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) по расходам бюджета Каменно - Балковского сельского поселения Орловского района по распределению бюджетных ассигнований по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, по разделам, подразделам классификации расходов бюджета Каменно - Балковского сельского поселения Орловского района за 2015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) по иным межбюджетным трансфертам, передаваемым из бюджета сельского поселения в бюджет Орловского района и направляемым на финансирование расходов, связанных с осуществлением части полномочий органов местного самоуправления за 2015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) по субвенциям бюджету Каменно - Балковского сельского поселения Орловского района из Фонда компенсаций областного бюджета за 2015 год, согласно приложению 9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) по субсидиям, выделяемым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5 год, согласно приложению 10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rPr/>
      </w:pPr>
      <w:r>
        <w:rPr/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аменная Балка</w:t>
      </w:r>
    </w:p>
    <w:p>
      <w:pPr>
        <w:pStyle w:val="Normal"/>
        <w:rPr/>
      </w:pPr>
      <w:r>
        <w:rPr>
          <w:sz w:val="28"/>
          <w:szCs w:val="28"/>
        </w:rPr>
        <w:t>«24» ма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9:00Z</dcterms:created>
  <dc:creator>БЮДЖЕТ</dc:creator>
  <dc:description/>
  <cp:keywords/>
  <dc:language>en-US</dc:language>
  <cp:lastModifiedBy>user</cp:lastModifiedBy>
  <cp:lastPrinted>2014-04-18T15:03:00Z</cp:lastPrinted>
  <dcterms:modified xsi:type="dcterms:W3CDTF">2016-06-03T13:52:00Z</dcterms:modified>
  <cp:revision>30</cp:revision>
  <dc:subject/>
  <dc:title> </dc:title>
</cp:coreProperties>
</file>