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мая  2016 г.</w:t>
        <w:tab/>
        <w:tab/>
        <w:tab/>
        <w:tab/>
        <w:tab/>
        <w:tab/>
        <w:tab/>
        <w:tab/>
        <w:t>№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х. Каменная Бал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ое образование                                                        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аменно-Балковское сельское поселение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граждане муниципального образования «Каменно-Балковское сельское поселение», депутаты третьего созыва  Собрания депутатов Каменно-Балковского сельского поселения, представители политической партии «Единая Россия», исполнительной власти  органов местного самоуправления, сельские старосты,  председатель Совета ветеранов, представители культуры, здравоохранения, образования, члены СПК, главы КФХ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Л.Н.Вакульчик, </w:t>
      </w:r>
      <w:r>
        <w:rPr>
          <w:rFonts w:cs="Times New Roman" w:ascii="Times New Roman" w:hAnsi="Times New Roman"/>
          <w:i/>
          <w:sz w:val="28"/>
          <w:szCs w:val="28"/>
        </w:rPr>
        <w:t>глава Каменно-Балковского сельского поселения, председатель уполномоченного органа по подготовке и проведению публичных слушаний по проекту отчета об исполнении бюджета Каменно-Балковского сельского поселения Орловского района за 2015 год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яшко И.А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 заведующий сектором экономики и финансов  Администрации Каменно-Балковского сельского поселени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бачев В.А., </w:t>
      </w:r>
      <w:r>
        <w:rPr>
          <w:rFonts w:cs="Times New Roman" w:ascii="Times New Roman" w:hAnsi="Times New Roman"/>
          <w:i/>
          <w:sz w:val="28"/>
          <w:szCs w:val="28"/>
        </w:rPr>
        <w:t>депутат от Каменно-Балковского одномандатного избирательного округа № 4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 : всего на публичных слушаниях по решению Собрания депутатов Каменно-Балковского сельского поселения третьего созыва «О проекте отчета об исполнении бюджета Каменно-Балковского сельского поселения Орловского района за 2015 год» присутствовало 90 человек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, имеющие право на выступление: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яшко И.А., </w:t>
      </w: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  Администрации Каменно-Балковского сельского поселения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хобабина И.Н., </w:t>
      </w:r>
      <w:r>
        <w:rPr>
          <w:rFonts w:cs="Times New Roman" w:ascii="Times New Roman" w:hAnsi="Times New Roman"/>
          <w:sz w:val="28"/>
          <w:szCs w:val="28"/>
        </w:rPr>
        <w:t>главный бухгалтер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иенко Е.А.,</w:t>
      </w:r>
      <w:r>
        <w:rPr>
          <w:rFonts w:cs="Times New Roman" w:ascii="Times New Roman" w:hAnsi="Times New Roman"/>
          <w:sz w:val="28"/>
          <w:szCs w:val="28"/>
        </w:rPr>
        <w:t xml:space="preserve"> заведующий МКУК Каменно-Балковского сельского поселения Орловского района «Каменно-Балковская поселенческая библиотека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бачев В.А., </w:t>
      </w:r>
      <w:r>
        <w:rPr>
          <w:rFonts w:cs="Times New Roman" w:ascii="Times New Roman" w:hAnsi="Times New Roman"/>
          <w:sz w:val="28"/>
          <w:szCs w:val="28"/>
        </w:rPr>
        <w:t>депутат от Каменно-Балковского одномандатного избирательного округа № 4 ,</w:t>
      </w:r>
    </w:p>
    <w:p>
      <w:pPr>
        <w:pStyle w:val="Style14"/>
        <w:jc w:val="both"/>
        <w:rPr>
          <w:color w:val="00FF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екте отчета об исполнении бюджета Каменно-Балковского сельского поселения Орловского района за 2015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  </w:t>
      </w:r>
      <w:r>
        <w:rPr>
          <w:rFonts w:cs="Times New Roman" w:ascii="Times New Roman" w:hAnsi="Times New Roman"/>
          <w:b/>
          <w:sz w:val="28"/>
          <w:szCs w:val="28"/>
        </w:rPr>
        <w:t>Л.Н.Вакульчик Глава Каменно-Балковского сельского поселения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iCs/>
          <w:sz w:val="28"/>
          <w:szCs w:val="28"/>
        </w:rPr>
        <w:t>На публичные слушания выносится решение</w:t>
      </w:r>
      <w:r>
        <w:rPr>
          <w:sz w:val="28"/>
          <w:szCs w:val="28"/>
        </w:rPr>
        <w:t xml:space="preserve"> Собрания депутатов Каменно-Балковского сельского поселения третьего созыва «О проекте отчета об исполнении бюджета Каменно-Балковского сельского поселения Орловского района за 2015 год ».</w:t>
      </w:r>
    </w:p>
    <w:p>
      <w:pPr>
        <w:pStyle w:val="Normal"/>
        <w:jc w:val="both"/>
        <w:rPr/>
      </w:pPr>
      <w:r>
        <w:rPr>
          <w:sz w:val="28"/>
          <w:szCs w:val="28"/>
        </w:rPr>
        <w:t>На сегодняшний день замечаний по решению «О проекте отчета об исполнении бюджета Каменно-Балковского сельского поселения Орловского района за 2015 год» не поступало. Все поправки, дополнения и изменения, которые будут внесены во время публичных слушаний пройдут процедуру, предусмотренную законодательством и уставом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сегодняшних слушаний «О проекте отчета об исполнении бюджета Каменно-Балковского сельского поселения Орловского района за 2015 год». Текст проекта решения Собрания депутатов Каменно-Балковского сельского поселения третьего созыва «О проекте отчета об исполнении бюджета Каменно-Балковского сельского поселения Орловского района за 2015 год» был обнародован в информационном бюллетене Каменно-Балковского сельского поселения</w:t>
      </w:r>
      <w:r>
        <w:rPr>
          <w:color w:val="000000"/>
          <w:sz w:val="28"/>
          <w:szCs w:val="28"/>
        </w:rPr>
        <w:t xml:space="preserve"> № 17</w:t>
      </w:r>
      <w:r>
        <w:rPr>
          <w:sz w:val="28"/>
          <w:szCs w:val="28"/>
        </w:rPr>
        <w:t xml:space="preserve"> от 22</w:t>
      </w:r>
      <w:r>
        <w:rPr>
          <w:color w:val="000000"/>
          <w:sz w:val="28"/>
          <w:szCs w:val="28"/>
        </w:rPr>
        <w:t xml:space="preserve"> апреля 2016 года.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аменно-Балковское сельское поселение» Отчет об исполнении бюджета Каменно-Балковского сельского поселения Орловского района предоставляется ежегодно на рассмотрение жителей поселения и Собрание депутатов Каменно-Балковского сельского поселения. В связи с этим разрабатывается Проект отчета об исполнении бюджета Каменно-Балковского сельского поселения Орловского района за 2015 год. В настоящее время мы рассматриваем этот проект, предлагаю выступить участникам публичных слушаний подавших заявки на выступление.</w:t>
      </w:r>
    </w:p>
    <w:p>
      <w:pPr>
        <w:pStyle w:val="Normal"/>
        <w:autoSpaceDE w:val="false"/>
        <w:ind w:right="-105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ИЛИ </w:t>
      </w:r>
      <w:r>
        <w:rPr>
          <w:rFonts w:cs="Times New Roman" w:ascii="Times New Roman" w:hAnsi="Times New Roman"/>
          <w:sz w:val="28"/>
          <w:szCs w:val="28"/>
        </w:rPr>
        <w:t>участники публичных слушаний, подавшие заявки на выступление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яшко И.А., </w:t>
      </w:r>
      <w:r>
        <w:rPr>
          <w:rFonts w:cs="Times New Roman" w:ascii="Times New Roman" w:hAnsi="Times New Roman"/>
          <w:i/>
          <w:sz w:val="28"/>
          <w:szCs w:val="28"/>
        </w:rPr>
        <w:t>заведующий сектором экономики и финансов  Администрации Каменно-Балк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участники публичных слушаний исполнение бюджета Каменно-Балковского сельского поселения Орловского района за 2015 год составляет по расходам в сумме 10 146,3 тыс. рублей и по доходам в сумме </w:t>
      </w:r>
      <w:r>
        <w:rPr>
          <w:rFonts w:cs="Times New Roman" w:ascii="Times New Roman" w:hAnsi="Times New Roman"/>
          <w:bCs/>
          <w:sz w:val="28"/>
          <w:szCs w:val="28"/>
        </w:rPr>
        <w:t>10 53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 превышением доходов над расходами (профицит бюджета Каменно-Балковского сельского поселения Орловского района) в сумме – 387,4 тыс. рублей.</w:t>
      </w:r>
    </w:p>
    <w:p>
      <w:pPr>
        <w:pStyle w:val="Normal"/>
        <w:spacing w:lineRule="auto" w:line="232"/>
        <w:ind w:firstLine="708"/>
        <w:rPr/>
      </w:pPr>
      <w:r>
        <w:rPr>
          <w:sz w:val="28"/>
          <w:szCs w:val="28"/>
        </w:rPr>
        <w:t>Исполнение бюджета по доходам: Плановые бюджетные назначения по доходам бюджета Каменно-Балковского сельского поселения исполнены на 110 % (план 9 574,7 тыс. руб. фактически поступило 10533,7 тыс. рублей). Основными источниками доходов являются следующие доходы: налог на доходы физических лиц, налог, взимаемый в связ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менением упрощенной системы налогообложения, единый сельскохозяйственный налог, имущественный налог, доходы от использования имущества , находящегося в государственной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лана за 12 месяцев 2015 года составило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в бюджет Каменно-Балковского сельского поселения поступил в сумме 489,4 тыс. руб. при плане 306,6 исполнено на 159,6 %, перевыполнение произошло за счет роста заработной пла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 на товары (работы, услуги), реализуемый на территории Российской Федерации в бюджет Каменно-Балковского сельского поселения поступил в сумме 1001,9 тыс. руб. при плане 894,2 исполнено на 112,0 %, перевыполнение произошло за счет погашения недоимки прошлых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 в бюджет Каменно-Балковского сельского поселения поступил в сумме 1,0 тыс. руб. при плане 7,0тыс. руб. исполнено на 14,3 %, не всеми налогоплательщиками оплачен данный н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в бюджет Каменно-Балковского сельского поселения поступил в сумме 1621,4 тыс. рублей, при плане 839,4 тыс. руб., исполнено на 193,2 %, перевыполнение произошло за счет увеличения урожай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в бюджет Каменно-Балковского сельского поселения поступил в сумме 169,3 тыс. руб. при плане 118,3 тыс. руб. исполнено на 143,1 %, перевыполнение произошло за счет поступления недоимки прошлых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в бюджет Каменно-Балковского сельского поселения поступил в сумме 1522,0 тыс. руб. при плане 1761,2 тыс. руб., исполнено на 86,4 % от плана, не всеми налогоплательщиками оплачен данный н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поступила в бюджет Каменно-Балковского сельского поселения в сумме 28,3 тыс. рублей при плане 19,8 тыс. рублей, исполнено на 142,9 %, перевыполнение произошло за счет дополнительной необходимости в совершении нотариаль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лю поступила в бюджет Каменно-Балковского сельского поселения в сумме 18,4 тыс. рублей при плане 15,5 тыс. рублей, исполнено на 118,7 %, перевыполнение произошло за счет дополнительного заключения договоров по арендной пла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рендная плата за имущество поступила в бюджет Каменно-Балковского сельского поселения в сумме 51,3 тыс. рублей при плане 48,3 тыс. рублей, исполнено на 106,2 %, перевыполнение произошло за счет дополнительного заключения договоров по арендной плат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от штрафов, санкций, возмещение ущерба в бюджет Каменно-Балковского сельского поселения поступил в сумме 70,0 тыс. руб. при плане 3,7 тыс. руб., перевыполнение произошло за счет дополнительной необходимости в денежных взысканиях (штрафы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лагаю одобрить решение «О проекте отчета об исполнении бюджета </w:t>
      </w:r>
      <w:r>
        <w:rPr>
          <w:sz w:val="28"/>
          <w:szCs w:val="28"/>
        </w:rPr>
        <w:t>Каменно-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за 2015 год» и внести на рассмотрение Собрания депутатов </w:t>
      </w:r>
      <w:r>
        <w:rPr>
          <w:sz w:val="28"/>
          <w:szCs w:val="28"/>
        </w:rPr>
        <w:t>Каменно-Балковского</w:t>
      </w:r>
      <w:r>
        <w:rPr>
          <w:color w:val="000000"/>
          <w:sz w:val="28"/>
          <w:szCs w:val="28"/>
        </w:rPr>
        <w:t xml:space="preserve"> сельского поселения третьего созыв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хобабинаИ.Н. , </w:t>
      </w:r>
      <w:r>
        <w:rPr>
          <w:rFonts w:cs="Times New Roman" w:ascii="Times New Roman" w:hAnsi="Times New Roman"/>
          <w:sz w:val="28"/>
          <w:szCs w:val="28"/>
        </w:rPr>
        <w:t>главный бухгалтер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, исполнение бюджета по расходам :</w:t>
      </w:r>
    </w:p>
    <w:p>
      <w:pPr>
        <w:pStyle w:val="Footnot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исполнены в сумме 10 146,3 тыс. рублей или на 99,5 % к плану. </w:t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44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</w:t>
            </w:r>
          </w:p>
          <w:p>
            <w:pPr>
              <w:pStyle w:val="Style16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 194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 1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3929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9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Национальная оборона</w:t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6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2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Национальная экономика</w:t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20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16"/>
              <w:jc w:val="left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 95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>2 9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 79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7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Физическая культура и спорт</w:t>
            </w:r>
          </w:p>
          <w:p>
            <w:pPr>
              <w:pStyle w:val="Style16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>Раздел «Общегосударственные вопросы»: Расходы бюджета по данному разделу исполнены в сумме 3 926,5 тыс. рублей или 99,9 процента к плану отчетного периода.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</w:t>
      </w:r>
      <w:r>
        <w:rPr>
          <w:bCs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sz w:val="28"/>
          <w:szCs w:val="28"/>
        </w:rPr>
        <w:t>» составили 774,6 тыс. рублей или 100 процент к плану 2015 года. Денежные средства направлены на содержание Главы сельского поселения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</w:rPr>
        <w:t xml:space="preserve">Расходы по подразделу «Функционирование Правительства Российской Федерации, высших исполнительных органов власти субъектов Российской Федерации, местных администраций» исполнены в сумме 3086,3 тыс. рублей или 100 процента к плану 2015 года. Денежные средства направлены на содержание и материально-техническое обеспечение деятельности аппарата Администрации сельского поселения. </w:t>
      </w:r>
    </w:p>
    <w:p>
      <w:pPr>
        <w:pStyle w:val="TextBody"/>
        <w:widowControl w:val="false"/>
        <w:ind w:hanging="0"/>
        <w:jc w:val="both"/>
        <w:rPr/>
      </w:pPr>
      <w:r>
        <w:rPr>
          <w:sz w:val="28"/>
          <w:szCs w:val="28"/>
        </w:rPr>
        <w:t>Расходы по подразделу «Другие общегосударственные вопросы» за отчетный период исполнены в сумме 65,6 тыс. рублей или 100 процентов к плану2015 года.</w:t>
      </w:r>
    </w:p>
    <w:p>
      <w:pPr>
        <w:pStyle w:val="Normal"/>
        <w:widowControl w:val="false"/>
        <w:ind w:hanging="0"/>
        <w:rPr/>
      </w:pPr>
      <w:r>
        <w:rPr>
          <w:sz w:val="28"/>
          <w:szCs w:val="28"/>
        </w:rPr>
        <w:t>Раздел «Национальная оборона»: Расходы бюджета по данному разделу составили 164,7 тыс. рублей или 100 процентов к плану 2015 года.</w:t>
      </w:r>
    </w:p>
    <w:p>
      <w:pPr>
        <w:pStyle w:val="TextBody"/>
        <w:widowControl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правлены на осуществление расходов по подразделу «</w:t>
      </w:r>
      <w:r>
        <w:rPr>
          <w:bCs/>
          <w:sz w:val="28"/>
          <w:szCs w:val="28"/>
        </w:rPr>
        <w:t xml:space="preserve">Мобилизационная и вневойсковая подготовка. </w:t>
      </w: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.</w:t>
      </w:r>
    </w:p>
    <w:p>
      <w:pPr>
        <w:pStyle w:val="TextBody"/>
        <w:widowControl w:val="false"/>
        <w:ind w:hanging="0"/>
        <w:jc w:val="both"/>
        <w:rPr/>
      </w:pPr>
      <w:r>
        <w:rPr>
          <w:sz w:val="28"/>
          <w:szCs w:val="28"/>
        </w:rPr>
        <w:t>Раздел «Национальная безопасность и правоохранительная деятельность»: Расходы бюджета по данному разделу составили 126,9 тыс. рублей, что составляет 100 процентов к плану 2015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здел «Национальная экономика»: Расходы бюджета по данному разделу исполнены в сумме 1158,0 тыс. рублей, что составляет 96,4 процента к плану 2015 года. </w:t>
      </w:r>
    </w:p>
    <w:p>
      <w:pPr>
        <w:pStyle w:val="Heading1"/>
        <w:keepNext w:val="false"/>
        <w:widowControl w:val="false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дел «Жилищно-коммунальное хозяйство»: </w:t>
      </w:r>
    </w:p>
    <w:p>
      <w:pPr>
        <w:pStyle w:val="Heading1"/>
        <w:keepNext w:val="false"/>
        <w:widowControl w:val="false"/>
        <w:ind w:hanging="0"/>
        <w:jc w:val="left"/>
        <w:rPr/>
      </w:pPr>
      <w:r>
        <w:rPr>
          <w:b w:val="false"/>
          <w:szCs w:val="28"/>
        </w:rPr>
        <w:t>Расходы бюджета по по подразделу «Жилищное хозяйство» составили 4,8 тыс. рублей или 100 процентов к плану 2015 года. Денежные средства направлены на осуществление расходов по обслуживанию сайта по жилищному хозяйству.</w:t>
      </w:r>
    </w:p>
    <w:p>
      <w:pPr>
        <w:pStyle w:val="Heading1"/>
        <w:keepNext w:val="false"/>
        <w:widowControl w:val="false"/>
        <w:ind w:hanging="0"/>
        <w:jc w:val="left"/>
        <w:rPr/>
      </w:pPr>
      <w:r>
        <w:rPr>
          <w:b w:val="false"/>
          <w:szCs w:val="28"/>
        </w:rPr>
        <w:t>по подразделу «Коммунальное хозяйство» составили 1730,6 тыс. рублей или 100 процентов к плану 2015 года. Денежные средства направлены на осуществление расходов по подраздел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«Коммунальное хозяйство» на частичное возмещение затрат по услугам водоснабжения населения, которые освоены в полном объеме и составили  1 464,0 тыс. рублей; на ремонт водопроводных сетей освоены в полном объеме и составили  158,5 тыс. рублей; на регистрацию водопроводных сетей освоены в полном объеме и составили  61,6 тыс. рублей; Расходы бюджета по подразделу «Благоустройство» составили 1 218,7 тыс. рублей или 100 процентов к плану 2015 года. </w:t>
      </w:r>
    </w:p>
    <w:p>
      <w:pPr>
        <w:pStyle w:val="TextBodyIndent"/>
        <w:widowControl w:val="false"/>
        <w:ind w:left="0" w:firstLine="708"/>
        <w:jc w:val="both"/>
        <w:rPr/>
      </w:pPr>
      <w:r>
        <w:rPr>
          <w:sz w:val="28"/>
          <w:szCs w:val="28"/>
        </w:rPr>
        <w:t>Предлагаю одобрить решение «О проекте отчета об исполнении бюджета Каменно-Балковского сельского поселения Орловского района за 2015 год» и внести на рассмотрение Собрания депутатов Каменно-Балковского сельского поселения третьего созы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24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иенко Е.А.,</w:t>
      </w:r>
      <w:r>
        <w:rPr>
          <w:sz w:val="28"/>
          <w:szCs w:val="28"/>
        </w:rPr>
        <w:t xml:space="preserve"> заведующий МКУК Каменно-Балковского сельского поселения Орловского района «Каменно-Балковская поселенческая библиотека»</w:t>
      </w:r>
    </w:p>
    <w:p>
      <w:pPr>
        <w:pStyle w:val="TextBody"/>
        <w:widowControl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hanging="0"/>
        <w:jc w:val="both"/>
        <w:rPr/>
      </w:pPr>
      <w:r>
        <w:rPr>
          <w:sz w:val="28"/>
          <w:szCs w:val="28"/>
        </w:rPr>
        <w:t>Уважаемые участники публичных слушаний исполнение бюджета по разделу «Культура, кинематография», за отчетный период расходы по данному разделу исполнены в сумме 1790,9 тыс. рублей или 99,9 процентов к плану 2015 года.</w:t>
      </w:r>
    </w:p>
    <w:p>
      <w:pPr>
        <w:pStyle w:val="TextBody"/>
        <w:widowControl w:val="false"/>
        <w:ind w:hanging="0"/>
        <w:jc w:val="both"/>
        <w:rPr/>
      </w:pPr>
      <w:r>
        <w:rPr>
          <w:sz w:val="28"/>
          <w:szCs w:val="28"/>
        </w:rPr>
        <w:t>По разделу «Физическая культура и спорт», за отчетный период расходы по данному разделу исполнены в сумме 25,2 тыс. рублей или 100 процентов к плану 2015 года.</w:t>
      </w:r>
    </w:p>
    <w:p>
      <w:pPr>
        <w:pStyle w:val="TextBodyIndent"/>
        <w:widowControl w:val="false"/>
        <w:ind w:left="0" w:firstLine="708"/>
        <w:jc w:val="both"/>
        <w:rPr/>
      </w:pPr>
      <w:r>
        <w:rPr>
          <w:sz w:val="28"/>
          <w:szCs w:val="28"/>
        </w:rPr>
        <w:t>Предлагаю одобрить решение «О проекте отчета об исполнении бюджета Каменно-Балковского сельского поселения Орловского района за 2015 год» и внести на рассмотрение Собрания депутатов Каменно-Балковского сельского поселения третьего  созы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бачев В.А., </w:t>
      </w:r>
      <w:r>
        <w:rPr>
          <w:rFonts w:cs="Times New Roman" w:ascii="Times New Roman" w:hAnsi="Times New Roman"/>
          <w:i/>
          <w:sz w:val="28"/>
          <w:szCs w:val="28"/>
        </w:rPr>
        <w:t>эксперт, определенный оргкомитетом статусом эксперта публичных слушаний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оведения публичных слушаний предусмотрена в решении Собрания депутатов Каменно-Балковского сельского поселения первого созыва от 25.01.2007 № 43 «</w:t>
      </w:r>
      <w:r>
        <w:rPr>
          <w:rFonts w:cs="Times New Roman" w:ascii="Times New Roman" w:hAnsi="Times New Roman"/>
          <w:iCs/>
          <w:sz w:val="28"/>
          <w:szCs w:val="28"/>
        </w:rPr>
        <w:t>Об утверждении Порядка организации и проведения публичных слушаний в муниципальном образовании «</w:t>
      </w:r>
      <w:r>
        <w:rPr>
          <w:rFonts w:cs="Times New Roman" w:ascii="Times New Roman" w:hAnsi="Times New Roman"/>
          <w:sz w:val="28"/>
          <w:szCs w:val="28"/>
        </w:rPr>
        <w:t>Каменно-Балковское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льское поселение». Изменения и дополнения, выносимые на публичные слушания соответствуют действующему законодательству. Оргкомитет обнародует заключения о публичных слушаниях в течении 3-х дней. Предложения и замечания, высказанные в процессе проведения публичных слушаний, носят рекомендательный характер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одобрить реш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 Каменно-Балк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ретьего созыва «О проекте отчета об исполнении бюджета Каменно-Балковского сельского поселения Орловского района за 2015год» и внести на рассмотрение Собрания депутатов Каменно-Балк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ретьего созыв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Л.Н.Вакульчик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комитета)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6375" w:leader="none"/>
        </w:tabs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6375" w:leader="none"/>
        </w:tabs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И.А.Кляш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tyle16">
    <w:name w:val="Статьи закона"/>
    <w:basedOn w:val="Normal"/>
    <w:qFormat/>
    <w:pPr>
      <w:ind w:hanging="0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42:00Z</dcterms:created>
  <dc:creator>1</dc:creator>
  <dc:description/>
  <cp:keywords/>
  <dc:language>en-US</dc:language>
  <cp:lastModifiedBy>Пользователь</cp:lastModifiedBy>
  <cp:lastPrinted>2016-06-03T09:03:00Z</cp:lastPrinted>
  <dcterms:modified xsi:type="dcterms:W3CDTF">2016-06-03T07:53:00Z</dcterms:modified>
  <cp:revision>49</cp:revision>
  <dc:subject/>
  <dc:title/>
</cp:coreProperties>
</file>