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я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но - Бал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тчете об исполнении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аменно - Балк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рловского района за 2015 год»</w:t>
      </w:r>
    </w:p>
    <w:p>
      <w:pPr>
        <w:pStyle w:val="Normal"/>
        <w:widowControl w:val="false"/>
        <w:tabs>
          <w:tab w:val="clear" w:pos="708"/>
          <w:tab w:val="center" w:pos="799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т 24 мая 2016 г. № 126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о субсидиям выделяемым бюджету Каменно -Балко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за 2015 год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  <w:sz w:val="28"/>
          <w:szCs w:val="28"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409"/>
        <w:gridCol w:w="3686"/>
        <w:gridCol w:w="3337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СР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95,4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я местного бюджета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,6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-Балков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монт и содержание автомобильных дорог общего пользования местного 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 Возмещение предприятиям ЖКХ части платы за коммунальные услуги сверх регионального тариф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,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9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2,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5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39:00Z</dcterms:created>
  <dc:creator>Специалист</dc:creator>
  <dc:description/>
  <cp:keywords/>
  <dc:language>en-US</dc:language>
  <cp:lastModifiedBy>user</cp:lastModifiedBy>
  <cp:lastPrinted>2011-12-14T12:18:00Z</cp:lastPrinted>
  <dcterms:modified xsi:type="dcterms:W3CDTF">2016-06-03T14:04:00Z</dcterms:modified>
  <cp:revision>21</cp:revision>
  <dc:subject/>
  <dc:title>Приложение 14</dc:title>
</cp:coreProperties>
</file>