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04» мая 2016 г.                                                           х. Каменная Балк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ициатор(ы)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Собрание депутатов Каменно-Балковского сельского поселения третьего созыв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назначен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остановлением Администрации Каменно-Балковского сельского поселения  о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21 апреля </w:t>
      </w:r>
      <w:r>
        <w:rPr>
          <w:rFonts w:cs="Times New Roman" w:ascii="Times New Roman" w:hAnsi="Times New Roman"/>
          <w:i/>
          <w:sz w:val="28"/>
          <w:szCs w:val="28"/>
        </w:rPr>
        <w:t xml:space="preserve">2016 № 100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О проекте отчета об исполнении бюджета Каменно-Балковского сельского поселения Орловского района за 2015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е об обнародовании информации о публичных слушаниях: </w:t>
      </w:r>
      <w:r>
        <w:rPr>
          <w:rFonts w:cs="Times New Roman" w:ascii="Times New Roman" w:hAnsi="Times New Roman"/>
          <w:i/>
          <w:sz w:val="28"/>
          <w:szCs w:val="28"/>
        </w:rPr>
        <w:t xml:space="preserve"> О проекте отчета об исполнении бюджета Каменно-Балковского сельского поселения Орловского района за 2015 год обнародовано на информационных стендах Администрации Каменно-Балковского сельского поселения, в СК х. Греков, х. Орден Ленина, в помещениях школы, почтового отделе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олномоченный орган по проведению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организационный комитет, утвержденный Постановлением Администрации Каменно-Балковского сельского поселения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т 21 апреля 2016 </w:t>
      </w:r>
      <w:r>
        <w:rPr>
          <w:rFonts w:cs="Times New Roman" w:ascii="Times New Roman" w:hAnsi="Times New Roman"/>
          <w:i/>
          <w:sz w:val="28"/>
          <w:szCs w:val="28"/>
        </w:rPr>
        <w:t>№ 100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5"/>
        <w:gridCol w:w="734"/>
        <w:gridCol w:w="2280"/>
        <w:gridCol w:w="2754"/>
        <w:gridCol w:w="1332"/>
      </w:tblGrid>
      <w:tr>
        <w:trPr>
          <w:trHeight w:val="649" w:hRule="atLeast"/>
          <w:cantSplit w:val="true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равового акта или вопросы, вынесенные на обсуждение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и рекомендации экспертов и участников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держаны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 или формулировка вопрос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предложения, рекомендаци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а, название организации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екте отчета об исполнении бюджета Каменно Балковского сельского поселения Орловского района за 2015 год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добрить и внести проект решения на заседание Собрания депутатов Каменно - Балковского сельского поселе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А.Кляшк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экономики и финансов,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ложения поддержан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добрить и внести проект решения на заседание Собрания депутатов Каменно-Балковского сельского поселе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Н.Лихобаб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авный бухгалтер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ложения поддержан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добрить и внести проект решения на заседание Собрания депутатов Каменно-Балковского сельского поселе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.А.Матие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ведующий МКУК Каменно-Балковского сельского поселения «Каменно-Балковская поселенческая библиотека»,</w:t>
            </w:r>
          </w:p>
          <w:p>
            <w:pPr>
              <w:pStyle w:val="ConsNonformat"/>
              <w:widowControl/>
              <w:tabs>
                <w:tab w:val="clear" w:pos="708"/>
                <w:tab w:val="left" w:pos="1026" w:leader="none"/>
                <w:tab w:val="left" w:pos="1386" w:leader="none"/>
                <w:tab w:val="left" w:pos="1566" w:leader="none"/>
                <w:tab w:val="left" w:pos="1746" w:leader="none"/>
              </w:tabs>
              <w:ind w:right="4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ложения поддержан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добрить и внести проект решения на заседание Собрания депутатов Каменно-Балковского сельского поселе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.А.Горбачев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т Каменно – Балковского избирательного округа № 4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кспе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ложения уполномоченного органа: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ект отч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Каменно-Балковского сельского поселения Орловского района за 2015 год </w:t>
      </w:r>
      <w:r>
        <w:rPr>
          <w:rFonts w:cs="Times New Roman" w:ascii="Times New Roman" w:hAnsi="Times New Roman"/>
          <w:b/>
          <w:i/>
          <w:sz w:val="28"/>
          <w:szCs w:val="28"/>
        </w:rPr>
        <w:t>одобрить и внести на рассмотрение Собрания депутатов Каменно-Балковского сельского поселения третьего созыв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полномоченного органа                               Л.Н.Вакульчик</w:t>
      </w:r>
    </w:p>
    <w:p>
      <w:pPr>
        <w:pStyle w:val="ConsNonformat"/>
        <w:widowControl/>
        <w:ind w:left="6379" w:right="0" w:hanging="6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ргкомитета)                                      __________________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5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10:00Z</dcterms:created>
  <dc:creator>1</dc:creator>
  <dc:description/>
  <cp:keywords/>
  <dc:language>en-US</dc:language>
  <cp:lastModifiedBy>Пользователь</cp:lastModifiedBy>
  <cp:lastPrinted>2012-05-12T13:47:00Z</cp:lastPrinted>
  <dcterms:modified xsi:type="dcterms:W3CDTF">2016-06-03T08:49:00Z</dcterms:modified>
  <cp:revision>22</cp:revision>
  <dc:subject/>
  <dc:title>ЗАКЛЮЧЕНИЕ </dc:title>
</cp:coreProperties>
</file>