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  <w:r>
        <w:rPr>
          <w:sz w:val="28"/>
          <w:szCs w:val="28"/>
        </w:rPr>
        <w:t>9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менно - Балк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внесении изменений в Решение Собра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утатов Каменно-Балковского сель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от 29.12.2015 года № 112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бюджете Каменно - Балковского сель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Орловского района на 2016 год»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8.06.2016 г. № 131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, передаваемые из бюджета Каменно - Балковского сельского поселения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8"/>
          <w:szCs w:val="28"/>
        </w:rPr>
        <w:t>Орловского района в бюджет Орловского района и направляемые на финансирование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, связанных с осуществлением части полномочий органов местного самоуправления на 2016 год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>тыс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 xml:space="preserve"> рублей</w:t>
      </w:r>
      <w:r>
        <w:rPr/>
        <w:t xml:space="preserve"> </w:t>
      </w:r>
    </w:p>
    <w:tbl>
      <w:tblPr>
        <w:tblW w:w="1488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300"/>
        <w:gridCol w:w="6424"/>
      </w:tblGrid>
      <w:tr>
        <w:trPr>
          <w:trHeight w:val="498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на:</w:t>
            </w:r>
          </w:p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58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 - Балковско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</w:tr>
      <w:tr>
        <w:trPr>
          <w:trHeight w:val="41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9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9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4:37:00Z</dcterms:created>
  <dc:creator>БЮДЖЕТ</dc:creator>
  <dc:description/>
  <cp:keywords/>
  <dc:language>en-US</dc:language>
  <cp:lastModifiedBy>user</cp:lastModifiedBy>
  <cp:lastPrinted>2014-12-22T16:47:00Z</cp:lastPrinted>
  <dcterms:modified xsi:type="dcterms:W3CDTF">2016-07-07T11:22:00Z</dcterms:modified>
  <cp:revision>10</cp:revision>
  <dc:subject/>
  <dc:title>Приложение 8</dc:title>
</cp:coreProperties>
</file>