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Каменно-Бал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9.12.2015 года № 11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аменно-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 w:val="28"/>
          <w:szCs w:val="28"/>
        </w:rPr>
        <w:t>Ор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01 марта 2016 года Решением № 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«О внесении изменений в Решение Собрания депутатов Каменно-Балковского сельского поселения Орловского района от 29.12.2015 года № 112 «О бюджете Каменно-Балковского сельского поселения Орловского района на 2016 год» внесены изменения в связи с введением нецелевых остатков сложившихся на 01.01.2016 года и направлением иных межбюджетных трансфертов на мероприятия по газификации в сельской мес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 приложение 1</w:t>
      </w:r>
      <w:r>
        <w:rPr>
          <w:sz w:val="28"/>
          <w:szCs w:val="28"/>
        </w:rPr>
        <w:t xml:space="preserve"> к Решению «Объем поступления доходов бюджета Каменно-Балковского сельского поселения Орловского района</w:t>
      </w:r>
      <w:r>
        <w:rPr>
          <w:rFonts w:eastAsia="Calibri"/>
          <w:bCs/>
          <w:sz w:val="28"/>
          <w:szCs w:val="28"/>
          <w:lang w:eastAsia="en-US"/>
        </w:rPr>
        <w:t xml:space="preserve"> на 2016 год</w:t>
      </w:r>
      <w:r>
        <w:rPr>
          <w:sz w:val="28"/>
          <w:szCs w:val="28"/>
        </w:rPr>
        <w:t xml:space="preserve">» внести следующие изменения: 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1620"/>
        <w:gridCol w:w="1080"/>
        <w:gridCol w:w="1620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8"/>
                <w:szCs w:val="28"/>
              </w:rPr>
              <w:t>кодов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    изме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8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51,3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1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2 02 04000 0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8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8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 на 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8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951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ецелевые остатки сложившиеся на 01.01.2016 года +110,4 тыс. рублей на мероприятия по газификации в сельской местности (строительство «Разводящие сети газоснабжения в х. Журавлев ул. Заречная Орловского района Ростовской области»;+132,2 тыс. рублей на раздел 08 культура, кинематография в рамках подпрограммы «Библиотечное обслуживание» +112,2 тыс. рублей заработная плата и отчисления и +20,0 тыс. рублей услуги связи; +837,2 тыс. рублей иных межбюджетных трансфертов на мероприятия по газификации в сельской местности (строительство «Разводящие сети газоснабжения в х. Журавлев ул. Заречная Орловского района Ростовской област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6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16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раздел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0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5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 053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8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льтура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матограф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3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2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5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6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64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 185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829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ки и финансов</w:t>
        <w:tab/>
        <w:tab/>
        <w:tab/>
        <w:tab/>
        <w:tab/>
        <w:t>И.А.Кляш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3:00Z</dcterms:created>
  <dc:creator>Пользователь</dc:creator>
  <dc:description/>
  <cp:keywords/>
  <dc:language>en-US</dc:language>
  <cp:lastModifiedBy>Пользователь</cp:lastModifiedBy>
  <cp:lastPrinted>2016-04-06T12:16:00Z</cp:lastPrinted>
  <dcterms:modified xsi:type="dcterms:W3CDTF">2016-04-06T08:16:00Z</dcterms:modified>
  <cp:revision>22</cp:revision>
  <dc:subject/>
  <dc:title/>
</cp:coreProperties>
</file>