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1"/>
        <w:jc w:val="center"/>
        <w:rPr/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jc w:val="center"/>
        <w:rPr>
          <w:szCs w:val="28"/>
        </w:rPr>
      </w:pPr>
      <w:r>
        <w:rPr>
          <w:sz w:val="40"/>
          <w:szCs w:val="40"/>
        </w:rPr>
        <w:t>Решение</w:t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29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8 июня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11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99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статью 8 часть 2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8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9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18,1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4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9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2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3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33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к Решению «Иные межбюджетные трансферты, передаваемые из бюджета Каменно-Балковского сельского поселения Орловского района бюджету Орловского района и направляемые на финансирование расходов,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к Решению «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(с долей местного бюджета)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1 к настоящему Решению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8 июн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07-08T04:41:00Z</dcterms:modified>
  <cp:revision>49</cp:revision>
  <dc:subject/>
  <dc:title> </dc:title>
</cp:coreProperties>
</file>