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5 года № 1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от 9 августа 2016 г. № 13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и федерального бюджетов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долей местного бюджета)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440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5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,6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озмещение предприятиям жилищно-коммунального  хозяйства части платы граждан за коммунальные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роприятия федеральной целевой программы «Устойчивое развитие сельских территорий на 2014-2017 г. и на период до 2020 года в части развития газификации в сельской мест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роительство и реконструкция объектов газификации «Устойчивое развитие сельских территорий на 2014-2017 г. и на период до 2020 года в части развития газификации в сельской мест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сходы на повышение заработной платы работникам муниципальных учреждений культуры </w:t>
            </w:r>
            <w:r>
              <w:rPr>
                <w:rFonts w:eastAsia="Calibri"/>
                <w:sz w:val="28"/>
                <w:szCs w:val="28"/>
              </w:rPr>
              <w:t xml:space="preserve">в части осуществления выплат стимулирующего характера </w:t>
            </w:r>
            <w:r>
              <w:rPr>
                <w:sz w:val="28"/>
                <w:szCs w:val="28"/>
              </w:rPr>
              <w:t>Каменно-Балковского сельского поселения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9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user</cp:lastModifiedBy>
  <cp:lastPrinted>2015-08-05T14:54:00Z</cp:lastPrinted>
  <dcterms:modified xsi:type="dcterms:W3CDTF">2016-09-06T05:03:00Z</dcterms:modified>
  <cp:revision>34</cp:revision>
  <dc:subject/>
  <dc:title>Приложение 14</dc:title>
</cp:coreProperties>
</file>