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2" w:leader="none"/>
          <w:tab w:val="left" w:pos="8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стовская  область 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Орловский  район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разование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32"/>
          <w:szCs w:val="32"/>
        </w:rPr>
        <w:t>Собрание депутатов Каменно – 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1"/>
        <w:jc w:val="center"/>
        <w:rPr/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3.29.2015 года № 112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Орловского района на 2016 год»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  <w:t>07 сентября 2016 год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9.12.2016 № 112 «О бюджете Каменно – Балковского сельского поселения Орловского района на 2016 год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11 482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2 361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878,3 тыс. рублей.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4) в 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6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16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раздел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5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0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6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36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361,1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 согласно приложению 6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5) приложение 7</w:t>
      </w:r>
      <w:r>
        <w:rPr>
          <w:sz w:val="28"/>
          <w:szCs w:val="28"/>
        </w:rPr>
        <w:t xml:space="preserve"> к Решению «Ведомственная структура расходов бюджета Каменно-Балковского сельского поселения Орловского района на 2016 год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7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6) приложение 8</w:t>
      </w:r>
      <w:r>
        <w:rPr>
          <w:sz w:val="28"/>
          <w:szCs w:val="28"/>
        </w:rPr>
        <w:t xml:space="preserve">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6 год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8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но - Балковского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Л.Н.Вакульчик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07 сентября 2016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7</w:t>
      </w:r>
    </w:p>
    <w:sectPr>
      <w:type w:val="nextPage"/>
      <w:pgSz w:w="11906" w:h="16838"/>
      <w:pgMar w:left="119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2-03-25T11:00:00Z</cp:lastPrinted>
  <dcterms:modified xsi:type="dcterms:W3CDTF">2016-10-07T11:32:00Z</dcterms:modified>
  <cp:revision>54</cp:revision>
  <dc:subject/>
  <dc:title> </dc:title>
</cp:coreProperties>
</file>