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 депутатов  Каменно – Балковского  сельского  поселен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1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31 марта 2017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7 23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8 24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) в приложение 3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7 год</w:t>
      </w:r>
      <w:r>
        <w:rPr>
          <w:sz w:val="28"/>
          <w:szCs w:val="28"/>
        </w:rPr>
        <w:t>» внести изменения и изложить в новой редакции согласно приложению 3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) в приложение 6 «Перечень главных администраторов доходов бюджета Каменно-Балковского сельского поселения Орловского района» внести изменения 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4) в приложение 8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/>
        <w:t>(тыс. руб.)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2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3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1,1</w:t>
            </w:r>
          </w:p>
        </w:tc>
      </w:tr>
      <w:tr>
        <w:trPr>
          <w:trHeight w:val="29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,3</w:t>
            </w:r>
          </w:p>
        </w:tc>
      </w:tr>
      <w:tr>
        <w:trPr>
          <w:trHeight w:val="29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1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7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8,6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,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73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516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48,5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5) приложение 10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6) приложение 12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31 марта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4-05T12:02:00Z</cp:lastPrinted>
  <dcterms:modified xsi:type="dcterms:W3CDTF">2017-04-05T09:02:00Z</dcterms:modified>
  <cp:revision>75</cp:revision>
  <dc:subject/>
  <dc:title> </dc:title>
</cp:coreProperties>
</file>