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>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но - Бал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аменно-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т 29.12.2016 года № 35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менно - Балковского сель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Орловского района на 2017 год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и плановый период 2018 и 2019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>от 31 мая 2017 г. № 4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, выделяемых бюджету Каменно - Балковского сельского поселения Орловского район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Орловского района, за счет субсидии областного бюджета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офинансирования расходных обязательств, возникающих при выполнении полномочий органов местного самоуправления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местного значения на 2017 год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тыс. рублей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260"/>
        <w:gridCol w:w="1440"/>
        <w:gridCol w:w="162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СР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5,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я местного бюджета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,6)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менно-Бал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>
                <w:sz w:val="28"/>
                <w:szCs w:val="28"/>
              </w:rPr>
              <w:t xml:space="preserve">1. Расходы на повышение заработной платы работникам муниципальных учреждений культуры </w:t>
            </w:r>
            <w:r>
              <w:rPr>
                <w:rFonts w:eastAsia="Calibri"/>
                <w:sz w:val="28"/>
                <w:szCs w:val="28"/>
              </w:rPr>
              <w:t xml:space="preserve">в части осуществления выплат стимулирующего характера </w:t>
            </w:r>
            <w:r>
              <w:rPr>
                <w:sz w:val="28"/>
                <w:szCs w:val="28"/>
              </w:rPr>
      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</w:t>
            </w:r>
          </w:p>
        </w:tc>
      </w:tr>
    </w:tbl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4:55:00Z</dcterms:created>
  <dc:creator>Специалист</dc:creator>
  <dc:description/>
  <cp:keywords/>
  <dc:language>en-US</dc:language>
  <cp:lastModifiedBy>user</cp:lastModifiedBy>
  <cp:lastPrinted>2015-08-05T14:54:00Z</cp:lastPrinted>
  <dcterms:modified xsi:type="dcterms:W3CDTF">2017-06-06T06:11:00Z</dcterms:modified>
  <cp:revision>35</cp:revision>
  <dc:subject/>
  <dc:title>Приложение 14</dc:title>
</cp:coreProperties>
</file>