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.12.2016 года № 3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21 июня 2017 года Решением № 4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9.12.2016 года № 35 «О бюджете Каменно-Балковского сельского поселения Орловского района на 2017 год и плановый период 2018 и 2019 годов» внесены изменения в связи с направлением иных межбюджетных трансфертов выделяемых бюджету Каменно-Балковского сельского поселения Орловского района из бюджета Орловского района на финансирование расходов возникающих при выполнении полномочий органов местного самоуправления по вопросам местного значения на 2017 год в сумме 588,1 тыс. руб.:</w:t>
      </w:r>
      <w:r>
        <w:rPr/>
        <w:t xml:space="preserve"> </w:t>
      </w:r>
      <w:r>
        <w:rPr>
          <w:sz w:val="28"/>
          <w:szCs w:val="28"/>
        </w:rPr>
        <w:t>расходы на проведение выборов в Собрание депутатов Каменно-Балковского сельского поселения по иным не программным мероприятиям в рамках непрограммного направления деятельности в сумме 358,1 тыс. руб.;</w:t>
      </w:r>
      <w:r>
        <w:rPr/>
        <w:t xml:space="preserve"> </w:t>
      </w:r>
      <w:r>
        <w:rPr>
          <w:sz w:val="28"/>
          <w:szCs w:val="28"/>
        </w:rPr>
        <w:t>расходы на финансовое обеспечение мероприятий по благоустройству территорий,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" в сумме 230,0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 приложение 1</w:t>
      </w:r>
      <w:r>
        <w:rPr>
          <w:sz w:val="28"/>
          <w:szCs w:val="28"/>
        </w:rPr>
        <w:t xml:space="preserve"> к Решению «Объем поступления доходов бюджета Каменно-Балковского сельского поселения Орл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на 2017 год</w:t>
      </w:r>
      <w:r>
        <w:rPr>
          <w:sz w:val="28"/>
          <w:szCs w:val="28"/>
        </w:rPr>
        <w:t xml:space="preserve">» внести следующие изменения: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6,6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2,9</w:t>
            </w:r>
          </w:p>
        </w:tc>
      </w:tr>
    </w:tbl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ить иные межбюджетные трансферты выделенные бюджету Каменно-Балковского сельского поселения Орловского района из бюджета Орловского района на финансирование расходов возникающих при выполнении полномочий органов местного самоуправления по вопросам местного значения на 2017 год в сумме 588,1 тыс. руб.:</w:t>
      </w:r>
      <w:r>
        <w:rPr/>
        <w:t xml:space="preserve"> </w:t>
      </w:r>
      <w:r>
        <w:rPr>
          <w:sz w:val="28"/>
          <w:szCs w:val="28"/>
        </w:rPr>
        <w:t>расходы на проведение выборов в Собрание депутатов Каменно-Балковского сельского поселения по иным не программным мероприятиям в рамках непрограммного направления деятельности в сумме 358,1 тыс. руб.;</w:t>
      </w:r>
      <w:r>
        <w:rPr/>
        <w:t xml:space="preserve"> </w:t>
      </w:r>
      <w:r>
        <w:rPr>
          <w:sz w:val="28"/>
          <w:szCs w:val="28"/>
        </w:rPr>
        <w:t>расходы на финансовое обеспечение мероприятий по благоустройству территорий,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" в сумме 23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е 8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1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88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88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7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фицит бюджета Каменно-Балковского сельского поселения </w:t>
      </w:r>
      <w:r>
        <w:rPr>
          <w:sz w:val="28"/>
          <w:szCs w:val="28"/>
        </w:rPr>
        <w:t>без изме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Пользователь</cp:lastModifiedBy>
  <cp:lastPrinted>2016-04-06T12:16:00Z</cp:lastPrinted>
  <dcterms:modified xsi:type="dcterms:W3CDTF">2017-06-27T12:08:00Z</dcterms:modified>
  <cp:revision>34</cp:revision>
  <dc:subject/>
  <dc:title/>
</cp:coreProperties>
</file>