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8120" w:leader="none"/>
        </w:tabs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ешение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6 года № 3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1 июня 2017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35 «О бюджете Каменно – Балковского сельского поселения Орловского района на 2017 год и плановый период 2018 и 2019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8 06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907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 013,5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е 6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дополнить часть 2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«1. Утвердить распределение иных межбюджетных трансфертов, выделяемых бюджету Каменно-Балковского сельского поселения Орловского района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на 2017 год в сумме 588,1тыс. руб., согласно приложению 17 </w:t>
      </w:r>
      <w:r>
        <w:rPr>
          <w:bCs/>
          <w:color w:val="000000"/>
          <w:sz w:val="28"/>
          <w:szCs w:val="28"/>
        </w:rPr>
        <w:t xml:space="preserve">к настоящему Решению; </w:t>
      </w:r>
    </w:p>
    <w:p>
      <w:pPr>
        <w:pStyle w:val="Normal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7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6,6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2,9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8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1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 83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8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76,4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10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7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10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12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7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1 июня 2017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7-06-27T16:23:00Z</cp:lastPrinted>
  <dcterms:modified xsi:type="dcterms:W3CDTF">2017-06-27T13:23:00Z</dcterms:modified>
  <cp:revision>89</cp:revision>
  <dc:subject/>
  <dc:title> </dc:title>
</cp:coreProperties>
</file>