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9.12.2016 года № 35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рловского района на 2017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18 и 2019 годов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/>
      </w:pPr>
      <w:r>
        <w:rPr>
          <w:sz w:val="28"/>
          <w:szCs w:val="28"/>
        </w:rPr>
        <w:t>28 декабря 2017 г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9.12.2016 № 35 «О бюджете Каменно – Балковского сельского поселения Орловского района на 2017 год и плановый период 2018 и 2019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9 638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0 65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1 013,5 тыс. рублей.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) в статье 6</w:t>
      </w:r>
      <w:r>
        <w:rPr>
          <w:sz w:val="28"/>
          <w:szCs w:val="28"/>
          <w:vertAlign w:val="superscript"/>
        </w:rPr>
        <w:t xml:space="preserve">1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в части 2 на 2017 год цифры «588,1» заменить цифрами «583,6», согласно приложению 17 </w:t>
      </w:r>
      <w:r>
        <w:rPr>
          <w:bCs/>
          <w:color w:val="000000"/>
          <w:sz w:val="28"/>
          <w:szCs w:val="28"/>
        </w:rPr>
        <w:t>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е 1 «Объем поступлений доходов бюджета Каменно-Балковского сельского поселения Орловского района на 2017 год» внести следующие изменения: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260"/>
        <w:gridCol w:w="1260"/>
        <w:gridCol w:w="1260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2,5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2 02 40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3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38,8</w:t>
            </w:r>
          </w:p>
        </w:tc>
      </w:tr>
    </w:tbl>
    <w:p>
      <w:pPr>
        <w:pStyle w:val="TextBodyIndent"/>
        <w:ind w:left="0" w:hanging="0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2) в приложение 8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7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04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00,4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6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656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652,3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5) приложение 10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17 год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10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6) приложение 12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7 год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12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8 декабря 2017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</w:t>
      </w:r>
    </w:p>
    <w:sectPr>
      <w:type w:val="nextPage"/>
      <w:pgSz w:w="11906" w:h="16838"/>
      <w:pgMar w:left="119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7-03-31T11:11:00Z</cp:lastPrinted>
  <dcterms:modified xsi:type="dcterms:W3CDTF">2018-01-16T06:53:00Z</dcterms:modified>
  <cp:revision>104</cp:revision>
  <dc:subject/>
  <dc:title> </dc:title>
</cp:coreProperties>
</file>