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.12.2016 года № 3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28 декабря 2017 года Решением № 8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9.12.2016 года № 35 «О бюджете Каменно-Балковского сельского поселения Орловского района на 2017 год и плановый период 2018 и 2019 годов» внесены изменения в связи с снятием иных межбюджетных трансфертов из бюджета Каменно-Балковского сельского поселения Орловского района выделенных из бюджета Орловского района, на финансирование расходных обязательств при выполнении полномочий органов местного самоуправления по вопросам местного значения на 2017 год в сумме -4,5 тыс. руб.:</w:t>
      </w:r>
      <w:r>
        <w:rPr/>
        <w:t xml:space="preserve"> </w:t>
      </w:r>
      <w:r>
        <w:rPr>
          <w:sz w:val="28"/>
          <w:szCs w:val="28"/>
        </w:rPr>
        <w:t>расходы по благоустройству Каменно-Балковского сельского поселения в рамках подпрограммы «Благоустройство» муниципальной программы Каменно- Балковского сельского поселения Орловского района «Обеспечение качественными жилищно-коммунальными услугами населения и благоустройст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иные межбюджетные трансферты из бюджета Каменно-Балковского сельского поселения Орловского района выделенные из бюджета Орловского района, на финансирование расходных обязательств при выполнении полномочий органов местного самоуправления по вопросам местного значения на 2017 год в сумме -4,5 тыс. руб.: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2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8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ять расходы по благоустройству Каменно-Балковского сельского поселения в рамках подпрограммы «Благоустройство» муниципальной программы Каменно- Балковского сельского поселения Орловского района «Обеспечение качественными жилищно-коммунальными услугами населения и благоустройство» в сумме -4,5 тыс. руб.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5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5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фицит бюджета Каменно-Балковского сельского поселения </w:t>
      </w:r>
      <w:r>
        <w:rPr>
          <w:sz w:val="28"/>
          <w:szCs w:val="28"/>
        </w:rPr>
        <w:t>без изме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3:00Z</dcterms:created>
  <dc:creator>Пользователь</dc:creator>
  <dc:description/>
  <cp:keywords/>
  <dc:language>en-US</dc:language>
  <cp:lastModifiedBy>Пользователь</cp:lastModifiedBy>
  <cp:lastPrinted>2016-04-06T12:16:00Z</cp:lastPrinted>
  <dcterms:modified xsi:type="dcterms:W3CDTF">2018-01-16T06:39:00Z</dcterms:modified>
  <cp:revision>44</cp:revision>
  <dc:subject/>
  <dc:title/>
</cp:coreProperties>
</file>