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   Решению Собрания депутатов Каменно-Балков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внесении изменений в Решение Собрания депутатов Каменно-Балков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от 28.12.2020 года № 168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«О бюджете Каменно-Балков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/>
      </w:pPr>
      <w:r>
        <w:rPr>
          <w:b/>
          <w:szCs w:val="28"/>
        </w:rPr>
        <w:t>Орловского района на 2021 год и плановый период 2022 и 2023 годов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инято   «  08 »   июня  2021 года Решением №  18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На рассмотрение  Собрания депутатов Каменно-Балковского сельского поселения  предлагается проект Решения «О внесении изменений в Решение Собрания депутатов Каменно-Балковского сельского поселения Орловского района от 28.12.2020 года № 168 «О бюджете Каменно-Балковского сельского поселения Орловского района на 2021 год и плановый период 2022 и 2023 годов» .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На 2021 год предлагается изменение следующих параметров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spacing w:before="0" w:after="120"/>
        <w:rPr/>
      </w:pPr>
      <w:r>
        <w:rPr>
          <w:szCs w:val="28"/>
        </w:rPr>
        <w:t>Доходы  11149,7  тыс. рублей  ( без изменений);</w:t>
      </w:r>
    </w:p>
    <w:p>
      <w:pPr>
        <w:pStyle w:val="Style16"/>
        <w:shd w:fill="FFFFFF" w:val="clear"/>
        <w:spacing w:before="0" w:after="120"/>
        <w:rPr>
          <w:szCs w:val="28"/>
        </w:rPr>
      </w:pPr>
      <w:r>
        <w:rPr>
          <w:szCs w:val="28"/>
        </w:rPr>
        <w:t>Расходы 13525,5,0  тыс. рублей  (+140,0 тыс. рублей).</w:t>
      </w:r>
    </w:p>
    <w:p>
      <w:pPr>
        <w:pStyle w:val="Style16"/>
        <w:shd w:fill="FFFFFF" w:val="clear"/>
        <w:spacing w:before="0" w:after="120"/>
        <w:rPr>
          <w:szCs w:val="28"/>
        </w:rPr>
      </w:pPr>
      <w:r>
        <w:rPr>
          <w:szCs w:val="28"/>
        </w:rPr>
        <w:t>Дефицит бюджета  -1425,0 тыс. рублей (+140,0 тыс. рублей).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2.</w:t>
      </w:r>
      <w:r>
        <w:rPr>
          <w:b/>
          <w:i/>
          <w:szCs w:val="28"/>
        </w:rPr>
        <w:t xml:space="preserve"> </w:t>
      </w:r>
      <w:r>
        <w:rPr>
          <w:szCs w:val="28"/>
        </w:rPr>
        <w:t>Расходы бюджета Каменно-Балковского сельского поселения Орловского района предусмотрены к увеличению в общей сумме +140,0 тыс. рублей,  за счет вовлечения остатков сложившихся на 01.01.2021 года, а именно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b/>
          <w:i/>
          <w:szCs w:val="28"/>
        </w:rPr>
        <w:t xml:space="preserve">            </w:t>
      </w:r>
      <w:r>
        <w:rPr>
          <w:b/>
          <w:i/>
          <w:szCs w:val="28"/>
        </w:rPr>
        <w:t>Общегосударственные вопросы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ие расходов: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-116,0 тыс.руб уменьшение лимитов на  озеленение территории, уплата задолженности  за негативное воздействие на окружающую среду ,на проведение кадастровых работ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-</w:t>
      </w:r>
    </w:p>
    <w:p>
      <w:pPr>
        <w:pStyle w:val="Normal"/>
        <w:ind w:firstLine="851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 xml:space="preserve">Другие вопросы в области национальной экономики 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ие расходов: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+100,0 тыс.рублей, изменение лимитов на  проведение кадастровых рабо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68" w:leader="none"/>
        </w:tabs>
        <w:ind w:firstLine="851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>Жилищно-коммунальное хозяйство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>Благоустройство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ие расходов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+16,0  на озеленение территории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>Культура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ие расходов: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+140,0 тыс. руб. на сметную документацию по ремонту  крыши дома культуры х. Греков ; изготовление подарочных книг к юбилею х. Орден Ленина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851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фицит и источники его финансирования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Дефицит бюджета Каменно -Балковского сельского поселения с учетом внесенных изменений составит 1425,0 тыс. рублей.</w:t>
      </w:r>
    </w:p>
    <w:p>
      <w:pPr>
        <w:pStyle w:val="Normal"/>
        <w:jc w:val="both"/>
        <w:rPr/>
      </w:pPr>
      <w:r>
        <w:rPr>
          <w:szCs w:val="28"/>
        </w:rPr>
        <w:t xml:space="preserve">Дефицит бюджета имеет реальные источники покрытия – остатки бюджетных средств, сложившиеся на едином счете бюджета </w:t>
      </w:r>
      <w:r>
        <w:rPr>
          <w:color w:val="000000"/>
          <w:szCs w:val="28"/>
        </w:rPr>
        <w:t xml:space="preserve">Каменно -Балковского </w:t>
      </w:r>
      <w:r>
        <w:rPr>
          <w:szCs w:val="28"/>
        </w:rPr>
        <w:t>сельского поселения по состоянию на 01.01.2021 года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Изменения и дополнения в текстовые статьи и при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несение изменений в приложения 2,6,7,8, утверждающие  источники финансирования дефицита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бюджетной классификации, а также ведомственную структуру расходов бюджета Каменно-Балковского сельского поселения Орловского района Орловского района и распределение ассигнований по целевым статьям (муниципальным программам и непрограммным направлениям деятельности), обусловлено изменением расходной частей бюджета Каменно-Балковского сельского поселения Орловского района Орловского района на 2021 год и плановый период 2022 и 2023 год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46"/>
      </w:tblGrid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Заведующий сектором экономики и финансов                              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</w:t>
            </w:r>
            <w:r>
              <w:rPr>
                <w:szCs w:val="28"/>
              </w:rPr>
              <w:t>Е.Я. Астахова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7">
    <w:name w:val="Заголовок 7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текст Знак1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6">
    <w:name w:val="Статьи закона"/>
    <w:basedOn w:val="Normal"/>
    <w:qFormat/>
    <w:pPr>
      <w:ind w:firstLine="70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17">
    <w:name w:val="Маркированный список"/>
    <w:basedOn w:val="Normal"/>
    <w:qFormat/>
    <w:pPr>
      <w:ind w:firstLine="709"/>
      <w:jc w:val="both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13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06:00Z</dcterms:created>
  <dc:creator>Гапон</dc:creator>
  <dc:description/>
  <cp:keywords/>
  <dc:language>en-US</dc:language>
  <cp:lastModifiedBy>Пользователь</cp:lastModifiedBy>
  <cp:lastPrinted>2021-06-09T15:24:00Z</cp:lastPrinted>
  <dcterms:modified xsi:type="dcterms:W3CDTF">2021-06-09T12:24:00Z</dcterms:modified>
  <cp:revision>26</cp:revision>
  <dc:subject/>
  <dc:title>Пояснительная записка к проекту областного закона</dc:title>
</cp:coreProperties>
</file>