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ФЕДЕРАЦИЯ     </w:t>
        <w:tab/>
        <w:tab/>
        <w:t xml:space="preserve">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КАМЕННО-БАЛКОВСКОГО 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 185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b/>
          <w:iCs/>
          <w:sz w:val="28"/>
          <w:szCs w:val="28"/>
        </w:rPr>
        <w:t>№168 от  28 декабря 2020 года</w:t>
      </w:r>
      <w:r>
        <w:rPr>
          <w:b/>
          <w:sz w:val="28"/>
          <w:szCs w:val="28"/>
        </w:rPr>
        <w:t xml:space="preserve">  «О бюджете  Каменно-Балковского  сельского поселения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Каменно-Балковскогосельского поселения                       08    июня  2021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Каменно-Балковского  сельского поселения  №168 от  28 декабря 2020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2100,5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13525,5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1425,0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1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1 год и плановый период 2022 и 2023 годов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и 6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и изложить в редакции согласно приложению 2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Ведомственная структура расходов бюджета  Каменно- Балковского  сельского поселения Орловского района на 2021 год и плановый период 2022 и 2023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8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ов» изложить в редакции согласно приложению 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08  июн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5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Пользователь</cp:lastModifiedBy>
  <cp:lastPrinted>2021-06-09T15:54:00Z</cp:lastPrinted>
  <dcterms:modified xsi:type="dcterms:W3CDTF">2021-06-09T13:08:00Z</dcterms:modified>
  <cp:revision>262</cp:revision>
  <dc:subject/>
  <dc:title>ПРОЕКТ</dc:title>
</cp:coreProperties>
</file>