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168 от 28 декабря 2020 года</w:t>
      </w:r>
      <w:r>
        <w:rPr>
          <w:sz w:val="28"/>
          <w:szCs w:val="28"/>
        </w:rPr>
        <w:t xml:space="preserve"> «О бюджете  Каменно-Балковского 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Каменно-Балковского сельского поселения                 30 сентября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 сельского поселения №168 от  28 декабря 2020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4041,2,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ловского района в сумме 16216,2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2175,0,0 тыс. рублей.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в статье 1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Каменно-Балковского сельского поселения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1 год и плановый период 2022 и 2023 годов» изложить в редакции согласно приложению 1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иложение 2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Орловского района на 2021 год и плановый период 2022 и 2023 годов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приложении 6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 изложить в редакции согласно приложению 3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«Ведомственная структура расходов бюджета  Каменно- Балковского  сельского поселения Орловского района на 2021 год и плановый период 2022 и 2023 годов»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приложение 8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редакции согласно приложению 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приложение 11</w:t>
      </w:r>
      <w:r>
        <w:rPr/>
        <w:t xml:space="preserve">  «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выделяемые бюджету Каменно-Балковского сельского поселения Орловского района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редакции согласно приложению 6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30 сентябр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10-01T10:33:00Z</cp:lastPrinted>
  <dcterms:modified xsi:type="dcterms:W3CDTF">2021-10-13T06:26:00Z</dcterms:modified>
  <cp:revision>266</cp:revision>
  <dc:subject/>
  <dc:title>ПРОЕКТ</dc:title>
</cp:coreProperties>
</file>