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24" w:firstLine="70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к  Решени</w:t>
      </w:r>
      <w:r>
        <w:rPr>
          <w:b/>
          <w:sz w:val="32"/>
          <w:szCs w:val="32"/>
          <w:lang w:val="ru-RU"/>
        </w:rPr>
        <w:t>ю</w:t>
      </w:r>
      <w:r>
        <w:rPr>
          <w:b/>
          <w:sz w:val="32"/>
          <w:szCs w:val="32"/>
        </w:rPr>
        <w:t xml:space="preserve"> Собрания депутатов «О бюджете Каменно-Балковского сельского поселения Орловского района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</w:t>
      </w:r>
      <w:r>
        <w:rPr>
          <w:b/>
          <w:sz w:val="32"/>
          <w:szCs w:val="32"/>
          <w:lang w:val="ru-RU"/>
        </w:rPr>
        <w:t>2</w:t>
      </w:r>
      <w:r>
        <w:rPr>
          <w:b/>
          <w:sz w:val="32"/>
          <w:szCs w:val="32"/>
        </w:rPr>
        <w:t xml:space="preserve"> год и на плановый период 2023 и 202</w:t>
      </w: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</w:rPr>
        <w:t xml:space="preserve"> годов»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"/>
        <w:tabs>
          <w:tab w:val="clear" w:pos="708"/>
          <w:tab w:val="center" w:pos="5252" w:leader="none"/>
          <w:tab w:val="left" w:pos="6680" w:leader="none"/>
        </w:tabs>
        <w:ind w:firstLine="709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ru-RU"/>
        </w:rPr>
        <w:t>.</w:t>
      </w:r>
      <w:r>
        <w:rPr>
          <w:b/>
          <w:sz w:val="32"/>
          <w:szCs w:val="32"/>
        </w:rPr>
        <w:t>Введение</w:t>
        <w:tab/>
      </w:r>
    </w:p>
    <w:p>
      <w:pPr>
        <w:pStyle w:val="TextBody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ект решения «О бюджете Каменно-Балковского сельского поселения Орловского района на 202</w:t>
      </w:r>
      <w:r>
        <w:rPr>
          <w:sz w:val="32"/>
          <w:szCs w:val="32"/>
          <w:lang w:val="ru-RU"/>
        </w:rPr>
        <w:t>2</w:t>
      </w:r>
      <w:r>
        <w:rPr>
          <w:sz w:val="32"/>
          <w:szCs w:val="32"/>
        </w:rPr>
        <w:t xml:space="preserve"> год и на плановый период 2023 и 202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 xml:space="preserve"> годов» подготовлен на основе  основных направлений бюджетной и налоговой политики  Каменно-Балковского сельского поселения  и, основных мероприятий муниципальных программ Каменно-Балковского сельского поселения .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По прежнему планирование бюджета остается трехлетним</w:t>
      </w:r>
      <w:r>
        <w:rPr>
          <w:sz w:val="32"/>
          <w:szCs w:val="32"/>
        </w:rPr>
        <w:t xml:space="preserve"> что позволяет предусмотреть планы на 202</w:t>
      </w:r>
      <w:r>
        <w:rPr>
          <w:sz w:val="32"/>
          <w:szCs w:val="32"/>
          <w:lang w:val="ru-RU"/>
        </w:rPr>
        <w:t>2</w:t>
      </w:r>
      <w:r>
        <w:rPr>
          <w:sz w:val="32"/>
          <w:szCs w:val="32"/>
        </w:rPr>
        <w:t>-202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 xml:space="preserve"> годы 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ой целью бюджетной политики  Каменно-Балковского сельского поселения является наращивание темпов роста собственных   доходов и </w:t>
      </w:r>
      <w:r>
        <w:rPr>
          <w:spacing w:val="-6"/>
          <w:sz w:val="32"/>
          <w:szCs w:val="32"/>
        </w:rPr>
        <w:t xml:space="preserve">обеспечение </w:t>
      </w:r>
      <w:r>
        <w:rPr>
          <w:sz w:val="32"/>
          <w:szCs w:val="32"/>
        </w:rPr>
        <w:t xml:space="preserve">устойчивости бюджета Каменно-Балковского сельского поселения. 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ной из важнейших задач остается соблюдение взвешенной долговой политики, направленной на ограничение размера муниципального долга и дефицита бюджета Каменно-Бал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 w:val="32"/>
          <w:szCs w:val="32"/>
        </w:rPr>
      </w:pPr>
      <w:r>
        <w:rPr>
          <w:sz w:val="32"/>
          <w:szCs w:val="32"/>
        </w:rPr>
        <w:t>Проект Бюджета подготовлен в соответствии с требованиями к структуре и содержанию решения о бюджете, установленными Бюджетным кодексом Российской Федерации 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2"/>
          <w:szCs w:val="32"/>
        </w:rPr>
        <w:t xml:space="preserve">Параметры проекта бюджета Каменно-Балковского сельского поселения разработаны с учетом  федеральных, областных и муниципальных нормативных правовых актов, устанавливающих расходные обязатель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2"/>
          <w:szCs w:val="32"/>
        </w:rPr>
      </w:pPr>
      <w:r>
        <w:rPr>
          <w:sz w:val="32"/>
          <w:szCs w:val="32"/>
        </w:rPr>
        <w:t xml:space="preserve">Паказатели проекта бюджета сформированы посредством реализации программного подхода к расходам на основе 12 муниципальных программ  Каменно-Балковского сельского поселения, а также с учетом проектов изменений в указанные муниципальные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2"/>
          <w:szCs w:val="32"/>
        </w:rPr>
        <w:t xml:space="preserve">В целях обеспечения открытости бюджета на сайте Администрации  Каменно-Балковского сельского поселения в разделе бюджет для граждан будут размещены все данные о планируемом бюджете.  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смотрим основные параметры бюджета на 202</w:t>
      </w:r>
      <w:r>
        <w:rPr>
          <w:sz w:val="32"/>
          <w:szCs w:val="32"/>
          <w:lang w:val="ru-RU"/>
        </w:rPr>
        <w:t>2</w:t>
      </w:r>
      <w:r>
        <w:rPr>
          <w:sz w:val="32"/>
          <w:szCs w:val="32"/>
        </w:rPr>
        <w:t xml:space="preserve"> год и на плановый период 2023 и 202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 xml:space="preserve"> год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чет общего объема доходов проекта бюджета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фицит предусмотрен в Решении о бюджете на 2022 год 0,0 тыс. рубле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ходы бюджета  Каменно-Балковского сельского поселения на 2022 год предлагаются в общей сумме 11781,9 тыс. рублей. На 2023 год в объеме 10807,6 тыс. рублей, на 2024 – 10783,7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бственные доходы Каменно-Балковского сельского поселения в 2022 году прогнозируются в объеме  7298,0 тыс. рублей. 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и расчете  объема доходов учтены изменения бюджетного и налогового законодательства Российской Федераци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Объем поступлений по налогу на доходы физических лиц на 2022 год планируется в сумме 338,9 тыс. рублей и на плановый период 2023 и 2024 годов в сумме 363,4 тыс. рублей и 389,8 тыс. рублей соответственн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снову расчета поступления налога взяты прогнозируемые  объемы налоговых баз, налоговые ставки и нормативы отчислений в бюджет сельских поселений который составляет 6% от суммы поступившего налог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диный сельскохозяйственный налог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ценка поступления на 2022 год по единому сельскохозяйственному налогу  произведена по данным межрайонной  налоговой по форме 5-ЕСХН  за три последних года</w:t>
      </w:r>
    </w:p>
    <w:p>
      <w:pPr>
        <w:pStyle w:val="Normal"/>
        <w:tabs>
          <w:tab w:val="clear" w:pos="708"/>
          <w:tab w:val="left" w:pos="-5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чет на 2022 году в сумме в сумме 4204,1 тыс. На плановый период 2023 и 2024 годов предусмотрены плановые показатели в объеме 4372,2 тыс. рублей и 4547,1 тыс. рублей соответствен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 на имущество физических лиц</w:t>
      </w:r>
    </w:p>
    <w:p>
      <w:pPr>
        <w:pStyle w:val="Normal"/>
        <w:shd w:fill="FFFFFF" w:val="clear"/>
        <w:spacing w:lineRule="exact" w:line="317"/>
        <w:ind w:left="10" w:firstLine="691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ценка поступления по налогу на имущество физических лиц на 2022 год  произведена исходя из суммарной кадастровой стоимости строений, помещений и сооружений, находящихся в собственности физических лиц за отчетный период, и составляет 263,2тыс.руб. Налог на имущество физических лиц  на 2023-2024 годы в бюджет поселения прогнозируется в сумме 263,2 тыс. рублей и 263,2 тыс.руб. увеличение суммы налога расчитана исходя из кадастровой стоимости строений и сооруж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6" w:firstLine="709"/>
        <w:jc w:val="both"/>
        <w:rPr/>
      </w:pPr>
      <w:r>
        <w:rPr>
          <w:bCs/>
          <w:sz w:val="32"/>
          <w:szCs w:val="32"/>
        </w:rPr>
        <w:t xml:space="preserve">Оценка поступления земельного налога на </w:t>
      </w:r>
      <w:r>
        <w:rPr>
          <w:sz w:val="32"/>
          <w:szCs w:val="32"/>
        </w:rPr>
        <w:t>2022 год и на плановый период 2023 и 2024 годов</w:t>
      </w:r>
      <w:r>
        <w:rPr>
          <w:bCs/>
          <w:sz w:val="32"/>
          <w:szCs w:val="32"/>
        </w:rPr>
        <w:t xml:space="preserve"> произведена исходя из: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кадастровой стоимости земельных участков  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ставки земельного налога  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уменьшения налоговой базы за счет предоставления льготы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Планируется поступление по земельному налогу на 2022 год в сумме 2356,2 тыс. рублей,  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гноз суммы налога в 2023 году составит 2356,2 тыс. рублей и в 2024 году – 2356,2 тыс. рублей. 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бщий объем поступлений государственной пошлины в бюджет Каменно-Балковского сельского поселения в 2022 году составит 10,8 тыс. рублей.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гноз суммы налога в 2023 году составит 11,2 тыс. рублей и в 2024 году – 11,6 тыс. рублей. Поступление налога планирутся как средняя сумма за три последних года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налоговые дох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ставе доходов от использования имущества, находящегося в   собственности  поселения, на 2022 год учтены следующие доходные источники:</w:t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енда имущества 49,6 тыс. рублей, в 2022 году составит 49,6 тыс. рублей и в 2024 году – 49,6 тыс. рублей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доходы от эксплуатации имущества 59,0 тыс. рублей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в 2023 году составит 59,0 тыс. рублей и в 2024 году – 59,0 тыс. рублей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штрафы, санкции, возмещение ущерба – 16,2 тыс. рублей</w:t>
      </w:r>
      <w:r>
        <w:rPr>
          <w:b/>
          <w:sz w:val="32"/>
          <w:szCs w:val="32"/>
        </w:rPr>
        <w:t>.</w:t>
      </w:r>
    </w:p>
    <w:p>
      <w:pPr>
        <w:pStyle w:val="Normal"/>
        <w:ind w:right="-142" w:firstLine="720"/>
        <w:jc w:val="both"/>
        <w:rPr/>
      </w:pPr>
      <w:r>
        <w:rPr>
          <w:sz w:val="32"/>
          <w:szCs w:val="32"/>
        </w:rPr>
        <w:t xml:space="preserve">в 2023 году составит 16,8 тыс. рублей и в 2024 году – 17,5 тыс. рублей. </w:t>
      </w:r>
    </w:p>
    <w:p>
      <w:pPr>
        <w:pStyle w:val="Style2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sz w:val="32"/>
          <w:szCs w:val="32"/>
          <w:highlight w:val="yellow"/>
        </w:rPr>
      </w:pPr>
      <w:r>
        <w:rPr>
          <w:b/>
          <w:bCs/>
          <w:i/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езвозмездные поступления предлагается в объеме, на 2022 год – 4483,9 тыс. рублей, на 2023 год – 3316,0,0 тыс. рублей, на 2024 год – 3089,7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- субвенции на выполнение переданных полномочий предусмотрены на 2022 год в объеме 241,7 т. рублей, на 2023год -249,3 тыс. рублей, на 2023 год – 257,6 тыс. рублей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дотация на выравнивание уровня бюджетной обеспеченности предусмотрена в объеме, предусмотренном проектом областного закона «Об областном бюджете на 2022 год и на плановый период 2023 и 2024 годов», и составляет на 2022 год – 3522,0 тыс. рублей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Иные межбюджетные трансферты предусмотрены на 2022 год из бюджета Орловского района </w:t>
      </w:r>
      <w:r>
        <w:rPr>
          <w:color w:val="000000"/>
          <w:sz w:val="32"/>
          <w:szCs w:val="32"/>
        </w:rPr>
        <w:t>на осуществление части полномочий по решению вопросов местного значения в соответствии с заключенными соглашениями,</w:t>
      </w:r>
      <w:r>
        <w:rPr>
          <w:sz w:val="32"/>
          <w:szCs w:val="32"/>
        </w:rPr>
        <w:t xml:space="preserve"> средтва дорожного фонда, на 2023 2024  по 720,0 тыс. рублей на содержание доро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по разделу «Общегосударственные вопросы» в 2022 году предусмотрены бюджетные ассигнования в сумме  6629,5 тыс. рублей, в 2023 году – 6544,3 тыс. рублей и в 2024 году – 6449,0 тыс. рублей.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 xml:space="preserve">финансовое обеспечение деятельности органов местного самоуправления 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запланированы расходы  содержание памятников,частичный ремонт здания администрации, ремонт крыши подсобного помещения.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 xml:space="preserve">уплату годового членского взноса в Совет муниципальных образований  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z w:val="32"/>
          <w:szCs w:val="32"/>
        </w:rPr>
        <w:t xml:space="preserve">формирование резервного фонда Администрации Каменно-Балковского сельского поселения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ведение диспансеризации муниципальных служащих Каменно-Балковского сельского поселения  ;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плату налога на имущество, земельного налога и иных налогов и сборов органов местного самоуправления Каменно-Балковского сельского поселения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плату государственная пособий за выслугу лет лицам, замещавшим государственные должности Ростовской области 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ЦИОНАЛЬНАЯ ОБОРОНА»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бюджете Каменно-Балковского сельского поселения на 2022-2024 годы по разделу «Национальная оборона» предусмотрены бюджетные ассигнования </w:t>
      </w:r>
      <w:r>
        <w:rPr>
          <w:sz w:val="32"/>
          <w:szCs w:val="32"/>
        </w:rPr>
        <w:t>на осуществление первичного воинского учета на территориях, где отсутствуют военные комиссариаты за счет субвенций на выполнение переданных сельскому поселению государственных полномочий Ростовской области в объеме  241,7 тыс.руб., 249,3 тыс. рублей  257,6 тыс. руб.соответствен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В бюджете по разделу «Национальная безопасность и правоохранительная деятельность»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Расходы на пожарную безопасность на 2022 год в сумме 20,0 тыс. рублей и по 20,0 тыс. рублей 2022 и 2024 годы. Закупка информационных таблиц, приобретение огнетушителей.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Национальная экономика 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1"/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22 786,0 тыс.руб. , 2023 и 2024 годы по   720,0 тыс. рублей ; из них по разделу «дорожное хозяйство» на содержание дорог  по 720,0 тыс.руб. Другие вопросы национальной экономики планируются кадастровый  работы и работы про межеванию земел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В бюджете Каменно-Балковского сельского поселения на 2022 год по разделу «Жилищно-коммунальное хозяйство» предусмотрены  расходы составят  в сумме 1523,0 тыс. руб. из ни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-на уличное освещение в сумме 742,1 </w:t>
      </w:r>
      <w:r>
        <w:rPr>
          <w:spacing w:val="-1"/>
          <w:sz w:val="32"/>
          <w:szCs w:val="32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-на обслуживание уличного освещения  120.0 </w:t>
      </w:r>
      <w:r>
        <w:rPr>
          <w:spacing w:val="-1"/>
          <w:sz w:val="32"/>
          <w:szCs w:val="32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организацию общественных работ и временное трудоустройство несовершеннолетних граждан – 40,0 тыс. рублей в 2022 году. Планируютя денежные средства на благоустройство территории поселения ( покос травы, спил сухих деревьев).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РАЗОВАНИЕ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32"/>
          <w:szCs w:val="32"/>
          <w:highlight w:val="yellow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22 год   по разделу «Образование» предусмотрены денежные средства в сумме 15,0 тыс. рублей на переподготовку и повышение квалификации муниципальных служащих.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32"/>
          <w:szCs w:val="32"/>
          <w:highlight w:val="yellow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22 год по разделу «Культура, кинематография» предусмотрены денежные средства в сумме 2551,7 тыс. рублей. Плановые назначения 2023 и 2024 годов по разделу «Культура, кинематография» составляют 2294,0 тыс. рублей и 2429,8 тыс. рублей соответственно. Планируется закупка  мебели в  сельские дома культуры проведение различных культурных мероприя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32"/>
          <w:szCs w:val="32"/>
          <w:lang w:eastAsia="en-US"/>
        </w:rPr>
      </w:pPr>
      <w:r>
        <w:rPr>
          <w:b/>
          <w:sz w:val="32"/>
          <w:szCs w:val="32"/>
        </w:rPr>
        <w:t>«ФИЗИЧЕСКАЯ КУЛЬТУРА И СПОРТ</w:t>
      </w:r>
      <w:r>
        <w:rPr>
          <w:b/>
          <w:bCs/>
          <w:sz w:val="32"/>
          <w:szCs w:val="32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бюджете Каменно-Балковского сельского поселения на 2022 год   по разделу «Физическая культура и спорт» предусмотрены денежные средства в сумме– 15,0 тыс. рублей </w:t>
      </w:r>
      <w:r>
        <w:rPr>
          <w:sz w:val="32"/>
          <w:szCs w:val="32"/>
        </w:rPr>
        <w:t>на подвоз спортсменов на районные соревнования.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kern w:val="2"/>
        </w:rPr>
        <w:t>Источники финансирования дефицита бюджета Каменно-Балковского сельского поселения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</w:t>
      </w:r>
      <w:r>
        <w:rPr>
          <w:color w:val="000000"/>
          <w:sz w:val="32"/>
          <w:szCs w:val="32"/>
        </w:rPr>
        <w:t xml:space="preserve">юджет Каменно-Балковского сельского поселения на 2022 год прогназируется бездефицитным, дефицит составит 0,0 </w:t>
      </w:r>
      <w:r>
        <w:rPr>
          <w:sz w:val="32"/>
          <w:szCs w:val="32"/>
        </w:rPr>
        <w:t>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23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ефицит бюджета в плановом периоде 202</w:t>
      </w:r>
      <w:r>
        <w:rPr>
          <w:sz w:val="32"/>
          <w:szCs w:val="32"/>
          <w:lang w:val="ru-RU"/>
        </w:rPr>
        <w:t>3</w:t>
      </w:r>
      <w:r>
        <w:rPr>
          <w:sz w:val="32"/>
          <w:szCs w:val="32"/>
        </w:rPr>
        <w:t xml:space="preserve"> и 202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 xml:space="preserve"> годов составит 0,0 и 0,0 тыс. рублей соответственно. Источниками финансирования дефицита бюджета в 202</w:t>
      </w:r>
      <w:r>
        <w:rPr>
          <w:sz w:val="32"/>
          <w:szCs w:val="32"/>
          <w:lang w:val="ru-RU"/>
        </w:rPr>
        <w:t>2</w:t>
      </w:r>
      <w:r>
        <w:rPr>
          <w:sz w:val="32"/>
          <w:szCs w:val="32"/>
        </w:rPr>
        <w:t xml:space="preserve"> и 202</w:t>
      </w:r>
      <w:r>
        <w:rPr>
          <w:sz w:val="32"/>
          <w:szCs w:val="32"/>
          <w:lang w:val="ru-RU"/>
        </w:rPr>
        <w:t>4</w:t>
      </w:r>
      <w:r>
        <w:rPr>
          <w:sz w:val="32"/>
          <w:szCs w:val="32"/>
        </w:rPr>
        <w:t xml:space="preserve"> годах будут являться </w:t>
      </w:r>
      <w:r>
        <w:rPr>
          <w:color w:val="000000"/>
          <w:sz w:val="32"/>
          <w:szCs w:val="32"/>
        </w:rPr>
        <w:t>остатки собственных средств бюджета Каменно-Балковского сельского поселения, сложившиеся на 01.01.202</w:t>
      </w:r>
      <w:r>
        <w:rPr>
          <w:color w:val="000000"/>
          <w:sz w:val="32"/>
          <w:szCs w:val="32"/>
          <w:lang w:val="ru-RU"/>
        </w:rPr>
        <w:t>3</w:t>
      </w:r>
      <w:r>
        <w:rPr>
          <w:color w:val="000000"/>
          <w:sz w:val="32"/>
          <w:szCs w:val="32"/>
        </w:rPr>
        <w:t xml:space="preserve"> года и 01.01.202</w:t>
      </w:r>
      <w:r>
        <w:rPr>
          <w:color w:val="000000"/>
          <w:sz w:val="32"/>
          <w:szCs w:val="32"/>
          <w:lang w:val="ru-RU"/>
        </w:rPr>
        <w:t>4</w:t>
      </w:r>
      <w:r>
        <w:rPr>
          <w:color w:val="000000"/>
          <w:sz w:val="32"/>
          <w:szCs w:val="32"/>
        </w:rPr>
        <w:t xml:space="preserve"> года соответственно.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32"/>
          <w:szCs w:val="32"/>
        </w:rPr>
        <w:t>Каменно-Балковского сельского поселения</w:t>
      </w:r>
      <w:r>
        <w:rPr>
          <w:b/>
          <w:sz w:val="32"/>
          <w:szCs w:val="32"/>
        </w:rPr>
        <w:tab/>
        <w:tab/>
        <w:tab/>
      </w:r>
      <w:r>
        <w:rPr>
          <w:sz w:val="32"/>
          <w:szCs w:val="32"/>
        </w:rPr>
        <w:t>Н.А. Зимин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23">
    <w:name w:val="Основной текст Знак2"/>
    <w:qFormat/>
    <w:rPr>
      <w:sz w:val="28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4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i/>
      <w:sz w:val="22"/>
    </w:rPr>
  </w:style>
  <w:style w:type="character" w:styleId="25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Zag11">
    <w:name w:val="Zag_1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7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Style2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lang w:val="en-US"/>
    </w:rPr>
  </w:style>
  <w:style w:type="paragraph" w:styleId="210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0:14:00Z</dcterms:created>
  <dc:creator>Гапон</dc:creator>
  <dc:description/>
  <cp:keywords/>
  <dc:language>en-US</dc:language>
  <cp:lastModifiedBy>Пользователь</cp:lastModifiedBy>
  <cp:lastPrinted>2019-12-03T10:48:00Z</cp:lastPrinted>
  <dcterms:modified xsi:type="dcterms:W3CDTF">2021-12-29T06:10:00Z</dcterms:modified>
  <cp:revision>50</cp:revision>
  <dc:subject/>
  <dc:title>Пояснительная записка</dc:title>
</cp:coreProperties>
</file>