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Каменно-Бал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"О бюджете Каменно- Бал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сельского поселения Ор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на 2022 год и на плановый пери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szCs w:val="24"/>
              </w:rPr>
              <w:t xml:space="preserve">2023 и 2024 годов"                   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"28"декабря 2021 года № 2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6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22-01-10T08:35:00Z</dcterms:modified>
  <cp:revision>17</cp:revision>
  <dc:subject/>
  <dc:title>Приложение 2</dc:title>
</cp:coreProperties>
</file>