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  проекту Решения Собрания депутатов Каменно- Балко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Решение Собрания депутатов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28.12.2021 года № 2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О бюджете Каменно- Балк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Cs w:val="28"/>
        </w:rPr>
        <w:t>Орловского района на 2022 год и плановый период 2023 и 2024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нято   «11» марта  2022 года Решением №  3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На рассмотрение  Собрания депутатов Каменно- Балковского сельского поселения  предлагается проект Решения «О внесении изменений в Решение Собрания депутатов Каменно- Балковского сельского поселения Орловского района от 28.12.2021 года № 25 «О бюджете Каменно- Балковского сельского поселения Орловского района на 2022 год и плановый период 2023 и 2024 годов» 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 2022 год предлагается изменение следующих параметр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spacing w:before="0" w:after="120"/>
        <w:rPr/>
      </w:pPr>
      <w:r>
        <w:rPr>
          <w:szCs w:val="28"/>
        </w:rPr>
        <w:t>Доходы  11781,9  тыс. рублей  ( без изменений);</w:t>
      </w:r>
    </w:p>
    <w:p>
      <w:pPr>
        <w:pStyle w:val="Style16"/>
        <w:shd w:fill="FFFFFF" w:val="clear"/>
        <w:spacing w:before="0" w:after="120"/>
        <w:rPr>
          <w:szCs w:val="28"/>
        </w:rPr>
      </w:pPr>
      <w:r>
        <w:rPr>
          <w:szCs w:val="28"/>
        </w:rPr>
        <w:t>Расходы 12849,9  тыс. рублей  (+1068,0 тыс. рублей).</w:t>
      </w:r>
    </w:p>
    <w:p>
      <w:pPr>
        <w:pStyle w:val="Style16"/>
        <w:shd w:fill="FFFFFF" w:val="clear"/>
        <w:spacing w:before="0" w:after="120"/>
        <w:rPr>
          <w:szCs w:val="28"/>
        </w:rPr>
      </w:pPr>
      <w:r>
        <w:rPr>
          <w:szCs w:val="28"/>
        </w:rPr>
        <w:t>Дефицит бюджета  -1068,0 тыс. рублей (+1068,0 тыс. рублей)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2.</w:t>
      </w:r>
      <w:r>
        <w:rPr>
          <w:b/>
          <w:i/>
          <w:szCs w:val="28"/>
        </w:rPr>
        <w:t xml:space="preserve"> </w:t>
      </w:r>
      <w:r>
        <w:rPr>
          <w:szCs w:val="28"/>
        </w:rPr>
        <w:t>Расходы бюджета Каменно- Балковского сельского поселения Орловского района предусмотрены к увеличению в общей сумме +1068,0 тыс. рублей,  за счет вовлечения остатков сложившихся на 01.01.2022 года, а именно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i/>
          <w:szCs w:val="28"/>
        </w:rPr>
        <w:t xml:space="preserve">            </w:t>
      </w:r>
      <w:r>
        <w:rPr>
          <w:b/>
          <w:i/>
          <w:szCs w:val="28"/>
        </w:rPr>
        <w:t>Общегосударственные вопросы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+480 тыс.руб  ( расходы на ремонт помещения и достоверность сметного расчета и технической документации)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+20,0 тыс руб.( расходы на переплетные работы)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+33.0 тыс. руб.( расходы на услуги информационного характера)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68" w:leader="none"/>
        </w:tabs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Жилищно-коммунальное хозяйство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Благоустройство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+120,0 тыс. руб. ( проведение инвентаризации  зеленых насаждений, изготовление паспортов, составление инвентаризационной описи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+100,0 тыс. руб. (  расходы на содержание собак 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+150,0 тыс. руб.( на проведение работ по ликвидации несанкционированной свалки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+40,0 тыс.руб. (  на проведение работ по содержанию  сетей уличного освещения)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Культура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+125,0 тыс. руб.  ( на выплату заработной платы  истопнику и работникам по договору ГПХ ( техничке)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фицит и источники его финансирова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Дефицит бюджета Каменно -Балковского сельского поселения с учетом внесенных изменений составит 1068,0  тыс. рублей.</w:t>
      </w:r>
    </w:p>
    <w:p>
      <w:pPr>
        <w:pStyle w:val="Normal"/>
        <w:jc w:val="both"/>
        <w:rPr/>
      </w:pPr>
      <w:r>
        <w:rPr>
          <w:szCs w:val="28"/>
        </w:rPr>
        <w:t xml:space="preserve">Дефицит бюджета имеет реальные источники покрытия – остатки бюджетных средств, сложившиеся на едином счете бюджета </w:t>
      </w:r>
      <w:r>
        <w:rPr>
          <w:color w:val="000000"/>
          <w:szCs w:val="28"/>
        </w:rPr>
        <w:t xml:space="preserve">Каменно -Балковского </w:t>
      </w:r>
      <w:r>
        <w:rPr>
          <w:szCs w:val="28"/>
        </w:rPr>
        <w:t>сельского поселения по состоянию на 01.01.2022 год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несение изменений в приложения 2,4,5,6, утверждающие  источники финансирования дефицита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ной классификации, а также ведомственную структуру расходов бюджета Каменно-Балковского сельского поселения Орловского района Орловского района и распределение  ассигнований по целевым статьям (муниципальным программам и непрограммным направлениям деятельности), обусловлено изменением расходной частей бюджета Каменно- Балковского сельского поселения Орловского района Орловского района на 2022 год и плановый период 2023 и 2024 г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46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Заведующий сектором экономики и финансов                    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</w:t>
            </w:r>
            <w:r>
              <w:rPr>
                <w:szCs w:val="28"/>
              </w:rPr>
              <w:t>Е.Я. Астахов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Статьи закона"/>
    <w:basedOn w:val="Normal"/>
    <w:qFormat/>
    <w:pPr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7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06:00Z</dcterms:created>
  <dc:creator>Гапон</dc:creator>
  <dc:description/>
  <cp:keywords/>
  <dc:language>en-US</dc:language>
  <cp:lastModifiedBy>Пользователь</cp:lastModifiedBy>
  <cp:lastPrinted>2021-05-13T10:28:00Z</cp:lastPrinted>
  <dcterms:modified xsi:type="dcterms:W3CDTF">2022-03-14T12:48:00Z</dcterms:modified>
  <cp:revision>34</cp:revision>
  <dc:subject/>
  <dc:title>Пояснительная записка к проекту областного закона</dc:title>
</cp:coreProperties>
</file>