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8.12.2021 года №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2 год и плановый период 2023 и 2024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15» июня  2022 года Решением № 4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8.12.2021 года № 25 «О бюджете Каменно- Балковского сельского поселения Орловского района на 2022 год и плановый период 2023 и 2024 годов» 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2349,8  тыс. рублей  (+567,9 тыс. руб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4134,8  тыс. рублей  (+1284,9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 1785,0 тыс. рублей (+1785,0 тыс. рубле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Балковского сельского поселения Орловского района предусмотрены к увеличению в общей сумме +2352,9 тыс. рублей,  за счет вовлечения остатков сложившихся на 01.01.2021 года, в сумме 1785,0 тыс. рублей, 567,9 тыс. руб. за счет предоставления межбюджетных трансфертов.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 22,0 тыс.руб  ( расходы на  работы по специальной оценке условий труда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70.0 тыс.руб.  (  расходы на работы для подключения к  ЕАС  УОФ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8" w:leader="none"/>
        </w:tabs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+250,0 тыс. руб. (  расходы на  покос травы 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20,0 тыс.руб. (  на проведение работ по содержанию  сетей уличного освещен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50,0 тыс.руб. ( содержание объектов озеленения)</w:t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ащита населения и территории от чрезвычайных ситуаций, обеспечение пожарной безопасности </w:t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20.0 тыс.руб ( расходы на приобретение огнетушителей, инвентаря для пожаротушен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15,0  тыс. руб. ( расходы на  работы  по достоверности технической документации и стоимости  работ по ремонту клуба в х. Греков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25,0 тыс. руб.  ( на выплату заработной платы  истопнику и работникам по договору ГПХ ( техничк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+ 45,0 тыс. руб. (  расходы на работы для подключения к  ЕАС  УОФ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60,0 тыс. руб ( расходы на приобретение твердого топлива ( уголь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40,0 тыс.руб.( расходы  для проведения  праздников ( День матери, День любви, семьи, и верности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 567,9 тыс.руб ( расходы на отопление в сельском клубе  х. Греков)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1785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2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Орловского района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Орловского района на 2022 год и плановый период 2023 и 2024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2-06-17T12:56:00Z</dcterms:modified>
  <cp:revision>42</cp:revision>
  <dc:subject/>
  <dc:title>Пояснительная записка к проекту областного закона</dc:title>
</cp:coreProperties>
</file>