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 25 от  28 декабря 2021 года</w:t>
      </w:r>
      <w:r>
        <w:rPr>
          <w:sz w:val="28"/>
          <w:szCs w:val="28"/>
        </w:rPr>
        <w:t xml:space="preserve">  «О бюджете  Каменно-Балковского  сельского поселения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      19 июля  2022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Балковского  сельского поселения  №25 от  28 декабря 2021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2387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в сумме 14172,8 тыс. рублей;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1785,0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 приложение 1 изложить в редакции, согласно приложению 1 настоящего Решения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2 год и плановый период 2023 и 2024 годов» изложить в редакции согласно приложению 2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и изложить в редакции согласно приложению 3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«Ведомственная структура расходов бюджета  Каменно- Балковского  сельского поселения Орловского района на 2022 год и плановый период 2023 и 2024 годов»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ов» изложить в редакции согласно приложению 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19 июл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2-07-22T08:07:00Z</dcterms:modified>
  <cp:revision>274</cp:revision>
  <dc:subject/>
  <dc:title>ПРОЕКТ</dc:title>
</cp:coreProperties>
</file>