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25 от  28 декабря 2021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</w:t>
        <w:tab/>
        <w:tab/>
        <w:tab/>
        <w:tab/>
        <w:tab/>
        <w:tab/>
        <w:tab/>
        <w:t xml:space="preserve">28 октября 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 Балковского сельского поселения № 25 от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1, 2, 5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447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в сумме 15342,3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2895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 приложение 1 изложить в редакции, согласно приложению 1 настоящего Решения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8 ок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2-10-31T07:53:00Z</dcterms:modified>
  <cp:revision>276</cp:revision>
  <dc:subject/>
  <dc:title>ПРОЕКТ</dc:title>
</cp:coreProperties>
</file>