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» ________  2022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1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2895,0 тыс. рублей,  за счет вовлечения остатков сложившихся на 01.01.2022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83,0 тыс. руб.  ( перераспределение бюджетных ассигнований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83,0 тыс. руб. ( изменение лимитов на эл. энергию уличного освещения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 останется без изменений и составит  2895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4,5,6,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2 год и плановый период 2023 и 2024 годов.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11-21T06:40:00Z</dcterms:modified>
  <cp:revision>48</cp:revision>
  <dc:subject/>
  <dc:title>Пояснительная записка к проекту областного закона</dc:title>
</cp:coreProperties>
</file>