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8.12.2021 года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2 год и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» ________  2022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8.12.2021 года № 25 «О бюджете Каменно- Балковского сельского поселения Орловского района на 2022 год и плановый период 2023 и 2024 годов»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1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2895,0 тыс. рублей,  за счет вовлечения остатков сложившихся на 01.01.2022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137,0 тыс. руб.  ( перераспределение бюджетных ассигнований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117,0 тыс. руб. ( изменение лимитов на эл. энергию уличного освещения и расходов на содержание сетей уличного освещения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20,0 ( на приобретение новогодних подарков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 останется без изменений и составит  2895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2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4,5,6,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 на 2022 год и плановый период 2023 и 2024 годов.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2-12-19T12:05:00Z</dcterms:modified>
  <cp:revision>50</cp:revision>
  <dc:subject/>
  <dc:title>Пояснительная записка к проекту областного закона</dc:title>
</cp:coreProperties>
</file>