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 Каменно- Балковского сельского поселения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Орловского района на 2023 год и на плановый период 2024 и 2025 годо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  <w:t>27 декабря 2022 года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Каменно-Балковского сельского поселения Орловского района на 2023 год и на плановый период 2024 и 2025 годов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Каменно-Балковского сельского поселения Орловского района на 2023 год, определенные с учетом уровня инфляции, не превышающего </w:t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  <w:r>
        <w:rPr>
          <w:rFonts w:cs="Times New Roman" w:ascii="Times New Roman" w:hAnsi="Times New Roman"/>
          <w:sz w:val="28"/>
          <w:szCs w:val="28"/>
        </w:rPr>
        <w:t xml:space="preserve"> процента (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ь 2023 года к декабрю 2022 года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Каменно-Балков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2090,2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аменно- Балковского сельского поселения Орловского района в сумме 12090,2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Каменно-  Балковского сельского поселения Орловского района на 1 января 2024 года в сумме 0,0 тыс. рублей, в том числе верхний предел долга по муниципальным гарантиям Каменно- Балковского сельского поселения Орловского района 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аменно-Балковского сельского поселения Орл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аменно- Балковского сельского поселения Орл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 xml:space="preserve">сельского поселения Орловского района на плановый период 2024 и 2025 годов,  определенные с учетом уровня инфляции, не превышающего 4,0 процента ( декабрь 2024 года к декабрю 2023 года) и 4,0 процента  ( декабрь 2025 года к  декабрю 2024 года )1) прогнозируемый общий объем доходов бюджета </w:t>
      </w:r>
      <w:r>
        <w:rPr>
          <w:sz w:val="28"/>
          <w:szCs w:val="28"/>
        </w:rPr>
        <w:t>Каменно-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на 2024 год в сумме 11666,3 тыс. рублей и на 2025 год в сумме 11602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</w:t>
      </w:r>
      <w:r>
        <w:rPr>
          <w:sz w:val="28"/>
          <w:szCs w:val="28"/>
        </w:rPr>
        <w:t>Каменно- 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на 2024 год в сумме -11666,3 тыс. рублей, в том числе условно утвержденные расходы в сумме 266,0 тыс. рублей и на 2025 год в сумме 11602,0 тыс. рублей, в том числе условно утвержденные расходы в сумме  528,3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</w:rPr>
        <w:t>Каменно-Балковского</w:t>
      </w:r>
      <w:r>
        <w:rPr>
          <w:iCs/>
          <w:sz w:val="28"/>
          <w:szCs w:val="28"/>
        </w:rPr>
        <w:t xml:space="preserve"> сельского поселения Орловского района на 1 января 2025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Каменно- Балковского</w:t>
      </w:r>
      <w:r>
        <w:rPr>
          <w:iCs/>
          <w:sz w:val="28"/>
          <w:szCs w:val="28"/>
        </w:rPr>
        <w:t xml:space="preserve"> сельского поселения Орловского района в сумме 0,0 тыс. рублей, и верхний предел   муниципального внутреннего долга </w:t>
      </w:r>
      <w:r>
        <w:rPr>
          <w:sz w:val="28"/>
          <w:szCs w:val="28"/>
        </w:rPr>
        <w:t>Каменно- Балковского</w:t>
      </w:r>
      <w:r>
        <w:rPr>
          <w:iCs/>
          <w:sz w:val="28"/>
          <w:szCs w:val="28"/>
        </w:rPr>
        <w:t xml:space="preserve"> сельского поселения Орловского района на 1 января </w:t>
      </w:r>
      <w:r>
        <w:rPr>
          <w:iCs/>
          <w:spacing w:val="-4"/>
          <w:sz w:val="28"/>
          <w:szCs w:val="28"/>
        </w:rPr>
        <w:t xml:space="preserve">2026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Каменно- Балковского</w:t>
      </w:r>
      <w:r>
        <w:rPr>
          <w:iCs/>
          <w:sz w:val="28"/>
          <w:szCs w:val="28"/>
        </w:rPr>
        <w:t xml:space="preserve"> сельского поселения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>сельского поселения Орловского района на 2023 год в сумме 0,0 тыс. рублей 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</w:t>
      </w:r>
      <w:r>
        <w:rPr>
          <w:sz w:val="28"/>
          <w:szCs w:val="28"/>
        </w:rPr>
        <w:t>Каменно- 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бюджета на 2024 год в сумме 0,0 тыс. рублей и на 2025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Каменно- Балковского сельского поселения Орловского района объем поступлений доходов на 2023 год и </w:t>
      </w:r>
      <w:r>
        <w:rPr>
          <w:iCs/>
          <w:color w:val="000000"/>
          <w:sz w:val="28"/>
          <w:szCs w:val="28"/>
        </w:rPr>
        <w:t xml:space="preserve">на плановый период 2024 и 2025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 xml:space="preserve">сельского поселения Орловского района на 2023 год и на плановый период 2024 и 2025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Каменно- Балковского сельского поселения Орловского района на 2023 год и на плановый период 2024 и 2025 годов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 неналоговых доходов в бюджет</w:t>
      </w:r>
      <w:r>
        <w:rPr>
          <w:rFonts w:cs="Times New Roman" w:ascii="Times New Roman" w:hAnsi="Times New Roman"/>
          <w:sz w:val="28"/>
          <w:szCs w:val="28"/>
        </w:rPr>
        <w:t xml:space="preserve"> Каменно- Балк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рловского района на 2023 год и на плановый период 2024 и 2025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бюджета Каменно-Балковского сельского поселения Орловского района на 2023 год и на плановый период 2024 и 2025 годов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</w:t>
      </w:r>
      <w:r>
        <w:rPr>
          <w:sz w:val="28"/>
          <w:szCs w:val="28"/>
        </w:rPr>
        <w:t xml:space="preserve">Каменно- Балковского </w:t>
      </w:r>
      <w:r>
        <w:rPr>
          <w:iCs/>
          <w:color w:val="000000"/>
          <w:sz w:val="28"/>
          <w:szCs w:val="28"/>
        </w:rPr>
        <w:t>сельского поселения Орловского района на 2023 год в сумме 0,0 тыс. рублей, на 2024 год в сумме 0,0 тыс. рублей и на 2025 год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Утвердить объем бюджетных ассигнований дорожного фонда Каменно-Балковского сельского поселения на 2023 год в сумме 400,0 тыс. рублей, на 2024 год в сумме 720,0 тыс. рублей и на 2025 год в сумме 72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аменно- Балков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на 2023 год  </w:t>
      </w:r>
      <w:r>
        <w:rPr>
          <w:iCs/>
          <w:color w:val="000000"/>
          <w:sz w:val="28"/>
          <w:szCs w:val="28"/>
        </w:rPr>
        <w:t xml:space="preserve">и на плановый период 2024 и 2025 годов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Каменно- Балковского сельского поселения Орловского района на 2023 год и на плановый период 2024 и 2025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 программам Каменно-Балков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  <w:r>
        <w:rPr>
          <w:b/>
          <w:iCs/>
          <w:color w:val="000000"/>
          <w:sz w:val="28"/>
          <w:szCs w:val="28"/>
        </w:rPr>
        <w:t xml:space="preserve">обеспечение </w:t>
      </w:r>
      <w:r>
        <w:rPr>
          <w:b/>
          <w:iCs/>
          <w:sz w:val="28"/>
          <w:szCs w:val="28"/>
        </w:rPr>
        <w:t>деятельности органов местного самоуправления</w:t>
      </w:r>
      <w:r>
        <w:rPr>
          <w:b/>
          <w:iCs/>
          <w:color w:val="000000"/>
          <w:sz w:val="28"/>
          <w:szCs w:val="28"/>
        </w:rPr>
        <w:t xml:space="preserve"> Каменно- Балковского сельского посел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outlineLvl w:val="0"/>
        <w:rPr/>
      </w:pPr>
      <w:r>
        <w:rPr>
          <w:iCs/>
          <w:color w:val="000000"/>
          <w:sz w:val="28"/>
          <w:szCs w:val="28"/>
        </w:rPr>
        <w:t xml:space="preserve"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</w:t>
      </w:r>
      <w:r>
        <w:rPr>
          <w:sz w:val="28"/>
          <w:szCs w:val="28"/>
        </w:rPr>
        <w:t>Каменно- Балковского</w:t>
      </w:r>
      <w:r>
        <w:rPr>
          <w:iCs/>
          <w:color w:val="000000"/>
          <w:sz w:val="28"/>
          <w:szCs w:val="28"/>
        </w:rPr>
        <w:t xml:space="preserve"> сельского поселения индексируются с 1 октября 2023 года на 5,5 процента, с 1 октября 2024 года нам 4,0 процента, с 1 октября 2025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2127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  <w:r>
        <w:rPr>
          <w:b/>
          <w:iCs/>
          <w:color w:val="000000"/>
          <w:sz w:val="28"/>
          <w:szCs w:val="28"/>
        </w:rPr>
        <w:t>обеспечение деятельности муниципальных учреждений Каменно-Бал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iCs/>
          <w:color w:val="000000"/>
          <w:sz w:val="28"/>
          <w:szCs w:val="28"/>
        </w:rPr>
        <w:t>1</w:t>
      </w:r>
      <w:r>
        <w:rPr>
          <w:b/>
          <w:iCs/>
          <w:color w:val="000000"/>
          <w:sz w:val="28"/>
          <w:szCs w:val="28"/>
        </w:rPr>
        <w:t>.</w:t>
      </w:r>
      <w:r>
        <w:rPr>
          <w:b/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становить, что размеры должностных окладов для работников муниципальных учреждений </w:t>
      </w:r>
      <w:r>
        <w:rPr>
          <w:sz w:val="28"/>
          <w:szCs w:val="28"/>
        </w:rPr>
        <w:t>Каменно- Балковского</w:t>
      </w:r>
      <w:r>
        <w:rPr>
          <w:iCs/>
          <w:color w:val="000000"/>
          <w:sz w:val="28"/>
          <w:szCs w:val="28"/>
        </w:rPr>
        <w:t xml:space="preserve"> сельского поселения индексируются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 1 октября 2023 года на 5,5 процента, с 1 октября 2024 года нам 4,0 процента, с 1 октября 2025 года на 4 процен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Использование бюджетных ассигнований, предусмотренных муниципальным учреждениям </w:t>
      </w:r>
      <w:r>
        <w:rPr>
          <w:sz w:val="28"/>
          <w:szCs w:val="28"/>
        </w:rPr>
        <w:t>Каменно- Балковского</w:t>
      </w:r>
      <w:r>
        <w:rPr>
          <w:color w:val="000000"/>
          <w:sz w:val="28"/>
          <w:szCs w:val="28"/>
        </w:rPr>
        <w:t xml:space="preserve">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</w:t>
      </w:r>
      <w:r>
        <w:rPr>
          <w:sz w:val="28"/>
          <w:szCs w:val="28"/>
        </w:rPr>
        <w:t xml:space="preserve">Каменно- Балковского </w:t>
      </w:r>
      <w:r>
        <w:rPr>
          <w:color w:val="000000"/>
          <w:sz w:val="28"/>
          <w:szCs w:val="28"/>
        </w:rPr>
        <w:t>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Использование субвенций и иных межбюджетных трансфертов, выделяемых бюджету Каменно- Балковского сельского поселения Ор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субвенций, выделяемых бюджету Каменно- Балковского сельского поселения Орловского района из областного бюджета, на 2023 год в сумме 294,2 тыс. рублей, на 2024 год в сумме 307,0 тыс. рублей и на 2025 год в сумме  317,6 тыс. рублей согласно приложению 7 к настоящему Реш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распределение иных межбюджетных трансфертов, передаваемых Бюджету Каменно- Балков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, на 2023 год в сумме 400,0 тыс. рублей, на 2024 год в сумме 720,0 тыс. рублей, на 2025 год в сумме 720,0 тыс. рублей согласно приложения 8</w:t>
      </w:r>
    </w:p>
    <w:p>
      <w:pPr>
        <w:pStyle w:val="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уммы дотаций на выравнивание бюджетной обеспечен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3 год в сумме  3522,0 тыс. рублей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4 год в сумме  2817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 2535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: за счет средств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на 2023 год в сумме 3522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4 год в сумме 2817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5 год в сумме 22535,6 тыс.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тация на поддержку мер по обеспечению сбалансированности местных бюдж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23 год в сумме  209,1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 0,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 за счет средств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на 2023 год в сумме 209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0,0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0,0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>Особенности исполнения бюджета Каменно- Балковского сельского поселения в 2023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 Установить в соответствии с </w:t>
      </w:r>
      <w:hyperlink r:id="rId9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Каменно- Балковского сельского поселения Орловского района от 27 марта 2019 года № 113 «О бюджетном процессе в Каменно- Балковском сельском поселении », что основанием для внесения в 2023 году изменений в показатели сводной бюджетной росписи бюджета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Каменно-Балковского  сельского поселения, выделенных в порядке, установленном Администрацией Каменно-Балковского сельского поселения, постановления Администрации Каменно-Балковского сельского поселения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 Администрации Каменно-Балковского сельского поселения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Каменно-Балковского сельского поселения района о выделении средств из резервного фонда Администрации Каменно-Балков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аменно- Балковского сельского поселения.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Каменно- Балковского сельского поселения в пределах общего объема бюджетных ассигнований, предусмотренных главному распорядителю средств бюджета Каменно- Балковского сельского поселения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Каменно- Балковского сельского поселения в пределах общего объема бюджетных ассигнований, предусмотренных главному распорядителю средств бюджета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 xml:space="preserve">           </w:t>
        <w:tab/>
        <w:t xml:space="preserve">  </w:t>
      </w:r>
      <w:r>
        <w:rPr>
          <w:sz w:val="28"/>
          <w:szCs w:val="28"/>
        </w:rPr>
        <w:t>Н.А.  Зим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утор Каменная Балк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/>
      </w:pPr>
      <w:r>
        <w:rPr>
          <w:sz w:val="28"/>
          <w:szCs w:val="28"/>
        </w:rPr>
        <w:t>27 декабря 2022 год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</w:t>
      </w:r>
    </w:p>
    <w:sectPr>
      <w:type w:val="nextPage"/>
      <w:pgSz w:w="11906" w:h="16838"/>
      <w:pgMar w:left="158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464D12A33D31D67443C0478BF12799658B71988874D04862B73A7669AE778AC853A05A970ADB85979034BCb7m2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21-12-28T14:19:00Z</cp:lastPrinted>
  <dcterms:modified xsi:type="dcterms:W3CDTF">2022-12-30T08:27:00Z</dcterms:modified>
  <cp:revision>199</cp:revision>
  <dc:subject/>
  <dc:title> </dc:title>
</cp:coreProperties>
</file>