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аменно-Бал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"О бюджете Каменно- Бал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сельского поселения Ор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на 2023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2024 и 2025 годов"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Cs w:val="24"/>
              </w:rPr>
              <w:t xml:space="preserve">от "27"декабря 2022 № 53                 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6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2-12-30T08:31:00Z</dcterms:modified>
  <cp:revision>22</cp:revision>
  <dc:subject/>
  <dc:title>Приложение 2</dc:title>
</cp:coreProperties>
</file>