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53 от  27 декабря 2022 года</w:t>
      </w:r>
      <w:r>
        <w:rPr>
          <w:sz w:val="28"/>
          <w:szCs w:val="28"/>
        </w:rPr>
        <w:t xml:space="preserve"> «О бюджете  Каменно-Балковского 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 24 марта 2023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 53 от  27 декабря 2022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090,2 тыс. рублей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          Орловского района в сумме 13366,2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276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3 год и плановый период 2024 и 2025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и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3 год и плановый период 2024 и 2025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редакции согласно приложению 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4 март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3-04-06T13:10:00Z</dcterms:modified>
  <cp:revision>273</cp:revision>
  <dc:subject/>
  <dc:title>ПРОЕКТ</dc:title>
</cp:coreProperties>
</file>