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 проекту Решения Собрания депутатов Каменно- Бал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27.12.2022 года № 5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О бюджете Каменно- 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Cs w:val="28"/>
        </w:rPr>
        <w:t>Орловского района на 2023 год и плановый период 2024 и 2025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нято   «24 » марта  2023  года Решением №  5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На рассмотрение  Собрания депутатов Каменно- Балковского сельского поселения  предлагается проект Решения «О внесении изменений в Решение Собрания депутатов Каменно- Балковского сельского поселения Орловского района от 27.12.2022 года № 53 «О бюджете Каменно- Балковского сельского поселения Орловского района на 2022 год и плановый период 2023 и 2024 годов» 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3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120"/>
        <w:rPr/>
      </w:pPr>
      <w:r>
        <w:rPr>
          <w:szCs w:val="28"/>
        </w:rPr>
        <w:t>Доходы  12090.2  тыс. рублей  ( без изменений);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Расходы 13366,2 тыс. рублей  (+13366,2 тыс. рублей).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Дефицит бюджета  - 1276,0 тыс. рублей (+1276,0 тыс. рублей)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2.</w:t>
      </w:r>
      <w:r>
        <w:rPr>
          <w:b/>
          <w:i/>
          <w:szCs w:val="28"/>
        </w:rPr>
        <w:t xml:space="preserve"> </w:t>
      </w:r>
      <w:r>
        <w:rPr>
          <w:szCs w:val="28"/>
        </w:rPr>
        <w:t>Расходы бюджета Каменно- Балковского сельского поселения Орловского района предусмотрены к увеличению в общей сумме +1276,0 тыс. рублей,  за счет вовлечения остатков сложившихся на 01.01.2023 года, а именно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i/>
          <w:szCs w:val="28"/>
        </w:rPr>
        <w:t xml:space="preserve">            </w:t>
      </w: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20 тыс. руб.  ( расходы на оплату водоснабжения)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+167,0 тыс.  руб.( расходы на закупку генератора)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9,3 тыс. руб.( расходы на приобретение материалов)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+55,0 тыс.руб. ( расходы на информационное обслуживание)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60,0 тыс. руб. ( расходы на приобретение ГСМ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68" w:leader="none"/>
        </w:tabs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15,0 тыс. руб( расходы на содержание газораспределительных сетей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Благоустройство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444,3 тыс.руб  ( расходы на оплату труда работникам по благоустройству)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40,0 тыс руб.( расходы на содержание бездомных собак)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33.0 тыс. руб.( расходы на вывоз мусора с территорий кладбищ )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14,0 тыс.руб. ( расходы на покупку триммера)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55,8  тыс. руб.( расходы на приобретение материалов)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+359,6 тыс. руб.  ( на выплату заработной платы  истопнику и работникам по договору ГПХ ( техничке)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 и источники его финансирова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Дефицит бюджета Каменно -Балковского сельского поселения с учетом внесенных изменений составит 1276,0 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Cs w:val="28"/>
        </w:rPr>
        <w:t xml:space="preserve">Каменно -Балковского </w:t>
      </w:r>
      <w:r>
        <w:rPr>
          <w:szCs w:val="28"/>
        </w:rPr>
        <w:t>сельского поселения по состоянию на 01.01.2023 год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сение изменений в приложения 2,4,5,6, утверждающие  источники финансирования дефицита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ной классификации, а также ведомственную структуру расходов бюджета Каменно-Балковского сельского поселения Орловского района  и распределение  ассигнований по целевым статьям (муниципальным программам и непрограммным направлениям деятельности), обусловлено изменением расходной частей бюджета Каменно- Балковского сельского поселения Орловского района  на 2023 год и плановый период 2024 и 2025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ведующий сектором экономики и финансов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Е.Я. Астах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06:00Z</dcterms:created>
  <dc:creator>Гапон</dc:creator>
  <dc:description/>
  <cp:keywords/>
  <dc:language>en-US</dc:language>
  <cp:lastModifiedBy>Пользователь</cp:lastModifiedBy>
  <cp:lastPrinted>2023-04-18T11:47:00Z</cp:lastPrinted>
  <dcterms:modified xsi:type="dcterms:W3CDTF">2023-04-18T08:47:00Z</dcterms:modified>
  <cp:revision>44</cp:revision>
  <dc:subject/>
  <dc:title>Пояснительная записка к проекту областного закона</dc:title>
</cp:coreProperties>
</file>